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rlGIF 2.01 [Human6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ȂɁ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nimated GIF �</w:t>
      </w:r>
      <w:r>
        <w:rPr/>
        <w:t>쐬�</w:t>
      </w:r>
      <w:r>
        <w:rPr/>
        <w:t>c�[�� WhirlGIF 2.01 �� Human68k 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hirlgif.x ��A���ϐ� path �̎w���f�B���N�g���փ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whirlgif.sj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hirlgif.sj �́A�I���W�i���̃h�L�������g�iwhirlgif.doc�j��l���e�L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ɘa�󂵂���̂ł��B���A���</w:t>
      </w:r>
      <w:r>
        <w:rPr/>
        <w:t>镔���̓������󂾂����</w:t>
      </w:r>
      <w:r>
        <w:rPr/>
        <w:t>A���</w:t>
      </w:r>
      <w:r>
        <w:rPr/>
        <w:t>镔���͈</w:t>
      </w:r>
      <w:r>
        <w:rPr/>
        <w:t>Ӗ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l���g��</w:t>
      </w:r>
      <w:r>
        <w:rPr/>
        <w:t>悭�킩�炸�</w:t>
      </w:r>
      <w:r>
        <w:rPr/>
        <w:t>ɖ󂵂Ă��</w:t>
      </w:r>
      <w:r>
        <w:rPr/>
        <w:t>镔�����������</w:t>
      </w:r>
      <w:r>
        <w:rPr/>
        <w:t>ƁA���Ȃ�</w:t>
      </w:r>
      <w:r>
        <w:rPr>
          <w:rtl w:val="true"/>
        </w:rPr>
        <w:t>ߎ</w:t>
      </w:r>
      <w:r>
        <w:rPr/>
        <w:t>S�ȃ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ǂȂ����</w:t>
      </w:r>
      <w:r>
        <w:rPr>
          <w:rtl w:val="true"/>
        </w:rPr>
        <w:t>܂</w:t>
      </w:r>
      <w:r>
        <w:rPr/>
        <w:t>Ƃ�ȃ��m����Ă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̂ŁA����������ȃT���v���𓯍����Ă����</w:t>
      </w:r>
      <w:r>
        <w:rPr>
          <w:rtl w:val="true"/>
        </w:rPr>
        <w:t>܂</w:t>
      </w:r>
      <w:r>
        <w:rPr/>
        <w:t>��</w:t>
      </w:r>
      <w:r>
        <w:rPr/>
        <w:t>Bsample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Ɉ</w:t>
      </w:r>
      <w:r>
        <w:rPr>
          <w:rtl w:val="true"/>
        </w:rPr>
        <w:t>ړ</w:t>
      </w:r>
      <w:r>
        <w:rPr/>
        <w:t>�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whirlgif -time 10 -i cycling.lst &gt; cyclin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̍����t�@�C�� hu01.dif ��\�[�X�t�@�C���ɓK�p���āipatch.x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j�Amake ���Ă��������B�\�[�X�t�@�C���̓��</w:t>
      </w:r>
      <w:r>
        <w:rPr/>
        <w:t xml:space="preserve">ꏊ�� </w:t>
      </w:r>
      <w:r>
        <w:rPr/>
        <w:t>whirlgif.sj 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l�̓��C�u������ LIBC �ς���ɓƎ��̃p�b�`�𓖂Ă���̂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m�[�}���� LIBC �ς���ł�ăR���p�C���͉\�ł����A�</w:t>
      </w:r>
      <w:r>
        <w:rPr/>
        <w:t>쐬���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@�C���� 0x0d + 0x0a ��s�̃C���_�C���N�g�t�@�C��������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K�</w:t>
      </w:r>
      <w:r>
        <w:rPr/>
        <w:t>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ample �f�B���N�g�����̃t�@�C���ȊO�̃t�@�C���Ɋւ��ẮA���R�ɉ�ρ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ample �f�B���N�g�����̃t�@�C���̉�ς͂��Ȃ��ł��������B�</w:t>
      </w:r>
      <w:r>
        <w:rPr>
          <w:rtl w:val="true"/>
        </w:rPr>
        <w:t>܂</w:t>
      </w:r>
      <w:r>
        <w:rPr/>
        <w:t>��</w:t>
      </w:r>
      <w:r>
        <w:rPr/>
        <w:t>A�T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��č</w:t>
      </w:r>
      <w:r>
        <w:rPr/>
        <w:t xml:space="preserve">쐬���ꂽ </w:t>
      </w:r>
      <w:r>
        <w:rPr/>
        <w:t>GIF �t�@�C���̍Ĕz�z�͔F�</w:t>
      </w:r>
      <w:r>
        <w:rPr>
          <w:rtl w:val="true"/>
        </w:rPr>
        <w:t>߂</w:t>
      </w:r>
      <w:r>
        <w:rPr/>
        <w:t>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hirlGIF 2.01 [Human68k] �̊J���ɂ́A�ȉ��̃c�[�� / ���C�u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��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3.10 j1.43 (rel.5c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2 version 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 version 3.09+85+12[g2a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evolution version 3.01+12[g2l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77 [Human68k Releas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1.1.32A �ς�� ���̂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gcc version x.xx patch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</w:t>
      </w:r>
      <w:r>
        <w:rPr/>
        <w:t>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>MKSX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FTY SERVE</w:t>
        <w:tab/>
        <w:t>ZAP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  <w:tab/>
        <w:t>ZAP0016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member.nifty.ne.jp/beam-igarash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