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 HG loader hgm.r version 0.37 Programmed by MO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.r ���Ƃɍ</w:t>
      </w:r>
      <w:r>
        <w:rPr/>
        <w:t>쐬���������</w:t>
      </w:r>
      <w:r>
        <w:rPr/>
        <w:t>҂� (�P�`�R����x) ������ HG  ���[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�� HGH.r �̈</w:t>
      </w:r>
      <w:r>
        <w:rPr/>
        <w:t>ꕔ�݊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gm [-ckopl[x,y]] [HG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</w:t>
        <w:tab/>
        <w:tab/>
        <w:t xml:space="preserve">     ��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k</w:t>
        <w:tab/>
        <w:tab/>
        <w:t xml:space="preserve">     �L�[��͑҂� (���̂Ƃ���X�N���[���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</w:t>
        <w:tab/>
        <w:tab/>
        <w:t xml:space="preserve">     �Z�[�u�ʒu��񖳎� (���_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</w:t>
        <w:tab/>
        <w:tab/>
        <w:t xml:space="preserve">     �Z���^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l[x,y]</w:t>
        <w:tab/>
        <w:t xml:space="preserve">     �\����W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Gfile list]    HG 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PAIR �Ɉ</w:t>
      </w:r>
      <w:r>
        <w:rPr/>
        <w:t>ꉞ�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 1024 �h�b�g�� HG �͕\���ł��</w:t>
      </w:r>
      <w:r>
        <w:rPr>
          <w:rtl w:val="true"/>
        </w:rPr>
        <w:t>܂</w:t>
      </w:r>
      <w:r>
        <w:rPr/>
        <w:t>���</w:t>
      </w:r>
      <w:r>
        <w:rPr/>
        <w:t>BHGH.r ��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_�[�ł�����A�Z�[�u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G �t�H�[�}�b�g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*---*---*---*---*---*---*---*---*---*---*---*---*---*---*---*---*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�f�̉^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f�t�H�[�}�b�g�̗��p�́A��ЁE��ƃ��x���ł̎g�p�͕s�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l�E�T�[�N�����ł̗��p�́A�c���</w:t>
      </w:r>
      <w:r>
        <w:rPr>
          <w:rtl w:val="true"/>
        </w:rPr>
        <w:t>ړ</w:t>
      </w:r>
      <w:r>
        <w:rPr/>
        <w:t>I�ł���Ă��R�ł��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ۂ</w:t>
      </w:r>
      <w:r>
        <w:rPr/>
        <w:t>ɂ̓h�L�������g���ɂō\���</w:t>
      </w:r>
      <w:r>
        <w:rPr>
          <w:rtl w:val="true"/>
        </w:rPr>
        <w:t>܂</w:t>
      </w:r>
      <w:r>
        <w:rPr/>
        <w:t>���̂</w:t>
      </w:r>
      <w:r>
        <w:rPr/>
        <w:t>ŃR�s�[���C�g�\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v1.72a�</w:t>
      </w:r>
      <w:r>
        <w:rPr>
          <w:rtl w:val="true"/>
        </w:rPr>
        <w:t>܂</w:t>
      </w:r>
      <w:r>
        <w:rPr/>
        <w:t>ł̂g�f�̃h�L�������g�ɂ͕K������Ƃ</w:t>
      </w:r>
      <w:r>
        <w:rPr/>
        <w:t>父�</w:t>
      </w:r>
      <w:r>
        <w:rPr/>
        <w:t>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悤�</w:t>
      </w:r>
      <w:r>
        <w:rPr/>
        <w:t>ɂƖ��L����Ă��</w:t>
      </w:r>
      <w:r>
        <w:rPr>
          <w:rtl w:val="true"/>
        </w:rPr>
        <w:t>܂</w:t>
      </w:r>
      <w:r>
        <w:rPr/>
        <w:t>����</w:t>
      </w:r>
      <w:r>
        <w:rPr/>
        <w:t>A�A���͂Ȃ��Ă�\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ȏ</w:t>
      </w:r>
      <w:r>
        <w:rPr/>
        <w:t>ꍇ�</w:t>
      </w:r>
      <w:r>
        <w:rPr/>
        <w:t>ɂ͏o�����</w:t>
      </w:r>
      <w:r>
        <w:rPr/>
        <w:t>肵�</w:t>
      </w:r>
      <w:r>
        <w:rPr/>
        <w:t>Ă�����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---*---*---*---*---*---*---*---*---*---*---*---*---*---*---*---*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(hgbible.doc ��</w:t>
      </w:r>
      <w:r>
        <w:rPr/>
        <w:t>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m.x  ���̉^�p��ɏ]���</w:t>
      </w:r>
      <w:r>
        <w:rPr>
          <w:rtl w:val="true"/>
        </w:rPr>
        <w:t>܂</w:t>
      </w:r>
      <w:r>
        <w:rPr/>
        <w:t>��</w:t>
      </w:r>
      <w:r>
        <w:rPr/>
        <w:t>B  ���̍��</w:t>
      </w:r>
      <w:r>
        <w:rPr>
          <w:rtl w:val="true"/>
        </w:rPr>
        <w:t>ڂ</w:t>
      </w:r>
      <w:r>
        <w:rPr/>
        <w:t>ɂ��Ă�A  HG.DOC   �y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bible.doc �ɏ]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format</w:t>
        <w:tab/>
        <w:tab/>
        <w:tab/>
        <w:tab/>
        <w:t xml:space="preserve"> copyright (C) 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.r version 1.63</w:t>
        <w:tab/>
        <w:tab/>
        <w:tab/>
        <w:t xml:space="preserve"> copyright (C) �x�t�j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bible.doc</w:t>
        <w:tab/>
        <w:tab/>
        <w:tab/>
        <w:tab/>
        <w:t xml:space="preserve"> copyright (C) 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ȏ��Q�l�� HG �f�R�[�h���[�`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H</w:t>
        <w:tab/>
        <w:t>X68k HG Loader version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2</w:t>
        <w:tab/>
        <w:t>X68k 16�F�</w:t>
      </w:r>
      <w:r>
        <w:rPr/>
        <w:t>摜�</w:t>
      </w:r>
      <w:r>
        <w:rPr/>
        <w:t>R���o�[�^ v2.12</w:t>
        <w:tab/>
        <w:tab/>
        <w:t xml:space="preserve"> Her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zen ����̈ȏ�̃c�[���ɂ��đ����̓���m�F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r</w:t>
        <w:tab/>
        <w:t xml:space="preserve">ED.R ver 0.99XI </w:t>
        <w:tab/>
        <w:tab/>
        <w:tab/>
        <w:t xml:space="preserve"> S.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  <w:tab/>
        <w:t>High-speed Assembler v3.09</w:t>
        <w:tab/>
        <w:tab/>
        <w:t xml:space="preserve">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</w:t>
        <w:tab/>
        <w:t>SILK Hi-Speed Linker v2.27</w:t>
        <w:tab/>
        <w:tab/>
        <w:t xml:space="preserve">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  <w:tab/>
        <w:t>dis version 2.75</w:t>
        <w:tab/>
        <w:tab/>
        <w:tab/>
        <w:t xml:space="preserve"> K.Abe/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  <w:tab/>
        <w:t xml:space="preserve">Madoka INTerpreter 2.22 </w:t>
        <w:tab/>
        <w:tab/>
        <w:t xml:space="preserve"> 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>GNU Make version 3.62(X6_11)</w:t>
        <w:tab/>
        <w:tab/>
        <w:t xml:space="preserve">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</w:t>
        <w:tab/>
        <w:t xml:space="preserve">File Edit System  version 1.11b </w:t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>Graphic Mask 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_internal.mac </w:t>
        <w:tab/>
        <w:tab/>
        <w:tab/>
        <w:t xml:space="preserve">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ȏ�̐���҂̊F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 xml:space="preserve"> �K���F /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PROGRAMMER'S HANDBOOK</w:t>
        <w:tab/>
        <w:tab/>
        <w:t xml:space="preserve"> ���q�K�� /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�v���O���}�[�Y�}�j���A��</w:t>
        <w:tab/>
        <w:tab/>
        <w:t xml:space="preserve"> �V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ȏ�̕�����Q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f�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�ł̔z�z�͑S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��҂Ɏ����̖��O��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K�v�Ȃ�\�[�X��z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   ��s�t�@�C���� .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� 1024 �h�b�g���t�@�C����^�������Ƀn���O���Ă����̂ŁA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`�F�b�N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t�B�b�N��ʂ̃N���A�� CRTC �̍����N���A�ōs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�I�v�V�����̕t�� (�g���ˁ[�d�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6   �v���O�������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.x �̏</w:t>
      </w:r>
      <w:r>
        <w:rPr/>
        <w:t>풓�</w:t>
      </w:r>
      <w:r>
        <w:rPr/>
        <w:t>p���b�g�ւ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   �</w:t>
      </w:r>
      <w:r>
        <w:rPr/>
        <w:t>擪�</w:t>
      </w:r>
      <w:r>
        <w:rPr/>
        <w:t>ɃR�����g��������</w:t>
      </w:r>
      <w:r>
        <w:rPr/>
        <w:t>ꍇ�</w:t>
      </w:r>
      <w:r>
        <w:rPr/>
        <w:t>A��A�h���X��[�h�A�N�Z�X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�(�A�L�����c����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.x �̏</w:t>
      </w:r>
      <w:r>
        <w:rPr/>
        <w:t>풓�</w:t>
      </w:r>
      <w:r>
        <w:rPr/>
        <w:t>p���b�g�ɂ���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   gm.x �̏</w:t>
      </w:r>
      <w:r>
        <w:rPr/>
        <w:t>풓�</w:t>
      </w:r>
      <w:r>
        <w:rPr/>
        <w:t>p���b�g�ɂ����Ƒ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����</w:t>
      </w:r>
      <w:r>
        <w:rPr/>
        <w:t>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   ��ʒ[�̃N���b�s���O����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   -c �ɂ���ʃN���A��</w:t>
      </w:r>
      <w:r>
        <w:rPr/>
        <w:t>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   -lx,y �̃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   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]�A���A�o�O���͉��L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KITAKITA NET</w:t>
        <w:tab/>
        <w:t xml:space="preserve">    HSIM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995/4/7 ���Ă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