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PEG���[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sjpeg.x version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8, 2001 Igar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ȂɁ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Ȃ� JPEG ���[�_�ł��BWebXpression �� progressive JPEG 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</w:t>
      </w:r>
      <w:r>
        <w:rPr/>
        <w:t>ŁA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A�x���ł��B��̂������x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sjpeg.x ��A���ϐ� path �̎w���f�B���N�g���փ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���[�_ vsjpeg.x version 0.15 Copyright 1998, 2001 Igar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>vsjpeg [optio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[x1,y1,[x2,y2]]</w:t>
        <w:tab/>
        <w:t>��ʂɓW�J�E�\�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S$address</w:t>
        <w:tab/>
        <w:tab/>
        <w:t>�w��̃������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</w:t>
        <w:tab/>
        <w:tab/>
        <w:tab/>
        <w:t>�X�N�G�A�\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nx/ny</w:t>
        <w:tab/>
        <w:tab/>
        <w:tab/>
        <w:t>�W�J���̏k�</w:t>
      </w:r>
      <w:r>
        <w:rPr>
          <w:rtl w:val="true"/>
        </w:rPr>
        <w:t>ڂ</w:t>
      </w:r>
      <w:r>
        <w:rPr/>
        <w:t>�</w:t>
      </w:r>
      <w:r>
        <w:rPr/>
        <w:t>w��i1/1,1/2,1/4 or 1/8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x1,y1,[x2,y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摜��</w:t>
      </w:r>
      <w:r>
        <w:rPr/>
        <w:t>W�J���A��ʂɕ\�����</w:t>
      </w:r>
      <w:r>
        <w:rPr>
          <w:rtl w:val="true"/>
        </w:rPr>
        <w:t>܂</w:t>
      </w:r>
      <w:r>
        <w:rPr/>
        <w:t>��</w:t>
      </w:r>
      <w:r>
        <w:rPr/>
        <w:t>i�f�t�H���g�j�B��W�w��i�ȗ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0 �i���Ŏw�</w:t>
      </w:r>
      <w:r>
        <w:rPr/>
        <w:t>肵�</w:t>
      </w:r>
      <w:r>
        <w:rPr/>
        <w:t>Ă��������B"-VS" �I�v�V�����Ƃ͓����Ɏg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 �̃O���t�B�b�N��ʂɎ�</w:t>
      </w:r>
      <w:r>
        <w:rPr>
          <w:rtl w:val="true"/>
        </w:rPr>
        <w:t>܂</w:t>
      </w:r>
      <w:r>
        <w:rPr/>
        <w:t>�</w:t>
      </w:r>
      <w:r>
        <w:rPr/>
        <w:t>Ȃ������͕\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S$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ɕ\�������ɁA�������ɓW�J���</w:t>
      </w:r>
      <w:r>
        <w:rPr>
          <w:rtl w:val="true"/>
        </w:rPr>
        <w:t>܂</w:t>
      </w:r>
      <w:r>
        <w:rPr/>
        <w:t>��</w:t>
      </w:r>
      <w:r>
        <w:rPr/>
        <w:t>B�A�h���X�� 16 �i���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����B�A�h���X $400000 �ɓW�J����</w:t>
      </w:r>
      <w:r>
        <w:rPr/>
        <w:t xml:space="preserve">ꍇ�� </w:t>
      </w:r>
      <w:r>
        <w:rPr/>
        <w:t>"-VS$400000" �Ǝ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"-A" �I�v�V�����Ƃ͓����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ʕ\���̍</w:t>
      </w:r>
      <w:r>
        <w:rPr>
          <w:rtl w:val="true"/>
        </w:rPr>
        <w:t>ۂ</w:t>
      </w:r>
      <w:r>
        <w:rPr/>
        <w:t>ɁA��ʃ��[�h����</w:t>
      </w:r>
      <w:r>
        <w:rPr/>
        <w:t>鐳��</w:t>
      </w:r>
      <w:r>
        <w:rPr/>
        <w:t>`���[�h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VS" �I�v�V�����Ƃ͓����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x/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</w:t>
      </w:r>
      <w:r>
        <w:rPr>
          <w:rtl w:val="true"/>
        </w:rPr>
        <w:t>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o�[�W�����ł� "1/1" "1/2" "1/4" "1/8" 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ꂩ��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K�</w:t>
      </w:r>
      <w:r>
        <w:rPr/>
        <w:t>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R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`���[�h�̎���ɂ́AJPEGED.R �̃\�[�X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tch 2.5 [Human68k] �̊J���ɂ�����A�ȉ��̃c�[�� / ���C�u���� / �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�p���</w:t>
      </w:r>
      <w:r>
        <w:rPr>
          <w:rtl w:val="true"/>
        </w:rPr>
        <w:t>܂</w:t>
      </w:r>
      <w:r>
        <w:rPr/>
        <w:t>����</w:t>
      </w:r>
      <w:r>
        <w:rPr/>
        <w:t>B��҂̕�X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wentyOne.sys version 1.36c+14 patch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3.10 j1.43 (rel.5c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77 [Human68k Relea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cs 2.95.2 ����ǂ� (�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85+12[g2a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4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-Speed Archiver v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r - Object ARchiver ver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 KSH v4.9(X6_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bit driver 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ITA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l�t�r�g&gt; �` �lu's �gackworks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sh-utils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 - GNU diffutils version 2.7 (X6_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ource Code Debugger v3.0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B for X680x0 (Human68k)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6b of 27-Mar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 1.1.32A �ς�� �c�n�m�� ���̂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/>
        <w:t>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l�b�g</w:t>
        <w:tab/>
        <w:tab/>
        <w:t>MKSX1183�i�����</w:t>
      </w:r>
      <w:r>
        <w:rPr/>
        <w:t>炵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  <w:tab/>
        <w:tab/>
        <w:t>ZAP0016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-Serve</w:t>
        <w:tab/>
        <w:tab/>
        <w:t>ZAP00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Mar 3 2001 ���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ttp://homepage2.nifty.com/beam-igarashi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