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�</w:t>
      </w:r>
      <w:r>
        <w:rPr/>
        <w:t>摜���</w:t>
      </w:r>
      <w:r>
        <w:rPr/>
        <w:t>[�_  pxl ver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256/1677���F�� PCX �̉</w:t>
      </w:r>
      <w:r>
        <w:rPr/>
        <w:t>摜��</w:t>
      </w:r>
      <w:r>
        <w:rPr/>
        <w:t>W�J�ł��</w:t>
      </w:r>
      <w:r>
        <w:rPr>
          <w:rtl w:val="true"/>
        </w:rPr>
        <w:t>܂</w:t>
      </w:r>
      <w:r>
        <w:rPr/>
        <w:t>��</w:t>
      </w:r>
      <w:r>
        <w:rPr/>
        <w:t>B������16�F�̉</w:t>
      </w:r>
      <w:r>
        <w:rPr/>
        <w:t xml:space="preserve">摜�� </w:t>
      </w:r>
      <w:r>
        <w:rPr/>
        <w:t>G-V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W�J����̂ő</w:t>
      </w:r>
      <w:r>
        <w:rPr/>
        <w:t>傫����</w:t>
      </w:r>
      <w:r>
        <w:rPr/>
        <w:t>1024�~1024�ȉ��̂�̂����ł�(�</w:t>
      </w:r>
      <w:r>
        <w:rPr/>
        <w:t>蔲��</w:t>
      </w:r>
      <w:r>
        <w:rPr/>
        <w:t>^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1677���F�̉</w:t>
      </w:r>
      <w:r>
        <w:rPr/>
        <w:t>摜�͓</w:t>
      </w:r>
      <w:r>
        <w:rPr/>
        <w:t>W�J�ɋ󂫃��������</w:t>
      </w:r>
      <w:r>
        <w:rPr/>
        <w:t>摜�̑傫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VRAM 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xl [-iI] &lt;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-i ������ -I �ŉ</w:t>
      </w:r>
      <w:r>
        <w:rPr/>
        <w:t>摜�̏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/1677���F�̉</w:t>
      </w:r>
      <w:r>
        <w:rPr/>
        <w:t>摜�</w:t>
      </w:r>
      <w:r>
        <w:rPr/>
        <w:t>ŉ�ʂ��</w:t>
      </w:r>
      <w:r>
        <w:rPr/>
        <w:t>傫����̂̓</w:t>
      </w:r>
      <w:r>
        <w:rPr/>
        <w:t>J�[�\���L�[�ŃX�N���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Ŕ����</w:t>
      </w:r>
      <w:r>
        <w:rPr>
          <w:rtl w:val="true"/>
        </w:rPr>
        <w:t>܂</w:t>
      </w:r>
      <w:r>
        <w:rPr/>
        <w:t>��</w:t>
      </w:r>
      <w:r>
        <w:rPr/>
        <w:t>B������16�F�ł͉����</w:t>
      </w:r>
      <w:r>
        <w:rPr>
          <w:rtl w:val="true"/>
        </w:rPr>
        <w:t>܂</w:t>
      </w:r>
      <w:r>
        <w:rPr/>
        <w:t>���</w:t>
      </w:r>
      <w:r>
        <w:rPr/>
        <w:t>Bmint �ɔC���Ă</w:t>
      </w:r>
      <w:r>
        <w:rPr/>
        <w:t>邩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nt �ł͂���ȕ��ɐ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x</w:t>
        <w:tab/>
        <w:t>-pi--qufsg5--</w:t>
        <w:tab/>
        <w:t>pxl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-pi-ufsk--</w:t>
        <w:tab/>
        <w:t>pxl -i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</w:t>
      </w:r>
      <w:r>
        <w:rPr/>
        <w:t>ȉ</w:t>
      </w:r>
      <w:r>
        <w:rPr/>
        <w:t>摜�͓</w:t>
      </w:r>
      <w:r>
        <w:rPr/>
        <w:t>W�J�Ɏ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(20MHz)��1677���F��1.5M�̉</w:t>
      </w:r>
      <w:r>
        <w:rPr/>
        <w:t>摜��</w:t>
      </w:r>
      <w:r>
        <w:rPr/>
        <w:t>40�b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������񂹂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ł��B����ɂł�A����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68000 XVI(20MHz,12MB)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68k version 3.02,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version 0.8, 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680x0 GCC Ver 1.29 (Based GCC Ver 1.42), M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680x0 GCC Lv.3 Exp.20 �b�R���p�C��, �b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c-1.1.32A Release Jafar, Project LIB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.X v3.9, Y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k v3.01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EMACS 3.10 J1.43 (rel.4), 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U make 3.62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T 2.25, 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ق</w:t>
      </w:r>
      <w:r>
        <w:rPr/>
        <w:t>��</w:t>
      </w:r>
      <w:r>
        <w:rPr/>
        <w:t>ɂ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</w:t>
      </w:r>
      <w:r>
        <w:rPr/>
        <w:t>ꂽ�</w:t>
      </w:r>
      <w:r>
        <w:rPr/>
        <w:t>F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O���t�B�b�N�t�@�C���t�H�[�}�b�g�n���h�u�b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. Kay &amp; John R.Levine �� MbCD ��, 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�̃t�H�[�}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v���O���}�[�̂��</w:t>
      </w:r>
      <w:r>
        <w:rPr>
          <w:rtl w:val="true"/>
        </w:rPr>
        <w:t>߂</w:t>
      </w:r>
      <w:r>
        <w:rPr/>
        <w:t xml:space="preserve">� </w:t>
      </w:r>
      <w:r>
        <w:rPr/>
        <w:t>X68000 ���n���h�u�b�N, �g�򐳕q �s�</w:t>
      </w:r>
      <w:r>
        <w:rPr/>
        <w:t>쏹��</w:t>
      </w:r>
      <w:r>
        <w:rPr/>
        <w:t>, 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�ʂ���� IOCS �R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ide X68000, �K���F,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�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68030 Inside/Out, �K���F,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C ���W�X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ق</w:t>
      </w:r>
      <w:r>
        <w:rPr/>
        <w:t>�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̊F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x���̂ŁA�</w:t>
      </w:r>
      <w:r>
        <w:rPr>
          <w:rtl w:val="true"/>
        </w:rPr>
        <w:t>ڂ��ڂ</w:t>
      </w:r>
      <w:r>
        <w:rPr/>
        <w:t>��</w:t>
      </w:r>
      <w:r>
        <w:rPr/>
        <w:t>Ɖ�ǂ��</w:t>
      </w:r>
      <w:r>
        <w:rPr/>
        <w:t>悤�</w:t>
      </w:r>
      <w:r>
        <w:rPr/>
        <w:t>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Ȃǂ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 tear Z network</w:t>
        <w:tab/>
        <w:tab/>
        <w:t>7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ʐM���a�a�r</w:t>
        <w:tab/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S-NETWORK</w:t>
        <w:tab/>
        <w:tab/>
        <w:tab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G0270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da@ctl.cs.osakafu-u.ac.jp (98�N3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l�ԋ@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