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</w:t>
      </w:r>
      <w:r>
        <w:rPr/>
        <w:t>肵���</w:t>
      </w:r>
      <w:r>
        <w:rPr/>
        <w:t>P�F�𓧖��F�Ƃ��ă��[�h�o���� Pi ���[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F��w�i�F�Ƃ��� Pi �t�@�C���ƁC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摜������</w:t>
      </w:r>
      <w:r>
        <w:rPr/>
        <w:t>āC���������P���̉</w:t>
      </w:r>
      <w:r>
        <w:rPr/>
        <w:t>摜�</w:t>
      </w:r>
      <w:r>
        <w:rPr/>
        <w:t>ɂ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�Ȏ���ɂ��C�p�[�c���ɃZ�[�u���</w:t>
      </w:r>
      <w:r>
        <w:rPr/>
        <w:t xml:space="preserve">ꂽ </w:t>
      </w:r>
      <w:r>
        <w:rPr/>
        <w:t>Pi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ׂ���</w:t>
      </w:r>
      <w:r>
        <w:rPr/>
        <w:t>Ԃɖ</w:t>
      </w:r>
      <w:r>
        <w:rPr>
          <w:rtl w:val="true"/>
        </w:rPr>
        <w:t>߂</w:t>
      </w:r>
      <w:r>
        <w:rPr/>
        <w:t>��̂</w:t>
      </w:r>
      <w:r>
        <w:rPr/>
        <w:t>ɁC�</w:t>
      </w:r>
      <w:r>
        <w:rPr/>
        <w:t>֗��</w:t>
      </w:r>
      <w:r>
        <w:rPr/>
        <w:t>Ȃ̂ł͂Ȃ����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�t�@�C����w�</w:t>
      </w:r>
      <w:r>
        <w:rPr/>
        <w:t>肷��</w:t>
      </w:r>
      <w:r>
        <w:rPr/>
        <w:t>ƁC�w�</w:t>
      </w:r>
      <w:r>
        <w:rPr/>
        <w:t>肳��</w:t>
      </w:r>
      <w:r>
        <w:rPr/>
        <w:t>Ă��</w:t>
      </w:r>
      <w:r>
        <w:rPr/>
        <w:t>铧���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`�</w:t>
      </w:r>
      <w:r>
        <w:rPr/>
        <w:t>悹���</w:t>
      </w:r>
      <w:r>
        <w:rPr/>
        <w:t>ɁC���̐F�̕����������ʂɓW�J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̃</w:t>
      </w:r>
      <w:r>
        <w:rPr/>
        <w:t>t�@�C�����w�</w:t>
      </w:r>
      <w:r>
        <w:rPr/>
        <w:t>肳���</w:t>
      </w:r>
      <w:r>
        <w:rPr/>
        <w:t>ƁC�O���</w:t>
      </w:r>
      <w:r>
        <w:rPr/>
        <w:t>珇�</w:t>
      </w:r>
      <w:r>
        <w:rPr/>
        <w:t>Ƀ��[�h���č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��Ń��[�h�o���Ȃ��t�@�C��������Ă�C�i��ō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�t�@�C���̃R�����g���͕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num&gt;</w:t>
        <w:tab/>
        <w:t>����̂w��W��&lt;num&gt;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&lt;num&gt;</w:t>
        <w:tab/>
        <w:t>����̂x��W��&lt;num&gt;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num&gt;</w:t>
        <w:tab/>
        <w:t>�w�ʒu&lt;num&gt;�̐�ɉ���č����ɕ`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&lt;num&gt;</w:t>
        <w:tab/>
        <w:t>�x�ʒu&lt;num&gt;�̐�ɉ���ď</w:t>
      </w:r>
      <w:r>
        <w:rPr/>
        <w:t>㑤�</w:t>
      </w:r>
      <w:r>
        <w:rPr/>
        <w:t>ɕ`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��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��ʂ��(���Ȃ�/����)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</w:t>
        <w:tab/>
        <w:t>�J���[�R�[�h&lt;num&gt;�Ԃ�`�</w:t>
      </w:r>
      <w:r>
        <w:rPr/>
        <w:t>悵�</w:t>
      </w:r>
      <w:r>
        <w:rPr>
          <w:rtl w:val="true"/>
        </w:rPr>
        <w:t>܂</w:t>
      </w:r>
      <w:r>
        <w:rPr/>
        <w:t>���</w:t>
      </w:r>
      <w:r>
        <w:rPr/>
        <w:t>(�f�t�H���g�͂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/?</w:t>
        <w:tab/>
        <w:t>�ȒP�ȃw���v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v�V�����X�C�b�`�� / �͎g�p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ʂɎg�p����</w:t>
      </w:r>
      <w:r>
        <w:rPr/>
        <w:t>ꍇ�͏���</w:t>
      </w:r>
      <w:r>
        <w:rPr/>
        <w:t>Ɋւ���I�v�V�����͕K�v�L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l�ɂ���W�w��́C���Ɏw�</w:t>
      </w:r>
      <w:r>
        <w:rPr/>
        <w:t>肷��</w:t>
      </w:r>
      <w:r>
        <w:rPr>
          <w:rtl w:val="true"/>
        </w:rPr>
        <w:t>܂</w:t>
      </w:r>
      <w:r>
        <w:rPr/>
        <w:t>ŗL��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�</w:t>
      </w:r>
      <w:r>
        <w:rPr/>
        <w:t>W�w��́C������ȗ������I�v�V������n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���[�R�[�h�͂P�U�i���ł�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x' ���� 'x' �Ő��l���n�</w:t>
      </w:r>
      <w:r>
        <w:rPr>
          <w:rtl w:val="true"/>
        </w:rPr>
        <w:t>܂</w:t>
      </w:r>
      <w:r>
        <w:rPr/>
        <w:t>�</w:t>
      </w:r>
      <w:r>
        <w:rPr/>
        <w:t>ƁC�P�U�i��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dPi -c0x0f CHAS_CHI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v�V���� X , Y �͂���T�C�Y�̉</w:t>
      </w:r>
      <w:r>
        <w:rPr/>
        <w:t>摜�̉</w:t>
      </w:r>
      <w:r>
        <w:rPr/>
        <w:t>E(��)�[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Ƃ��Ɏ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dPi MARIN1A.Pi -X640 -Y400 MARIN1AL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HUPAIR �G���R�[�h���</w:t>
      </w:r>
      <w:r>
        <w:rPr/>
        <w:t>ꂽ�</w:t>
      </w:r>
      <w:r>
        <w:rPr/>
        <w:t>R�}���h���C�����󂯂Ƃ�</w:t>
      </w:r>
      <w:r>
        <w:rPr/>
        <w:t>锤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�ʏ����Ȃ��</w:t>
      </w:r>
      <w:r>
        <w:rPr/>
        <w:t>ꍇ�</w:t>
      </w:r>
      <w:r>
        <w:rPr/>
        <w:t>ɂ́C�o�X�G���[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Pi �t�@�C���͏�Ƀ��������[�h�œW�J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��� Pi �t�@�C���ɂ��ẮC�S���l�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v���O�����̍</w:t>
      </w:r>
      <w:r>
        <w:rPr/>
        <w:t>쐬�</w:t>
      </w:r>
      <w:r>
        <w:rPr/>
        <w:t>ɂ́C��Ɉ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ed.x</w:t>
        <w:tab/>
        <w:t>: SuperED v1.18 / gm �Ή���</w:t>
        <w:tab/>
        <w:tab/>
        <w:t xml:space="preserve"> (T.Nishikawa/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/gnulib</w:t>
        <w:tab/>
        <w:t>: GNU C Compiler v1.29 (Based on 1.42)</w:t>
        <w:tab/>
        <w:t xml:space="preserve"> (MARIKO/libc/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.x</w:t>
        <w:tab/>
        <w:t>: High-speed Assembler v3.09</w:t>
        <w:tab/>
        <w:tab/>
        <w:t xml:space="preserve"> (Y.Nakam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k.x</w:t>
        <w:tab/>
        <w:t>: SILK Hi-Speed Linker v2.27</w:t>
        <w:tab/>
        <w:tab/>
        <w:t xml:space="preserve"> (S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pairlib</w:t>
        <w:tab/>
        <w:t>: HUPAIR library for XC v0.10.0</w:t>
        <w:tab/>
        <w:tab/>
        <w:t xml:space="preserve"> (K.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.r</w:t>
        <w:tab/>
        <w:tab/>
        <w:t>: 16c. graphic Loader/Saver v1.07+0.8c</w:t>
        <w:tab/>
        <w:t xml:space="preserve"> (��Ȃ�����/PRIS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H.r</w:t>
        <w:tab/>
        <w:t>: Pi Loader &lt; PiH &gt; version1.08</w:t>
        <w:tab/>
        <w:tab/>
        <w:t xml:space="preserve"> (Her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H.r</w:t>
        <w:tab/>
        <w:t>: MAG to Pi code converter &lt; MPH &gt; v1.16 (Her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.x</w:t>
        <w:tab/>
        <w:t>: Pi Loader v1.03</w:t>
        <w:tab/>
        <w:tab/>
        <w:tab/>
        <w:t xml:space="preserve"> (T.Kat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gl.r</w:t>
        <w:tab/>
        <w:t>: �</w:t>
      </w:r>
      <w:r>
        <w:rPr>
          <w:rtl w:val="true"/>
        </w:rPr>
        <w:t>ق</w:t>
      </w:r>
      <w:r>
        <w:rPr/>
        <w:t>�̂����������͂₢</w:t>
      </w:r>
      <w:r>
        <w:rPr/>
        <w:t>MAG���[�_ v0.20</w:t>
        <w:tab/>
        <w:t xml:space="preserve"> (T.Kat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.r</w:t>
        <w:tab/>
        <w:t>: ���` v1.10</w:t>
        <w:tab/>
        <w:tab/>
        <w:tab/>
        <w:tab/>
        <w:t xml:space="preserve"> (Woody-R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p.r</w:t>
        <w:tab/>
        <w:t>: Mag Maki to Pi Convert Helper v2.20</w:t>
        <w:tab/>
        <w:t xml:space="preserve"> (PRIS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t.x</w:t>
        <w:tab/>
        <w:t>: Disk Editor Ver 2.26</w:t>
        <w:tab/>
        <w:tab/>
        <w:tab/>
        <w:t xml:space="preserve"> (�d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.x</w:t>
        <w:tab/>
        <w:t xml:space="preserve">: Madoka INTerpreter  2.00 test ayu-50  SE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ule/ippoh/Leaz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Nenetto/AKT/CHA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KIRAH/BEL./TEAM N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 �h�̗� / ���s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���[�h���[�`���ɁC��Ȃ����</w:t>
      </w:r>
      <w:r>
        <w:rPr/>
        <w:t>펁�</w:t>
      </w:r>
      <w:r>
        <w:rPr/>
        <w:t>ɂ�� xpi_load.s ��g�p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/����҂̕�X�Ɋ��Ӑ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v���O�����͂���Ȃ�ɍ</w:t>
      </w:r>
      <w:r>
        <w:rPr/>
        <w:t>쐬����</w:t>
      </w:r>
      <w:r>
        <w:rPr/>
        <w:t>Ă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s�����������Ȃ��Ƃ��������͑S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v���O������g�p����/���Ȃ�����</w:t>
      </w:r>
      <w:r>
        <w:rPr>
          <w:rtl w:val="true"/>
        </w:rPr>
        <w:t>ۂ</w:t>
      </w:r>
      <w:r>
        <w:rPr/>
        <w:t>ɐ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Q/���Q�ɂ��āC��҂ł��</w:t>
      </w:r>
      <w:r>
        <w:rPr/>
        <w:t>鎄�͈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C�I���W�i���� Pi.r �Ƃ�Ȃ����</w:t>
      </w:r>
      <w:r>
        <w:rPr/>
        <w:t>펁�</w:t>
      </w:r>
      <w:r>
        <w:rPr/>
        <w:t>Ɍh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\���āC�{�\�t�g�E�G�A�p�b�P�[�W�̔z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.r �ɏ����</w:t>
      </w:r>
      <w:r>
        <w:rPr/>
        <w:t>鎖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>
          <w:rtl w:val="true"/>
        </w:rPr>
        <w:t>܂</w:t>
      </w:r>
      <w:r>
        <w:rPr/>
        <w:t>�����</w:t>
      </w:r>
      <w:r>
        <w:rPr/>
        <w:t>ȉ��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</w:t>
      </w:r>
      <w:r>
        <w:rPr>
          <w:rtl w:val="true"/>
        </w:rPr>
        <w:t>܂</w:t>
      </w:r>
      <w:r>
        <w:rPr/>
        <w:t>肠��</w:t>
      </w:r>
      <w:r>
        <w:rPr/>
        <w:t>ʂa�a�r</w:t>
        <w:tab/>
        <w:t>#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ǂ����̓�̂a�a�r</w:t>
        <w:tab/>
        <w:t>#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l�l�q�b</w:t>
        <w:tab/>
        <w:tab/>
        <w:t>#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s�k�r�|�m�b�r</w:t>
        <w:tab/>
        <w:tab/>
        <w:t>#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sy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</w:t>
      </w:r>
      <w:r>
        <w:rPr/>
        <w:t>ّ�</w:t>
      </w:r>
      <w:r>
        <w:rPr/>
        <w:t>w���</w:t>
      </w:r>
      <w:r>
        <w:rPr>
          <w:rtl w:val="true"/>
        </w:rPr>
        <w:t>ۊ</w:t>
      </w:r>
      <w:r>
        <w:rPr/>
        <w:t>֌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r�c  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