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Ȉ�PNG���[�_ pngl.x  version 0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1998/09/01</w:t>
        <w:tab/>
        <w:t>R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gtopnm.c ����PNG�</w:t>
      </w:r>
      <w:r>
        <w:rPr/>
        <w:t>摜��</w:t>
      </w:r>
      <w:r>
        <w:rPr/>
        <w:t>\���ł�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O����65535�F���[�h�̃O���t�B�b�N���\���\�ȏ�Ԃ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�v������</w:t>
      </w:r>
      <w:r>
        <w:rPr>
          <w:rtl w:val="true"/>
        </w:rPr>
        <w:t>܂</w:t>
      </w:r>
      <w:r>
        <w:rPr/>
        <w:t>��</w:t>
      </w:r>
      <w:r>
        <w:rPr/>
        <w:t>B(bjpeg�Ɠ��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-window �̏</w:t>
      </w:r>
      <w:r>
        <w:rPr/>
        <w:t xml:space="preserve">ꍇ�� </w:t>
      </w:r>
      <w:r>
        <w:rPr/>
        <w:t>gpic �� slice ��</w:t>
      </w:r>
      <w:r>
        <w:rPr/>
        <w:t>풓���</w:t>
      </w:r>
      <w:r>
        <w:rPr/>
        <w:t>Ă����Ƃ</w:t>
      </w:r>
      <w:r>
        <w:rPr/>
        <w:t>悢�</w:t>
      </w:r>
      <w:r>
        <w:rPr/>
        <w:t>ł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gl [�I�v�V����] PNG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�@�C���̓�͂̓��_�C���N�g�A�p�C�v�ł�\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pproximate ��w�</w:t>
      </w:r>
      <w:r>
        <w:rPr/>
        <w:t>肵�</w:t>
      </w:r>
      <w:r>
        <w:rPr/>
        <w:t>Ȃ��</w:t>
      </w:r>
      <w:r>
        <w:rPr/>
        <w:t>ꍇ�</w:t>
      </w:r>
      <w:r>
        <w:rPr/>
        <w:t>A�</w:t>
      </w:r>
      <w:r>
        <w:rPr/>
        <w:t>摜�̍���</w:t>
      </w:r>
      <w:r>
        <w:rPr/>
        <w:t>512*512�h�b�g�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䗦�␳�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v�V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I�v�V�����̐</w:t>
      </w:r>
      <w:r>
        <w:rPr/>
        <w:t>擪�͕</w:t>
      </w:r>
      <w:r>
        <w:rPr/>
        <w:t>K��-(�n�C�t��)�łȂ���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擪�̉</w:t>
      </w:r>
      <w:r>
        <w:rPr/>
        <w:t>p1�����ł�L��ɂȂ�</w:t>
      </w:r>
      <w:r>
        <w:rPr>
          <w:rtl w:val="true"/>
        </w:rPr>
        <w:t>܂</w:t>
      </w:r>
      <w:r>
        <w:rPr/>
        <w:t>��</w:t>
      </w:r>
      <w:r>
        <w:rPr/>
        <w:t>B�p�</w:t>
      </w:r>
      <w:r>
        <w:rPr/>
        <w:t>召�����͋�</w:t>
      </w:r>
      <w:r>
        <w:rPr/>
        <w:t>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pprox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12*512�Ɏ�</w:t>
      </w:r>
      <w:r>
        <w:rPr>
          <w:rtl w:val="true"/>
        </w:rPr>
        <w:t>܂</w:t>
      </w:r>
      <w:r>
        <w:rPr/>
        <w:t>�</w:t>
      </w:r>
      <w:r>
        <w:rPr/>
        <w:t>悤�</w:t>
      </w:r>
      <w:r>
        <w:rPr/>
        <w:t>ɊԈ�k�����ĕ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g��͂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w�i�F��w�</w:t>
      </w:r>
      <w:r>
        <w:rPr/>
        <w:t>肷��</w:t>
      </w:r>
      <w:r>
        <w:rPr/>
        <w:t>B�p�����[�^�̏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R,G,B�̏���0����1�̊ԂŐ��l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1.0,0.5,0.0"</w:t>
        <w:tab/>
        <w:tab/>
        <w:t>�I�����W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R,G,B�̏���16�i���Ŏ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RGB</w:t>
        <w:tab/>
        <w:tab/>
        <w:tab/>
        <w:t xml:space="preserve"> 4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RRGGBB</w:t>
        <w:tab/>
        <w:tab/>
        <w:tab/>
        <w:t xml:space="preserve"> 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RRRRGGGGBBBB</w:t>
        <w:tab/>
        <w:tab/>
        <w:t>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̂ǂ�ł�</w:t>
      </w:r>
      <w:r>
        <w:rPr/>
        <w:t>悢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�F���Ŏw�</w:t>
      </w:r>
      <w:r>
        <w:rPr/>
        <w:t>肷��</w:t>
      </w:r>
      <w:r>
        <w:rPr/>
        <w:t>B(���ϐ�RGBDEF��X11�`���̐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@�t�@�C����</w:t>
      </w:r>
      <w:r>
        <w:rPr>
          <w:rtl w:val="true"/>
        </w:rPr>
        <w:t>ݒ</w:t>
      </w:r>
      <w:r>
        <w:rPr/>
        <w:t>肵�</w:t>
      </w:r>
      <w:r>
        <w:rPr/>
        <w:t>Ă������Ƃ��K�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ange</w:t>
        <w:tab/>
        <w:tab/>
        <w:tab/>
        <w:t>�I�����W�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amm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f�B�X�v���C�̃K���}�l��w�</w:t>
      </w:r>
      <w:r>
        <w:rPr/>
        <w:t>肷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l���</w:t>
      </w:r>
      <w:r>
        <w:rPr/>
        <w:t>傫���</w:t>
      </w:r>
      <w:r>
        <w:rPr>
          <w:rtl w:val="true"/>
        </w:rPr>
        <w:t>ق</w:t>
      </w:r>
      <w:r>
        <w:rPr/>
        <w:t>ǖ��</w:t>
      </w:r>
      <w:r>
        <w:rPr/>
        <w:t>邭�</w:t>
      </w:r>
      <w:r>
        <w:rPr/>
        <w:t>Ȃ�B(�f�t�H���g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g�p�@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摜�</w:t>
      </w:r>
      <w:r>
        <w:rPr/>
        <w:t>Ɋւ��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>
          <w:rtl w:val="true"/>
        </w:rPr>
        <w:t>܂</w:t>
      </w:r>
      <w:r>
        <w:rPr/>
        <w:t>��</w:t>
      </w:r>
      <w:r>
        <w:rPr/>
        <w:t>AtEXt�AzTXt�AtIME �`�����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\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ڍׂ</w:t>
      </w:r>
      <w:r>
        <w:rPr/>
        <w:t>�</w:t>
      </w:r>
      <w:r>
        <w:rPr/>
        <w:t>PNG�֌W�̃h�L�������g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ꉞ�</w:t>
      </w:r>
      <w:r>
        <w:rPr/>
        <w:t>\�[�X��Y�t���Ă����</w:t>
      </w:r>
      <w:r>
        <w:rPr>
          <w:rtl w:val="true"/>
        </w:rPr>
        <w:t>܂</w:t>
      </w:r>
      <w:r>
        <w:rPr/>
        <w:t>����</w:t>
      </w:r>
      <w:r>
        <w:rPr/>
        <w:t>A.c �� .s �͂��Ȃ�Ⴂ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�̏o�͂����A�Z���u���\�[�X�𖟑R�ƏC�������̂ŁA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S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png 1.0.0 �� zlib 1.1.2 ��g�p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ăR���p�C���ɂ�libc����netpbm�̃��C�u�������K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ɂ��Ă̒��</w:t>
      </w:r>
      <w:r>
        <w:rPr/>
        <w:t>쌠�͎咣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�z�A��͎��R�ł��B����ɂ��Ă͈�</w:t>
      </w:r>
      <w:r>
        <w:rPr/>
        <w:t>ؖ��</w:t>
      </w:r>
      <w:r>
        <w:rPr>
          <w:rtl w:val="true"/>
        </w:rPr>
        <w:t>ۏ</w:t>
      </w:r>
      <w:r>
        <w:rPr/>
        <w:t>؂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 -&gt; 0.20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png��filter��������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Ԃ����񎁂�libc�ς��7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ib 1.1.2 �</w:t>
      </w:r>
      <w:r>
        <w:rPr/>
        <w:t>𑽏����������</w:t>
      </w:r>
      <w:r>
        <w:rPr/>
        <w:t>ă�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[�h���Ȃ���\������</w:t>
      </w:r>
      <w:r>
        <w:rPr/>
        <w:t>悤�</w:t>
      </w:r>
      <w:r>
        <w:rPr/>
        <w:t>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��\��(-approximate)��ǉ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0 -&gt; 0.21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lib��ϕ����ŃG���o�O���Ă����̂Ō��ɖ</w:t>
      </w:r>
      <w:r>
        <w:rPr>
          <w:rtl w:val="true"/>
        </w:rPr>
        <w:t>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1 -&gt; 0.22 �ւ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C�u�����������̂�</w:t>
      </w:r>
      <w:r>
        <w:rPr/>
        <w:t>蒼��</w:t>
      </w:r>
      <w:r>
        <w:rPr/>
        <w:t>(MC68000�ŗL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gconf.h��ύX����libpng�̃T�C�Y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GBDEF����Ă��Ȃ�����̂�libpbmR�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JSX</w:t>
        <w:tab/>
        <w:t>MKSX0500</w:t>
        <w:tab/>
        <w:t>Ric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