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8030 bus error display v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X�G���[����������Ɣ��т̑���ɃX�^�b�N�t���[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���C���Ŏ�s����Ə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��ɏ</w:t>
      </w:r>
      <w:r>
        <w:rPr/>
        <w:t>풓���</w:t>
      </w:r>
      <w:r>
        <w:rPr/>
        <w:t>Ă���</w:t>
      </w:r>
      <w:r>
        <w:rPr/>
        <w:t>ꍇ�</w:t>
      </w:r>
      <w:r>
        <w:rPr/>
        <w:t>ɂ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er.sys �ƈ</w:t>
      </w:r>
      <w:r>
        <w:rPr/>
        <w:t>ꏏ�</w:t>
      </w:r>
      <w:r>
        <w:rPr/>
        <w:t>Ɏg�������</w:t>
      </w:r>
      <w:r>
        <w:rPr/>
        <w:t>ꍇ�</w:t>
      </w:r>
      <w:r>
        <w:rPr/>
        <w:t>ɂ́A������ɓo�^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�� d0-d7 �ŁAaddr �� a0-a6, usp, isp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 �� Human68k �ł͎g�p���Ă��Ȃ��̂ŕ\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v�V����'*'��t���ēo�^����Ɠ����W�X�^�̒l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ԏ��</w:t>
      </w:r>
      <w:r>
        <w:rPr>
          <w:rtl w:val="true"/>
        </w:rPr>
        <w:t>߂</w:t>
      </w:r>
      <w:r>
        <w:rPr/>
        <w:t>�</w:t>
      </w:r>
      <w:r>
        <w:rPr/>
        <w:t>'FA:$�`'�̓t�H�[���g�����̌���ƂȂ���A�h���X�� PC, DCFA �Ƃ͈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R??'�Ƃ���͓̂����W�X�^�̒l�Ȃ̂ł����A��e�ɂǂ�ȈӖ�������̂��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ŁA�f�t�H���g�ł͕\�����</w:t>
      </w:r>
      <w:r>
        <w:rPr>
          <w:rtl w:val="true"/>
        </w:rPr>
        <w:t>܂</w:t>
      </w:r>
      <w:r>
        <w:rPr/>
        <w:t>���</w:t>
      </w:r>
      <w:r>
        <w:rPr/>
        <w:t>B�I�v�V����'*'��������</w:t>
      </w:r>
      <w:r>
        <w:rPr/>
        <w:t>ꍇ���������</w:t>
      </w:r>
      <w:r>
        <w:rPr/>
        <w:t>W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퓮��</w:t>
      </w:r>
      <w:r>
        <w:rPr/>
        <w:t>ɂ� 030SYSpatch.x ���K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02 ��</w:t>
      </w:r>
      <w:r>
        <w:rPr/>
        <w:t>萳�����</w:t>
      </w:r>
      <w:r>
        <w:rPr/>
        <w:t>\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BBS #7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Ⴌ�</w:t>
      </w:r>
      <w:r>
        <w:rPr/>
        <w:t>゠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