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llent30�Ή� �N���C���t�H���[�V���� xelinfo.sys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68000 series  1994,1995 by app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AM�ɏ</w:t>
      </w:r>
      <w:r>
        <w:rPr/>
        <w:t>풓����</w:t>
      </w:r>
      <w:r>
        <w:rPr/>
        <w:t>X68030���̋N���C���t�H���[�V�����\����s���</w:t>
      </w:r>
      <w:r>
        <w:rPr>
          <w:rtl w:val="true"/>
        </w:rPr>
        <w:t>܂</w:t>
      </w:r>
      <w:r>
        <w:rPr/>
        <w:t>��</w:t>
      </w:r>
      <w:r>
        <w:rPr/>
        <w:t>DXellent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Ƃ���</w:t>
      </w:r>
      <w:r>
        <w:rPr>
          <w:rtl w:val="true"/>
        </w:rPr>
        <w:t>܂</w:t>
      </w:r>
      <w:r>
        <w:rPr/>
        <w:t>����</w:t>
      </w:r>
      <w:r>
        <w:rPr/>
        <w:t>A�m�[�}����X68000�ł�g�p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ROM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PU����ѓ���N���b�N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</w:t>
      </w:r>
      <w:r>
        <w:rPr>
          <w:rtl w:val="true"/>
        </w:rPr>
        <w:t>ڃ</w:t>
      </w:r>
      <w:r>
        <w:rPr/>
        <w:t>������</w:t>
      </w:r>
      <w:r>
        <w:rPr/>
        <w:t>e��(���SRAM�ɐ</w:t>
      </w:r>
      <w:r>
        <w:rPr>
          <w:rtl w:val="true"/>
        </w:rPr>
        <w:t>ݒ</w:t>
      </w:r>
      <w:r>
        <w:rPr/>
        <w:t>肵���</w:t>
      </w:r>
      <w:r>
        <w:rPr/>
        <w:t>l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DX68030��IPL-ROM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MU����Ȃ�68030�̏</w:t>
      </w:r>
      <w:r>
        <w:rPr/>
        <w:t>ꍇ��</w:t>
      </w:r>
      <w:r>
        <w:rPr/>
        <w:t>MC68EC030�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FPU��MC68881��MC68882�̔��ʂ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̓_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C���X�g�[���O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X�g�[���O�ɂ� sramclr.x ���</w:t>
      </w:r>
      <w:r>
        <w:rPr/>
        <w:t>𗘗</w:t>
      </w:r>
      <w:r>
        <w:rPr/>
        <w:t>p����SRAM��|�����Ă�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D���łɉ����ʂ̃v���O�������C���X�g�[������Ă����</w:t>
      </w:r>
      <w:r>
        <w:rPr/>
        <w:t>ꍇ�</w:t>
      </w:r>
      <w:r>
        <w:rPr/>
        <w:t>ɂ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ċ󂫗̈��T���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D���̎��N���̏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linfo.sys �� (�������)���̃v���O���� ��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D�������AXellent30���</w:t>
      </w:r>
      <w:r>
        <w:rPr>
          <w:rtl w:val="true"/>
        </w:rPr>
        <w:t>ڋ</w:t>
      </w:r>
      <w:r>
        <w:rPr/>
        <w:t>@��ł� ch30.sys �� xelinfo.sys 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�K�v������</w:t>
      </w:r>
      <w:r>
        <w:rPr>
          <w:rtl w:val="true"/>
        </w:rPr>
        <w:t>܂</w:t>
      </w:r>
      <w:r>
        <w:rPr/>
        <w:t>��̂</w:t>
      </w:r>
      <w:r>
        <w:rPr/>
        <w:t>ŁAxelinfo.sys �� ch30.sys �̏��Ń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ĉ������D���̏</w:t>
      </w:r>
      <w:r>
        <w:rPr/>
        <w:t>ꍇ�̋</w:t>
      </w:r>
      <w:r>
        <w:rPr/>
        <w:t>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30.sys �� xelinfo.sys �� (�������)���̃v���O���� ��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AM�ɂ�������</w:t>
      </w:r>
      <w:r>
        <w:rPr/>
        <w:t>풓������</w:t>
      </w:r>
      <w:r>
        <w:rPr/>
        <w:t>Ă�����A�S�~(00�ȊO)�������ƃC���X�g�[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󂫃G���A�s���Ɠ{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llent30�o�</w:t>
      </w:r>
      <w:r>
        <w:rPr>
          <w:rtl w:val="true"/>
        </w:rPr>
        <w:t>ڋ</w:t>
      </w:r>
      <w:r>
        <w:rPr/>
        <w:t>@��̏</w:t>
      </w:r>
      <w:r>
        <w:rPr/>
        <w:t>ꍇ��</w:t>
      </w:r>
      <w:r>
        <w:rPr/>
        <w:t>68000���[�h�ɂ��čċN�����Ă��������Dxelinf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��g�ɗp�ӂ��A�t���� xinfinst.x ��g�p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̃C���X�g�[���� xinfinst -s �ŃI�b�P�[�ł��D��������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Ƃ����</w:t>
      </w:r>
      <w:r>
        <w:rPr/>
        <w:t>ꍇ�</w:t>
      </w:r>
      <w:r>
        <w:rPr/>
        <w:t>ɂ� -w �I�v�V�����ŃE�F�C�g�</w:t>
      </w:r>
      <w:r>
        <w:rPr/>
        <w:t>𑝂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w���v���b�Z�[�W��Q�Ƃ��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����</w:t>
      </w:r>
      <w:r>
        <w:rPr>
          <w:rtl w:val="true"/>
        </w:rPr>
        <w:t>܂</w:t>
      </w:r>
      <w:r>
        <w:rPr/>
        <w:t>������</w:t>
      </w:r>
      <w:r>
        <w:rPr/>
        <w:t>AXellent30�o�</w:t>
      </w:r>
      <w:r>
        <w:rPr>
          <w:rtl w:val="true"/>
        </w:rPr>
        <w:t>ڋ</w:t>
      </w:r>
      <w:r>
        <w:rPr/>
        <w:t>@��� xelinfo.sys ��C���X�g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30.sys ��C���X�g�[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풓�������ꍇ�� </w:t>
      </w:r>
      <w:r>
        <w:rPr/>
        <w:t>xinfinst -r 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͑S���̖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̃</w:t>
      </w:r>
      <w:r>
        <w:rPr/>
        <w:t>}�V����`�F�b�N�����</w:t>
      </w:r>
      <w:r>
        <w:rPr/>
        <w:t>킯�</w:t>
      </w:r>
      <w:r>
        <w:rPr/>
        <w:t>ł͂Ȃ��̂ŁA�����\�����o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�͘</w:t>
      </w:r>
      <w:r>
        <w:rPr/>
        <w:t>A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.���ɂ͋Z�p�I���̑����</w:t>
      </w:r>
      <w:r>
        <w:rPr/>
        <w:t>낢��</w:t>
      </w:r>
      <w:r>
        <w:rPr/>
        <w:t>Ə����𒸂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̐���ɂ�����A�ȉ��̃c�[���</w:t>
      </w:r>
      <w:r>
        <w:rPr/>
        <w:t>𗘗</w:t>
      </w:r>
      <w:r>
        <w:rPr/>
        <w:t>p�����Ē����</w:t>
      </w:r>
      <w:r>
        <w:rPr>
          <w:rtl w:val="true"/>
        </w:rPr>
        <w:t>܂</w:t>
      </w:r>
      <w:r>
        <w:rPr/>
        <w:t>����</w:t>
      </w:r>
      <w:r>
        <w:rPr/>
        <w:t>D��ҁ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ڐ</w:t>
      </w:r>
      <w:r>
        <w:rPr/>
        <w:t>A�҂̊F�l�Ɋ��ӂ������</w:t>
      </w:r>
      <w:r>
        <w:rPr>
          <w:rtl w:val="true"/>
        </w:rPr>
        <w:t>܂</w:t>
      </w:r>
      <w:r>
        <w:rPr/>
        <w:t>��</w:t>
      </w:r>
      <w:r>
        <w:rPr/>
        <w:t>D�i�h�̗��AGNU�֌W��X68�ւ̈</w:t>
      </w:r>
      <w:r>
        <w:rPr>
          <w:rtl w:val="true"/>
        </w:rPr>
        <w:t>ڐ</w:t>
      </w:r>
      <w:r>
        <w:rPr/>
        <w:t>A�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 0.8.1 &amp; ITA TOOL BOX                    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ver1.29 Tool#1(X68) Based on 1.42        �^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.X High-speed Assembler v3.09            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K.X SILK Hi-Speed Linker v3.01        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make 3.62 (X6_12)                       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68k r2x &amp; x2r Converter ncv v1.00           Tomoaki 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 ( Madoka INTerpreter ) Ver2.00          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Emacs 3.10-J1.43 rel5c5(030binary) lika/homy/salt/peace/shuna/rima/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68k Programming Series (#2) X680x0 libc 1.1.32 Project LIBC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 X68030 �� IPL-ROM (ver1.3) ��Q�l�ɂ��č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`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ȏo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  <w:t>a�a�r                   APP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NDAY-NET                 sun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V�[���J���X�E�J���p�j�[  �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elinfo.sys 1.07   (95.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풓����̃</w:t>
      </w:r>
      <w:r>
        <w:rPr/>
        <w:t>~�X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elinfo.sys 1.06   (95.2.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</w:t>
      </w:r>
      <w:r>
        <w:rPr>
          <w:rtl w:val="true"/>
        </w:rPr>
        <w:t>܂</w:t>
      </w:r>
      <w:r>
        <w:rPr/>
        <w:t xml:space="preserve">��� </w:t>
      </w:r>
      <w:r>
        <w:rPr/>
        <w:t>iocsac.x 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elinfo.sys 1.05   (95.2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̃v���O�����Ƃ̓����C���X�g�[��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C68881�̃`�F�b�N��~�X��Ă��̂�C�� (thanks to 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풓��</w:t>
      </w:r>
      <w:r>
        <w:rPr/>
        <w:t>ł��Ȃ��Ȃ�Ă����G���o�O��C�� (thanks to NTD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elinfo.sys 1.04   (95.2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\���E�F�C�g��w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infinst.x ��MPU���</w:t>
      </w:r>
      <w:r>
        <w:rPr/>
        <w:t>蕔��</w:t>
      </w:r>
      <w:r>
        <w:rPr/>
        <w:t>C��(1.00��1.01) (thanks to KAPPY.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elinfo.sys 1.03   (95.2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h30.sys ���</w:t>
      </w:r>
      <w:r>
        <w:rPr/>
        <w:t>番�����</w:t>
      </w:r>
      <w:r>
        <w:rPr/>
        <w:t>A���O�� xelinfo.sys 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N���b�N��O�ő��</w:t>
      </w:r>
      <w:r>
        <w:rPr/>
        <w:t>肷��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MU�̑��</w:t>
      </w:r>
      <w:r>
        <w:rPr/>
        <w:t>݃</w:t>
      </w:r>
      <w:r>
        <w:rPr/>
        <w:t>`�F�b�N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30a.sys 1.0a+2   (95.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N���b�N�\���AFPU�`�F�b�N��C�� (thanks to HARRIE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30a.sys 1.0a+1   (95.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h30.sys �̊g���Ƃ��ċN���C���t�H���[�V�����\����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