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40 access fault display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X�G���[��y���</w:t>
      </w:r>
      <w:r>
        <w:rPr>
          <w:rtl w:val="true"/>
        </w:rPr>
        <w:t>ރ</w:t>
      </w:r>
      <w:r>
        <w:rPr/>
        <w:t>\�t�g�E�F�A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N�Z�X�t�H�[���g����������Ɣ��т̑���ɃX�^�b�N�t���[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Ŏ�s����Ə</w:t>
      </w:r>
      <w:r>
        <w:rPr/>
        <w:t>풓���</w:t>
      </w:r>
      <w:r>
        <w:rPr>
          <w:rtl w:val="true"/>
        </w:rPr>
        <w:t>܂</w:t>
      </w:r>
      <w:r>
        <w:rPr/>
        <w:t>��</w:t>
      </w:r>
      <w:r>
        <w:rPr/>
        <w:t>B��ɏ</w:t>
      </w:r>
      <w:r>
        <w:rPr/>
        <w:t>풓���</w:t>
      </w:r>
      <w:r>
        <w:rPr/>
        <w:t>Ă���</w:t>
      </w:r>
      <w:r>
        <w:rPr/>
        <w:t>ꍇ�</w:t>
      </w:r>
      <w:r>
        <w:rPr/>
        <w:t>ɂ͉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sys �ƈ</w:t>
      </w:r>
      <w:r>
        <w:rPr/>
        <w:t>ꏏ�</w:t>
      </w:r>
      <w:r>
        <w:rPr/>
        <w:t>Ɏg�������</w:t>
      </w:r>
      <w:r>
        <w:rPr/>
        <w:t>ꍇ�</w:t>
      </w:r>
      <w:r>
        <w:rPr/>
        <w:t>ɂ́A������ɓo�^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�� d0-d7 �ŁAaddr �� a0-a6, usp, isp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 �� Human68k �ł͎g�p���Ă��Ȃ��̂ŕ\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B?S �̓]���T�C�Y�� line �̏</w:t>
      </w:r>
      <w:r>
        <w:rPr/>
        <w:t>ꍇ�</w:t>
      </w:r>
      <w:r>
        <w:rPr/>
        <w:t>ɂ� WB?A, WB?D �Ƃ�ɖ������Ă����Ǝv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U�������ƕ\�������ɂ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����p��ɈӖ��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02 ��</w:t>
      </w:r>
      <w:r>
        <w:rPr/>
        <w:t>萳�����</w:t>
      </w:r>
      <w:r>
        <w:rPr/>
        <w:t>\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BBS #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Ⴌ�</w:t>
      </w:r>
      <w:r>
        <w:rPr/>
        <w:t>゠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