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on.sys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x0Excel �ŁAHuman68k v3.02 �Ƀf�o�C�X�h���C�o�ďo���̃f�[�^�L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�����}�X�N����p�b�`�𓖂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֒</w:t>
      </w:r>
      <w:r>
        <w:rPr/>
        <w:t>f��(��Jdash.sys�{yamapu��Human68k�����̑��x�������</w:t>
      </w:r>
      <w:r>
        <w:rPr>
          <w:rtl w:val="true"/>
        </w:rPr>
        <w:t>܂</w:t>
      </w:r>
      <w:r>
        <w:rPr/>
        <w:t>�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</w:t>
      </w:r>
      <w:r>
        <w:rPr/>
        <w:t>䂪�</w:t>
      </w:r>
      <w:r>
        <w:rPr/>
        <w:t>Ƃł͋N�����Ԃ� �P���P�O�b �� �S�W�b �ƁA�Q�Q�b�Z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ӎ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DD ��΂��Ă�m��</w:t>
      </w:r>
      <w:r>
        <w:rPr>
          <w:rtl w:val="true"/>
        </w:rPr>
        <w:t>܂</w:t>
      </w:r>
      <w:r>
        <w:rPr/>
        <w:t>���</w:t>
      </w:r>
      <w:r>
        <w:rPr/>
        <w:t>B���O�Ƀo�b�N�A�b�v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iPDS�j�A���</w:t>
      </w:r>
      <w:r>
        <w:rPr>
          <w:rtl w:val="true"/>
        </w:rPr>
        <w:t>ۏ</w:t>
      </w:r>
      <w:r>
        <w:rPr/>
        <w:t>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g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Jdas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dc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</w:t>
      </w:r>
      <w:r>
        <w:rPr/>
        <w:t>őg�</w:t>
      </w:r>
      <w:r>
        <w:rPr>
          <w:rtl w:val="true"/>
        </w:rPr>
        <w:t>ݍ</w:t>
      </w:r>
      <w:r>
        <w:rPr/>
        <w:t>���</w:t>
      </w:r>
      <w:r>
        <w:rPr/>
        <w:t>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e�X�g�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Excel @ 80MHz + MC68040RC40 + PC100 SDRAM CL=2 12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68k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sh.sys v0.82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