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uview.x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8040, 68LC040 �� MMU �</w:t>
      </w:r>
      <w:r>
        <w:rPr/>
        <w:t>֘</w:t>
      </w:r>
      <w:r>
        <w:rPr/>
        <w:t>A���W�X�^�ƃA�h���X�ϊ��e�[�u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mmuview.x [switch] [start [e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art, end �ɂ͘_���A�h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start �̂</w:t>
      </w:r>
      <w:r>
        <w:rPr/>
        <w:t>݂̎��͒</w:t>
      </w:r>
      <w:r>
        <w:rPr/>
        <w:t>P��y�[�W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��w�</w:t>
      </w:r>
      <w:r>
        <w:rPr/>
        <w:t xml:space="preserve">肵������ </w:t>
      </w:r>
      <w:r>
        <w:rPr/>
        <w:t>start �` end �͈̔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art, end ���ɏȗ������</w:t>
      </w:r>
      <w:r>
        <w:rPr/>
        <w:t>ꍇ�̓</w:t>
      </w:r>
      <w:r>
        <w:rPr/>
        <w:t>f�B�X�N���v�^�̕\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X�C�b�`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[0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X�^�̒l��\�����</w:t>
      </w:r>
      <w:r>
        <w:rPr>
          <w:rtl w:val="true"/>
        </w:rPr>
        <w:t>܂���</w:t>
      </w:r>
      <w:r>
        <w:rPr>
          <w:rtl w:val="true"/>
        </w:rPr>
        <w:t>^���</w:t>
      </w:r>
      <w:r>
        <w:rPr>
          <w:rtl w:val="true"/>
        </w:rPr>
        <w:t>܂</w:t>
      </w:r>
      <w:r>
        <w:rPr/>
        <w:t>��</w:t>
      </w:r>
      <w:r>
        <w:rPr/>
        <w:t>B-r �̂</w:t>
      </w:r>
      <w:r>
        <w:rPr/>
        <w:t xml:space="preserve">݂� </w:t>
      </w:r>
      <w:r>
        <w:rPr/>
        <w:t>-r0 �Ɖ�</w:t>
      </w:r>
      <w:r>
        <w:rPr>
          <w:rtl w:val="true"/>
        </w:rPr>
        <w:t>߂��܂</w:t>
      </w:r>
      <w:r>
        <w:rPr/>
        <w:t>��</w:t>
      </w:r>
      <w:r>
        <w:rPr/>
        <w:t>B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 �� -r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0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B�X�N���v�^��\�����</w:t>
      </w:r>
      <w:r>
        <w:rPr>
          <w:rtl w:val="true"/>
        </w:rPr>
        <w:t>܂���</w:t>
      </w:r>
      <w:r>
        <w:rPr>
          <w:rtl w:val="true"/>
        </w:rPr>
        <w:t>^���</w:t>
      </w:r>
      <w:r>
        <w:rPr>
          <w:rtl w:val="true"/>
        </w:rPr>
        <w:t>܂</w:t>
      </w:r>
      <w:r>
        <w:rPr/>
        <w:t>��</w:t>
      </w:r>
      <w:r>
        <w:rPr/>
        <w:t>B-a, -b, -c �� -a0, -b0, -c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߂��܂</w:t>
      </w:r>
      <w:r>
        <w:rPr/>
        <w:t>��</w:t>
      </w:r>
      <w:r>
        <w:rPr/>
        <w:t>B�f�t�H���g�� -a1, -b1, -c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a �����[�g�e�[�u���f�B�X�N���v�^�ɁA-b �� [48]k �|�C���^�f�B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ɁA-c ���Ԑ</w:t>
      </w:r>
      <w:r>
        <w:rPr>
          <w:rtl w:val="true"/>
        </w:rPr>
        <w:t>ڂ</w:t>
      </w:r>
      <w:r>
        <w:rPr/>
        <w:t>���</w:t>
      </w:r>
      <w:r>
        <w:rPr/>
        <w:t>уy�[�W�f�B�X�N���v�^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\����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0:</w:t>
        <w:tab/>
        <w:t>00000000  BASE:00 MASK:00 E:0 S:0 U1:0 U0:0 CM:0 W: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(2)</w:t>
        <w:tab/>
        <w:t xml:space="preserve">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W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W�X�^�̒l�i16 �i�\���j�E16 �r�b�g�̏</w:t>
      </w:r>
      <w:r>
        <w:rPr/>
        <w:t>ꍇ�͂</w:t>
      </w:r>
      <w:r>
        <w:rPr/>
        <w:t>S�P�^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e�v�f�̒l�i16 �i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X�N���v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nnnn: nnnnnnnn  TIA:nn ADDR:nnnnnn00 U:n W:n UDT: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nnnnnnn: nnnnnnnn  TIB:nn ADDR:nnnnnnn0 U:n W:n UDT: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nnnnnnn: nnnnnnnn  TIC:nn ADDR:nnnnnnnn PDT: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nnnnnnn: nnnnnnnn  TIC:nn ADDR:nnnnn000 UR:n G:n U1:n U0:n S: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 M:n U:n W:n PD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ォ�珇�</w:t>
      </w:r>
      <w:r>
        <w:rPr/>
        <w:t>ɁA���[�g�e�[�u���f�B�X�N���v�^�A[48]k �|�C���^�f�B�X�N���v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Ԑ</w:t>
      </w:r>
      <w:r>
        <w:rPr>
          <w:rtl w:val="true"/>
        </w:rPr>
        <w:t>ڃ</w:t>
      </w:r>
      <w:r>
        <w:rPr/>
        <w:t>f�B�X�N���v�^�A�y�[�W�f�B�X�N���v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Ԑ</w:t>
      </w:r>
      <w:r>
        <w:rPr>
          <w:rtl w:val="true"/>
        </w:rPr>
        <w:t>ڃ</w:t>
      </w:r>
      <w:r>
        <w:rPr/>
        <w:t>f�B�X�N���v�^�͂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͍�����A�f�B�X�N���v�^�̃A�h���X�A�f�[�^�A�e�v�f�̒l�ŁA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i�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f�B�X�N���v�^�� TIA:�ATIB:�ATIC: �͘_���A�h���X�� TIA�ATIB�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[���h�̒l�ŁA�f�B�X�N���v�^�ɏ������</w:t>
      </w:r>
      <w:r>
        <w:rPr>
          <w:rtl w:val="true"/>
        </w:rPr>
        <w:t>܂</w:t>
      </w:r>
      <w:r>
        <w:rPr/>
        <w:t>�</w:t>
      </w:r>
      <w:r>
        <w:rPr/>
        <w:t>Ă���f�[�^�ł͂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[�W�f�B�X�N���v�^�� ADDR: ���y�[�W�̕����A�h���X�ŁA�L���b�V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 CM:�AS: ���X�[�p�[�o�C�U�����AW: �����C�g�v���e�N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I���R�[�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I������ 0�A�w���v���b�Z�[�W��\�������</w:t>
      </w:r>
      <w:r>
        <w:rPr/>
        <w:t xml:space="preserve">ꍇ�� </w:t>
      </w:r>
      <w:r>
        <w:rPr/>
        <w:t>1�A�G���[���� 2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20�{68851�A030�A060 �ɂ͑Ή����Ă��</w:t>
      </w:r>
      <w:r>
        <w:rPr>
          <w:rtl w:val="true"/>
        </w:rPr>
        <w:t>܂</w:t>
      </w:r>
      <w:r>
        <w:rPr/>
        <w:t>���</w:t>
      </w:r>
      <w:r>
        <w:rPr/>
        <w:t>B060 �̓`�F�b�N�O�����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ȋC���</w:t>
      </w:r>
      <w:r>
        <w:rPr>
          <w:rtl w:val="true"/>
        </w:rPr>
        <w:t>܂</w:t>
      </w:r>
      <w:r>
        <w:rPr/>
        <w:t>����</w:t>
      </w:r>
      <w:r>
        <w:rPr/>
        <w:t>A�������Ă��Ȃ��̂Łc�B(^_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68EC040 �̃`�F�b�N���Ă��</w:t>
      </w:r>
      <w:r>
        <w:rPr>
          <w:rtl w:val="true"/>
        </w:rPr>
        <w:t>܂</w:t>
      </w:r>
      <w:r>
        <w:rPr/>
        <w:t>���</w:t>
      </w:r>
      <w:r>
        <w:rPr/>
        <w:t>B��s�����</w:t>
      </w:r>
      <w:r>
        <w:rPr/>
        <w:t>ꍇ�͍</w:t>
      </w:r>
      <w:r>
        <w:rPr/>
        <w:t>ň��\���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P �� URP ���������Ɖ��</w:t>
      </w:r>
      <w:r>
        <w:rPr/>
        <w:t>肵�</w:t>
      </w:r>
      <w:r>
        <w:rPr/>
        <w:t>AURP �̂</w:t>
      </w:r>
      <w:r>
        <w:rPr/>
        <w:t>݃</w:t>
      </w:r>
      <w:r>
        <w:rPr/>
        <w:t>f�B�X�N���v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P �� URP ���</w:t>
      </w:r>
      <w:r>
        <w:rPr>
          <w:rtl w:val="true"/>
        </w:rPr>
        <w:t>ق</w:t>
      </w:r>
      <w:r>
        <w:rPr/>
        <w:t>Ȃ���ɂ͂����</w:t>
      </w:r>
      <w:r>
        <w:rPr/>
        <w:t>炭�</w:t>
      </w:r>
      <w:r>
        <w:rPr/>
        <w:t>Ή��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dash.sys v0.82+03 �iyamapu��/FDS���j�̎���Ɉˑ����Ă���c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ςȕ\�����</w:t>
      </w:r>
      <w:r>
        <w:rPr/>
        <w:t>悤�</w:t>
      </w:r>
      <w:r>
        <w:rPr/>
        <w:t>Ȃ</w:t>
      </w:r>
      <w:r>
        <w:rPr/>
        <w:t>炲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ɈӖ��͂���</w:t>
      </w:r>
      <w:r>
        <w:rPr>
          <w:rtl w:val="true"/>
        </w:rPr>
        <w:t>܂</w:t>
      </w:r>
      <w:r>
        <w:rPr/>
        <w:t>��񂪁</w:t>
      </w:r>
      <w:r>
        <w:rPr/>
        <w:t>A�V���{�� __LF__ ���`���ăA�Z���u���^�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F ��s�̎�s�t�@�C��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2001.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  <w:tab/>
        <w:t>2001.5.23(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r �� -r0 �Ɖ�</w:t>
      </w:r>
      <w:r>
        <w:rPr>
          <w:rtl w:val="true"/>
        </w:rPr>
        <w:t>߂</w:t>
      </w:r>
      <w:r>
        <w:rPr/>
        <w:t>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B�X�N���v�^�̕\����}������ -a, -b, -c ��ǉ�����B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��A�h���X�� TIA, TIB, TIC �t�B�[���h�ɑΉ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X�ϊ��e�[�u���ւ̃A�N�Z�X�� MOVES ���</w:t>
      </w:r>
      <w:r>
        <w:rPr>
          <w:rtl w:val="true"/>
        </w:rPr>
        <w:t>߂</w:t>
      </w:r>
      <w:r>
        <w:rPr/>
        <w:t>�</w:t>
      </w:r>
      <w:r>
        <w:rPr/>
        <w:t>g��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o�C�p�X���</w:t>
      </w:r>
      <w:r>
        <w:rPr/>
        <w:t>ׂ�������̂</w:t>
      </w:r>
      <w:r>
        <w:rPr/>
        <w:t>ŏC�������B�Ƃ</w:t>
      </w:r>
      <w:r>
        <w:rPr/>
        <w:t xml:space="preserve">肠���� </w:t>
      </w:r>
      <w:r>
        <w:rPr/>
        <w:t>SFC = 3�i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T�[�`�E�f�[�^�A�N�Z�X�j�Œ�B���</w:t>
      </w:r>
      <w:r>
        <w:rPr/>
        <w:t>荞�</w:t>
      </w:r>
      <w:r>
        <w:rPr>
          <w:rtl w:val="true"/>
        </w:rPr>
        <w:t>݋</w:t>
      </w:r>
      <w:r>
        <w:rPr/>
        <w:t>֎~�ɂ��ĂȂ����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ŋC�ɂ���K�v�͂Ȃ����</w:t>
      </w:r>
      <w:r>
        <w:rPr/>
        <w:t>낤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Ԑ</w:t>
      </w:r>
      <w:r>
        <w:rPr>
          <w:rtl w:val="true"/>
        </w:rPr>
        <w:t>ځ</w:t>
      </w:r>
      <w:r>
        <w:rPr/>
        <w:t>A�y�[�W�f�B�X�N���v�^�̕\���Ř_���A�h���X�� TIC 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view.s �� DOS �R�[������ XC ������̂� _ ��ǉ���� LIB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Ɉȉ��̃\�t�g�E�F�A�A���Ђ�g�p�A�Q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>FSF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q��GCC 1.30(Based on 1.42)</w:t>
        <w:tab/>
        <w:tab/>
        <w:t>FSF/M.Kondo/C.Yo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  <w:tab/>
        <w:t>Project LIBC Group/���Ԃ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/�bharlie/T.Ohtsiki/��</w:t>
      </w:r>
      <w:r>
        <w:rPr/>
        <w:t>씎�</w:t>
      </w:r>
      <w:r>
        <w:rPr/>
        <w:t>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K���F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40 USER'S MANUAL</w:t>
        <w:tab/>
        <w:tab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40 ���[�U�[�Y�}�j���A��</w:t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PROGRAMMER'S REFERENCE MANUAL</w:t>
        <w:tab/>
        <w:t>Moro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30 ���[�U�[�Y�}�j���A��</w:t>
        <w:tab/>
        <w:tab/>
        <w:t>��{���g���[��, CQ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/040turbo</w:t>
        <w:tab/>
        <w:tab/>
        <w:tab/>
        <w:tab/>
        <w:t>BEEPs, 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A040Excel �ȊO�œ����Ȃ��</w:t>
      </w:r>
      <w:r>
        <w:rPr/>
        <w:t>ꍇ�͂</w:t>
      </w:r>
      <w:r>
        <w:rPr/>
        <w:t>ł��</w:t>
      </w:r>
      <w:r>
        <w:rPr/>
        <w:t>邾���</w:t>
      </w:r>
      <w:r>
        <w:rPr>
          <w:rtl w:val="true"/>
        </w:rPr>
        <w:t>ڍׂ</w:t>
      </w:r>
      <w:r>
        <w:rPr/>
        <w:t>ɕ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@���Ȃ��̂Ł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telnet:bbs.sundaynet.ne.jp /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