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</w:t>
      </w:r>
      <w:r>
        <w:rPr/>
        <w:t>M�����[�_���̃L�b�g���I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ALDA.DOC</w:t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ALDA.PIC</w:t>
        <w:tab/>
        <w:t>�`�b�v���i�̈ʒu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b�̕��Ȃǂ̓p�^�[������ǂ</w:t>
      </w:r>
      <w:r>
        <w:rPr>
          <w:rtl w:val="true"/>
        </w:rPr>
        <w:t>ݎ</w:t>
      </w:r>
      <w:r>
        <w:rPr/>
        <w:t>��</w:t>
      </w:r>
      <w:r>
        <w:rPr/>
        <w:t>Ă��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ALDA.PPT</w:t>
        <w:tab/>
        <w:t>�A�[�g���[�N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ALDA.PTD</w:t>
        <w:tab/>
        <w:t>Z_CAD.x (c)ZEALOT �ɂēǂ</w:t>
      </w:r>
      <w:r>
        <w:rPr>
          <w:rtl w:val="true"/>
        </w:rPr>
        <w:t>ݍ��ނ</w:t>
      </w:r>
      <w:r>
        <w:rPr/>
        <w:t>�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T���n���g�̃L�b�g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Ŋ�Ă��̂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ALDA7.ABL</w:t>
        <w:tab/>
        <w:t>ABEL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�����l��ABEL���</w:t>
      </w:r>
      <w:r>
        <w:rPr/>
        <w:t>ׂ߲</w:t>
      </w:r>
      <w:r>
        <w:rPr/>
        <w:t>ź��</w:t>
      </w:r>
      <w:r>
        <w:rPr/>
        <w:t>ٌ߲�</w:t>
      </w:r>
      <w:r>
        <w:rPr/>
        <w:t>A16V8�ɏ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A�[�J�C�u�́A�</w:t>
      </w:r>
      <w:r>
        <w:rPr/>
        <w:t>ꕔ�̕</w:t>
      </w:r>
      <w:r>
        <w:rPr/>
        <w:t>K�v�ȕ�̈</w:t>
      </w:r>
      <w:r>
        <w:rPr/>
        <w:t>ׂ</w:t>
      </w:r>
      <w:r>
        <w:rPr/>
        <w:t>Ɍ�J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ɍ��̊�</w:t>
      </w:r>
      <w:r>
        <w:rPr>
          <w:rtl w:val="true"/>
        </w:rPr>
        <w:t></w:t>
      </w:r>
      <w:r>
        <w:rPr>
          <w:rtl w:val="true"/>
        </w:rPr>
        <w:t>𐧍</w:t>
      </w:r>
      <w:r>
        <w:rPr/>
        <w:t>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ϰ��</w:t>
      </w:r>
      <w:r>
        <w:rPr>
          <w:rtl w:val="true"/>
        </w:rPr>
        <w:t>ذ</w:t>
      </w:r>
      <w:r>
        <w:rPr/>
        <w:t>�</w:t>
      </w:r>
      <w:r>
        <w:rPr/>
        <w:t>Ưĥ68�{�̂̔j��A���̑����Q�����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k�ɂ͈�</w:t>
      </w:r>
      <w:r>
        <w:rPr/>
        <w:t>ؐ</w:t>
      </w:r>
      <w:r>
        <w:rPr/>
        <w:t>ӔC�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]�</w:t>
      </w:r>
      <w:r>
        <w:rPr>
          <w:rtl w:val="true"/>
        </w:rPr>
        <w:t>ځ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ڋ</w:t>
      </w:r>
      <w:r>
        <w:rPr/>
        <w:t>֎~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x�g�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