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ɁA��-���̃s���̂���������(18P)�̕Б��S�s����</w:t>
      </w:r>
      <w:r>
        <w:rPr/>
        <w:t>؂</w:t>
      </w:r>
      <w:r>
        <w:rPr/>
        <w:t>藣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Mercury-UNIT�{�̂𕔕i�ʂ��</w:t>
      </w:r>
      <w:r>
        <w:rPr/>
        <w:t>猩��</w:t>
      </w:r>
      <w:r>
        <w:rPr/>
        <w:t>&lt;�}�P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̕����ɂ���S�̃����h(��)�ɕt���� ��-ҽ �̃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_�t�����</w:t>
      </w:r>
      <w:r>
        <w:rPr>
          <w:rtl w:val="true"/>
        </w:rPr>
        <w:t>܂</w:t>
      </w:r>
      <w:r>
        <w:rPr/>
        <w:t>��</w:t>
      </w:r>
      <w:r>
        <w:rPr/>
        <w:t>B�i���ł�1K����R�����Ă���</w:t>
      </w:r>
      <w:r>
        <w:rPr/>
        <w:t>ꍇ�͔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ɕ��i��.PIC ���c��.PIC��Q�l�ɂ��ăM�����[�_���̃L�b�g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Ȃ��A���i��.PIC�̃p�^�[���͓����}�ɂȂ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T�u���Mercury-UNIT�{�̂Ɏ��t���Ċ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}�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UT)  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32K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4K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8K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RR oo  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oooo 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 </w:t>
      </w:r>
      <w:r>
        <w:rPr/>
        <w:t>CXD1211P SOCKE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łȂ��Ɛ���Ɍ���Ȃ��Ǝv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