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BEL's DIVE Ware #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>16Bit PCM Driver for Mercury-Uni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Version 0.84 Copyright 1994,95,96 by BEL./nenetto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v2 �ȍ~�p�̃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o�^����Mercury-Unit�̏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PCM DATA ��'Mercury-Unit'��g�p���čĐ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IOCS ���g������</w:t>
      </w:r>
      <w:r>
        <w:rPr>
          <w:rtl w:val="true"/>
        </w:rPr>
        <w:t>܂</w:t>
      </w:r>
      <w:r>
        <w:rPr/>
        <w:t>��</w:t>
      </w:r>
      <w:r>
        <w:rPr/>
        <w:t>B�i�ʃt�@�C���ɂď</w:t>
      </w:r>
      <w:r>
        <w:rPr>
          <w:rtl w:val="true"/>
        </w:rPr>
        <w:t>ڂ</w:t>
      </w:r>
      <w:r>
        <w:rPr/>
        <w:t>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� IOCS��t�b�N���āA�</w:t>
      </w:r>
      <w:r>
        <w:rPr>
          <w:rtl w:val="true"/>
        </w:rPr>
        <w:t>ߋ</w:t>
      </w:r>
      <w:r>
        <w:rPr/>
        <w:t>����</w:t>
      </w:r>
      <w:r>
        <w:rPr/>
        <w:t>Y�̃\�t�g�</w:t>
      </w:r>
      <w:r>
        <w:rPr>
          <w:rtl w:val="true"/>
        </w:rPr>
        <w:t>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Unit V3.5 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ɓo�^����������ƈȉ��̃f�o�C�X��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     Mode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           Stereo 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4             Stereo 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8             Stereo 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2             monoral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4             monoral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8             monoral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S����</w:t>
      </w:r>
      <w:r>
        <w:rPr/>
        <w:t>胂�</w:t>
      </w:r>
      <w:r>
        <w:rPr/>
        <w:t>[�h�ŁA�</w:t>
      </w:r>
      <w:r>
        <w:rPr>
          <w:rtl w:val="true"/>
        </w:rPr>
        <w:t>ߋ</w:t>
      </w:r>
      <w:r>
        <w:rPr/>
        <w:t>��̃</w:t>
      </w:r>
      <w:r>
        <w:rPr/>
        <w:t>\�t�g�̂</w:t>
      </w:r>
      <w:r>
        <w:rPr>
          <w:rtl w:val="true"/>
        </w:rPr>
        <w:t>ق</w:t>
      </w:r>
      <w:r>
        <w:rPr/>
        <w:t>Ƃ�ǂ� 16bitPCM �Ŏ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DMAC�𒼐</w:t>
      </w:r>
      <w:r>
        <w:rPr>
          <w:rtl w:val="true"/>
        </w:rPr>
        <w:t>ڂ</w:t>
      </w:r>
      <w:r>
        <w:rPr/>
        <w:t>������</w:t>
      </w:r>
      <w:r>
        <w:rPr/>
        <w:t>Ă����̂�ipcm8�Amxdrv 2.06+17�ȍ~ etc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��u��H�v����</w:t>
      </w:r>
      <w:r>
        <w:rPr/>
        <w:t>悤�</w:t>
      </w:r>
      <w:r>
        <w:rPr/>
        <w:t>Ȃ�́iadpcm2pcm�Azvt etc�j�̓_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�� BEEP���Ƃ��Ďg��Ă���</w:t>
      </w:r>
      <w:r>
        <w:rPr/>
        <w:t>悤�</w:t>
      </w:r>
      <w:r>
        <w:rPr/>
        <w:t>Ȃ�̂�A�Q�[���̌�ʉ��Ȃǂ́A�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̍</w:t>
      </w:r>
      <w:r>
        <w:rPr>
          <w:rtl w:val="true"/>
        </w:rPr>
        <w:t>ہ</w:t>
      </w:r>
      <w:r>
        <w:rPr/>
        <w:t>A���R�ł����f�[�^�� 16bit�ł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/>
        <w:t>胂�</w:t>
      </w:r>
      <w:r>
        <w:rPr/>
        <w:t>[�h�� ADPCM��Đ����</w:t>
      </w:r>
      <w:r>
        <w:rPr/>
        <w:t>悤�</w:t>
      </w:r>
      <w:r>
        <w:rPr/>
        <w:t>Ƃ���ƁA�Ђǂ��</w:t>
      </w:r>
      <w:r>
        <w:rPr>
          <w:rtl w:val="true"/>
        </w:rPr>
        <w:t>ڂ</w:t>
      </w:r>
      <w:r>
        <w:rPr/>
        <w:t>ɂ����̂ŋ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Ă�������.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m_iocs.x �ŁAIOCS�����̐��</w:t>
      </w:r>
      <w:r>
        <w:rPr/>
        <w:t>䂪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ۂ</w:t>
      </w:r>
      <w:r>
        <w:rPr/>
        <w:t xml:space="preserve">� </w:t>
      </w:r>
      <w:r>
        <w:rPr/>
        <w:t>mxdrv (version 2.06+16 Rel2/ 2.06+15�ł��)��g����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Đ������� mdx�� pdx�� pdex.x�Ȃǂŕ���A�ł��� pcm�Ɠ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6bitPCM (�X�e���I 44.1kHz)[*1] ��p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l�t�@�C����K���ɏ��������Apdxm.x�Ȃǂ� pdx��Ăёg�</w:t>
      </w:r>
      <w:r>
        <w:rPr>
          <w:rtl w:val="true"/>
        </w:rPr>
        <w:t>ݗ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drv ��</w:t>
      </w:r>
      <w:r>
        <w:rPr/>
        <w:t>풓�����</w:t>
      </w:r>
      <w:r>
        <w:rPr/>
        <w:t>Am_iocs -k �Ƃ��� IOCS������A���Ƃ͍Đ�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S������Ă���Ԃ́AADPCM�� mdx�͖</w:t>
      </w:r>
      <w:r>
        <w:rPr/>
        <w:t>炳�</w:t>
      </w:r>
      <w:r>
        <w:rPr/>
        <w:t>Ȃ��</w:t>
      </w:r>
      <w:r>
        <w:rPr/>
        <w:t>悤��</w:t>
      </w:r>
      <w:r>
        <w:rPr/>
        <w:t>.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ot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1] 15.6kHz�� ADPCM���[�h�́A44.1kHz stereo�̃��[�h�ƂȂ</w:t>
      </w:r>
      <w:r>
        <w:rPr/>
        <w:t>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 IOCS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傫���</w:t>
      </w:r>
      <w:r>
        <w:rPr/>
        <w:t>t�@�C���̏</w:t>
      </w:r>
      <w:r>
        <w:rPr/>
        <w:t>ꍇ�</w:t>
      </w:r>
      <w:r>
        <w:rPr/>
        <w:t>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͌��Ȃ�(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Ȃ�(nen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A�[�J�C�u�̓�e�́ABEL�� nenetto�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z���͊�{�I�� Mercury-Unit�t���Z�b�g�̂���ɏ���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R�ł����AMercury-Unit�̃A�[�J�C�u���A�b�v����Ă���l�b�g�ȊO�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�</w:t>
      </w:r>
      <w:r>
        <w:rPr/>
        <w:t>Ė��</w:t>
      </w:r>
      <w:r>
        <w:rPr>
          <w:rtl w:val="true"/>
        </w:rPr>
        <w:t>ۏ</w:t>
      </w:r>
      <w:r>
        <w:rPr/>
        <w:t>؂</w:t>
      </w:r>
      <w:r>
        <w:rPr/>
        <w:t>ł��B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ĉ�������Ă��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ł͗L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̃\�t�g�E�F�A��g�p���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nt]   Madoka INTerpreter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le/ippoh/TEAM NAIL/AKT/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     ��Emacs ver3.10-J1.43 (rel.5)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S]    X68k High-speed Assembler v3.09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k]    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-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16]  16Bit PCM recorder for 'Mercury-Unit V2,V3'. Ver 0.40 (C)Tonk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y16] 16Bit PCM player for 'Mercury-Unit V2,V3'. Ver 0.43 (C)Tonk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p]     16Bit PCM player for 'Mercury-Unit V2,V3'. Ver 0.58 (C)Tonky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.Kouga / �q�������͖�̏Z�l / 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00 XVI with Mercury-Unit V3.0�� 3.5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96@Saint.Mar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 9@Saint.Marian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