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</w:t>
      </w:r>
      <w:r>
        <w:rPr/>
        <w:t>16Bit PCM Driver for Mercury-Unit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Version 0.86 Copyright 1994,95,96 by BEL./nenetto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rcury-Unit v2 �ȍ~�p�̃f�o�C�X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�C�o�o�^����Mercury-Unit�̏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Bit PCM DATA ��'Mercury-Unit'��g�p���čĐ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IOCS ���g������</w:t>
      </w:r>
      <w:r>
        <w:rPr>
          <w:rtl w:val="true"/>
        </w:rPr>
        <w:t>܂</w:t>
      </w:r>
      <w:r>
        <w:rPr/>
        <w:t>��</w:t>
      </w:r>
      <w:r>
        <w:rPr/>
        <w:t>B�i�ʃt�@�C���ɂď</w:t>
      </w:r>
      <w:r>
        <w:rPr>
          <w:rtl w:val="true"/>
        </w:rPr>
        <w:t>ڂ</w:t>
      </w:r>
      <w:r>
        <w:rPr/>
        <w:t>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]���� IOCS��t�b�N����, �</w:t>
      </w:r>
      <w:r>
        <w:rPr>
          <w:rtl w:val="true"/>
        </w:rPr>
        <w:t>ߋ</w:t>
      </w:r>
      <w:r>
        <w:rPr/>
        <w:t>����</w:t>
      </w:r>
      <w:r>
        <w:rPr/>
        <w:t>Y�̃\�t�g�</w:t>
      </w:r>
      <w:r>
        <w:rPr>
          <w:rtl w:val="true"/>
        </w:rPr>
        <w:t>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Unit V4.0 �ɑΉ���, FM�����̏����n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ɓo�^����������ƈȉ��̃f�o�C�X��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     Mode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2             Stereo  3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4             Stereo 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8             Stereo  48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32             monoral 3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4             monoral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8             monoral 48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܁</w:t>
      </w:r>
      <w:r>
        <w:rPr/>
        <w:t>[�����[��ɂ�� V4 �ɑΉ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���</w:t>
      </w:r>
      <w:r>
        <w:rPr/>
        <w:t>Ή��ł͂Ȃ�, ���Ή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܁</w:t>
      </w:r>
      <w:r>
        <w:rPr/>
        <w:t>[�����[��ɂ�� V4 �̎d�l�����S�Ɍł</w:t>
      </w:r>
      <w:r>
        <w:rPr>
          <w:rtl w:val="true"/>
        </w:rPr>
        <w:t>܂</w:t>
      </w:r>
      <w:r>
        <w:rPr/>
        <w:t>莟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Ή����</w:t>
      </w:r>
      <w:r>
        <w:rPr/>
        <w:t>悤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A�[�J�C�u�̓�e�� BEL.�� nenetto�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z���͊�{�I�� Mercury-Unit�t���Z�b�g�̂���ɏ��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R�ł���, Mercury-Unit�̃A�[�J�C�u���A�b�v����Ă���l�b�g�ȊO�ł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����</w:t>
      </w:r>
      <w:r>
        <w:rPr/>
        <w:t>Ė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v���O�����g�p����(���Ȃ�)�</w:t>
      </w:r>
      <w:r>
        <w:rPr/>
        <w:t>ꍇ�</w:t>
      </w:r>
      <w:r>
        <w:rPr/>
        <w:t>ɂ������Q�͎��̊��m���</w:t>
      </w:r>
      <w:r>
        <w:rPr/>
        <w:t>鏊�</w:t>
      </w:r>
      <w:r>
        <w:rPr/>
        <w:t>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ȉ��̃\�t�g�E�F�A��g�p���č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nt]   Madoka INTerpreter  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le/ippoh/TEAM NAIL/AKT/K.kirah/Chaola/BEL./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     ��Emacs ver3.10-J1.43 (rel,5) icam/homy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S]    X68k High-speed Assembler v3.09 Copyright 1990-94 by Y.Na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[hlk]    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-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16]</w:t>
        <w:tab/>
        <w:tab/>
        <w:t>16Bit PCM recorder for 'Mercury-Unit V2,V3' Ver 0.40 (C)Tonk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mpwavaif]</w:t>
        <w:tab/>
        <w:t>16Bit PCM player for 'Mercury-Unit V2,V3' Ver 0.58+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Tonkyun , Leaza , BEL. ,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at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H.Tsuyuzaki / Time / TOKUMA JAP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ury-Unit V3.0�� V3.5�d�l with YMF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܁</w:t>
      </w:r>
      <w:r>
        <w:rPr/>
        <w:t>[�����[��ɂ��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ʏb</w:t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ty-Serve</w:t>
        <w:tab/>
        <w:tab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House Portament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ł�˂��</w:t>
        <w:tab/>
        <w:tab/>
        <w:t>20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