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16bit PCM driver for Mercury-Uni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version 0.88 Copyright 1994-1999 by BEL./nenetto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rcury-Unit v2 �ȍ~�p�̃f�o�C�X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C�o�o�^����Mercury-Unit�̏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bit PCM DATA ��'Mercury-Unit'��g�p���čĐ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IOCS ���g������</w:t>
      </w:r>
      <w:r>
        <w:rPr>
          <w:rtl w:val="true"/>
        </w:rPr>
        <w:t>܂</w:t>
      </w:r>
      <w:r>
        <w:rPr/>
        <w:t>��</w:t>
      </w:r>
      <w:r>
        <w:rPr/>
        <w:t>B�i�ʃt�@�C���ɂď</w:t>
      </w:r>
      <w:r>
        <w:rPr>
          <w:rtl w:val="true"/>
        </w:rPr>
        <w:t>ڂ</w:t>
      </w:r>
      <w:r>
        <w:rPr/>
        <w:t>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��� IOCS��t�b�N���āC�</w:t>
      </w:r>
      <w:r>
        <w:rPr>
          <w:rtl w:val="true"/>
        </w:rPr>
        <w:t>ߋ</w:t>
      </w:r>
      <w:r>
        <w:rPr/>
        <w:t>����</w:t>
      </w:r>
      <w:r>
        <w:rPr/>
        <w:t>Y�̃\�t�g�</w:t>
      </w:r>
      <w:r>
        <w:rPr>
          <w:rtl w:val="true"/>
        </w:rPr>
        <w:t>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܁</w:t>
      </w:r>
      <w:r>
        <w:rPr/>
        <w:t>[�����[��ɂ�ƂɑΉ����CFM�����̏����n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ɓo�^����������ƈȉ��̃f�o�C�X��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     Mode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             Stereo 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4             Stereo 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8             Stereo  48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2             monoral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4             monoral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8             monoral 48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A�[�J�C�u�̓�e�� BEL.�� nenetto�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����</w:t>
      </w:r>
      <w:r>
        <w:rPr/>
        <w:t>Ė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v���O�����g�p����(���Ȃ�)�</w:t>
      </w:r>
      <w:r>
        <w:rPr/>
        <w:t>ꍇ�</w:t>
      </w:r>
      <w:r>
        <w:rPr/>
        <w:t>ɂ������Q�͎��̊��m���</w:t>
      </w:r>
      <w:r>
        <w:rPr/>
        <w:t>鏊�</w:t>
      </w:r>
      <w:r>
        <w:rPr/>
        <w:t>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ȉ��̃\�t�g�E�F�A��g�p���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nt]   Madoka INTerpreter  2.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le/ippoh/TEAM NAIL/AKT/K.kirah/Chaola/BEL./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     ��Emacs ver3.10-J1.43 (rel.5c6) icam/homy/salt/peace/shuna/rima/sh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S060] X68k High-speed Assembler v3.09+85 Copyright 1990-94/96-99 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K]     X68k Linker v3.00 Copyright 1987,88,89,90,91,92,93 SHARP/Hud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܁</w:t>
      </w:r>
      <w:r>
        <w:rPr/>
        <w:t>[�����[��ɂ�� V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