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M8++" M-Unit Polyphonic PCM/ADPCM Driver version 0.82a (C)Tany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++�́A�}�[�L�����[���j�b�g��p��PCM8���(?)�</w:t>
      </w:r>
      <w:r>
        <w:rPr/>
        <w:t>݊��</w:t>
      </w:r>
      <w:r>
        <w:rPr/>
        <w:t>h���C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 [/-]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</w:t>
      </w:r>
      <w:r>
        <w:rPr/>
        <w:t>A����x�I�v�V������t���Ȃ��Ŏ�s����ƌ��</w:t>
      </w:r>
      <w:r>
        <w:rPr/>
        <w:t>݂̃��</w:t>
      </w:r>
      <w:r>
        <w:rPr/>
        <w:t>[�h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�t���Ď�s����ƁA�</w:t>
      </w:r>
      <w:r>
        <w:rPr/>
        <w:t>풓���</w:t>
      </w:r>
      <w:r>
        <w:rPr/>
        <w:t>ł��</w:t>
      </w:r>
      <w:r>
        <w:rPr/>
        <w:t>݂̃��</w:t>
      </w:r>
      <w:r>
        <w:rPr/>
        <w:t>[�h��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,r   : 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,cn : MAX�`�����l����[0-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,sn : �o�͎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g���ϊ� Stereo   0:32.00KHz 1:44.10KHz 2:48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3:16.00KHz 4:22.05KHz 5:24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g���Œ� Monoural 6:32.00KHz 7:44.10KHz 8:48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9:16.00KHz A:22.05KHz B:24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,p   : IOCS���d�Đ����[�hON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,h,? :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�ɂ͒l��w�</w:t>
      </w:r>
      <w:r>
        <w:rPr/>
        <w:t>肷�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̓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++�͔��Ƀ}�V���p���[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��āA�e�l�̊��ɍ��</w:t>
      </w:r>
      <w:r>
        <w:rPr/>
        <w:t>킹�</w:t>
      </w:r>
      <w:r>
        <w:rPr/>
        <w:t>Ďg�p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ɗ]�T�̂����iX68030�ȏ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l�����ɏ</w:t>
      </w:r>
      <w:r>
        <w:rPr/>
        <w:t>풓�����</w:t>
      </w:r>
      <w:r>
        <w:rPr/>
        <w:t>đ��v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Ǝv�����A�Đ���g������</w:t>
      </w:r>
      <w:r>
        <w:rPr/>
        <w:t>邩�</w:t>
      </w:r>
      <w:r>
        <w:rPr/>
        <w:t>A�Œ��g�����[�h��g�p����Ɨ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���������Ȃ��Ǝv����iX68000XVI 24MH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����ADPCM�f�[�^�𕷂����Ǝv���̂͒�</w:t>
      </w:r>
      <w:r>
        <w:rPr>
          <w:rtl w:val="true"/>
        </w:rPr>
        <w:t>߂</w:t>
      </w:r>
      <w:r>
        <w:rPr/>
        <w:t>���</w:t>
      </w:r>
      <w:r>
        <w:rPr/>
        <w:t>ǂ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L�����[�p�̃f�[�^�́A�Œ��g�����[�h��g�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V���p���[�����ʂ</w:t>
      </w:r>
      <w:r>
        <w:rPr>
          <w:rtl w:val="true"/>
        </w:rPr>
        <w:t>ق</w:t>
      </w:r>
      <w:r>
        <w:rPr/>
        <w:t>Ǒ���Ȃ��Ǝv����iX68000 10MH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ɓ����ł����A����ł���Ȃ��</w:t>
      </w:r>
      <w:r>
        <w:rPr/>
        <w:t>ꍇ��</w:t>
      </w:r>
      <w:r>
        <w:rPr/>
        <w:t>A�ǂ����Ă��������ƌ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i(?)�A���Ă�����ł�pcm8ppm��g�p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o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M</w:t>
        <w:tab/>
        <w:tab/>
        <w:t>���Ă�����iver0.48a��j�̋@�\��</w:t>
      </w:r>
      <w:r>
        <w:rPr/>
        <w:t>荂����</w:t>
      </w:r>
      <w:r>
        <w:rPr/>
        <w:t>PCM8P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̌�s�͂ɂ��APCM8++�ɐV���ȉ\�������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P</w:t>
        <w:tab/>
        <w:tab/>
        <w:t>�e�J���</w:t>
      </w:r>
      <w:r>
        <w:rPr/>
        <w:t>쐬��</w:t>
      </w:r>
      <w:r>
        <w:rPr/>
        <w:t>Tracker's module playe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iga��Tracker�n��MOD�f�[�^�𕷂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̓I�m�����m�ȃo�O�񍐂ɂ��A���Ȃ�̋@�\�̃f�o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o���</w:t>
      </w:r>
      <w:r>
        <w:rPr>
          <w:rtl w:val="true"/>
        </w:rPr>
        <w:t>܂</w:t>
      </w:r>
      <w:r>
        <w:rPr/>
        <w:t>������</w:t>
      </w:r>
      <w:r>
        <w:rPr/>
        <w:t>A�@�\�ǉ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0.80����ώ�g���p�����[�^���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0.73�ȑO�œ��</w:t>
      </w:r>
      <w:r>
        <w:rPr/>
        <w:t>삷��</w:t>
      </w:r>
      <w:r>
        <w:rPr/>
        <w:t>MODPv0.12�ȑO�ł͍Đ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16PP</w:t>
        <w:tab/>
        <w:t>�</w:t>
      </w:r>
      <w:r>
        <w:rPr/>
        <w:t>ٍ�</w:t>
      </w:r>
      <w:r>
        <w:rPr/>
        <w:t>PCM�v���C���[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���ɂ������ĉ������B�g��Ă���l���Ȃ�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00�`0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ɖY�p�̔</w:t>
      </w:r>
      <w:r>
        <w:rPr>
          <w:rtl w:val="true"/>
        </w:rPr>
        <w:t>ޕ</w:t>
      </w:r>
      <w:r>
        <w:rPr/>
        <w:t>�</w:t>
      </w:r>
      <w:r>
        <w:rPr/>
        <w:t>ł�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�΂��</w:t>
      </w:r>
      <w:r>
        <w:rPr/>
        <w:t>肵�</w:t>
      </w:r>
      <w:r>
        <w:rPr/>
        <w:t>Ă����L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5X��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̃G���o�O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itPCM���̃{�����[���w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0��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�ȍ~�̃R�s�[�o�b�N���[�h�Ɉ</w:t>
      </w:r>
      <w:r>
        <w:rPr/>
        <w:t>ꉞ�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61��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[�X�Đ�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̃V�F�C�v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0��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1��0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L�����[���j�b�g���h����Ă���`�F�b�N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</w:t>
      </w:r>
      <w:r>
        <w:rPr/>
        <w:t>֘</w:t>
      </w:r>
      <w:r>
        <w:rPr/>
        <w:t>A�̃f�o�b�O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�}�X�N�l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DOC�̍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2��0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itPCM�ϊ��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AP16�f�[�^�̃{�����[��������B�i�m�C�Y���o�</w:t>
      </w:r>
      <w:r>
        <w:rPr/>
        <w:t>鎖����������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��</w:t>
      </w:r>
      <w:r>
        <w:rPr/>
        <w:t>f�o�b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</w:t>
      </w:r>
      <w:r>
        <w:rPr/>
        <w:t>T�C�Y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73��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ώ�g���p�����[�^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N�^�[�u�ȏ�̉���o�͂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0��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ώ�g�����[�h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PCM��8�{�{�����[���A�ώ�g�����[�h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TEC�̉�M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1��0.82�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ώ�g�����[�h�ɕs������������</w:t>
      </w:r>
      <w:r>
        <w:rPr/>
        <w:t>ׁ</w:t>
      </w:r>
      <w:r>
        <w:rPr/>
        <w:t>A�A���S���Y����C���B�i���́FMZL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2��0.8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�ώ�g�����[�h�̕s�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��</w:t>
      </w:r>
      <w:r>
        <w:rPr/>
        <w:t>肷���</w:t>
      </w:r>
      <w:r>
        <w:rPr/>
        <w:t>Ĕc��������Ė����̂ō</w:t>
      </w:r>
      <w:r>
        <w:rPr/>
        <w:t>ׂ������</w:t>
      </w:r>
      <w:r>
        <w:rPr/>
        <w:t>Ƃ͌���Ȃ��ł����ĉ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b�O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USIC v3 �ւ̑Ή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ώ�g���⃊�o�[�X�Đ��Ƃ��͊�ɏo���Ă��</w:t>
      </w:r>
      <w:r>
        <w:rPr/>
        <w:t>邩��</w:t>
      </w:r>
      <w:r>
        <w:rPr/>
        <w:t>AZMUSIC�Ɋ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--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NIT���Ă��Ȃ����[�U�[�̈</w:t>
      </w:r>
      <w:r>
        <w:rPr/>
        <w:t>ׂ</w:t>
      </w:r>
      <w:r>
        <w:rPr/>
        <w:t>ɍ��\��ł��B�i�����</w:t>
      </w:r>
      <w:r>
        <w:rPr>
          <w:rtl w:val="true"/>
        </w:rPr>
        <w:t>܂</w:t>
      </w:r>
      <w:r>
        <w:rPr/>
        <w:t>ŗ\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P��p��ĉ\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쐬����</w:t>
      </w:r>
      <w:r>
        <w:rPr/>
        <w:t>ɓ�����āA�e��ʑ�R�̕�X�̋��͂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</w:t>
      </w:r>
      <w:r>
        <w:rPr/>
        <w:t>؂</w:t>
      </w:r>
      <w:r>
        <w:rPr/>
        <w:t>�</w:t>
      </w:r>
      <w:r>
        <w:rPr/>
        <w:t>Ċ��Ӑ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�v�]���L��΋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ɂȂ����v1.00�ɂȂ�̂ł��</w:t>
      </w:r>
      <w:r>
        <w:rPr/>
        <w:t>傤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