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cury-unit �f�W�^����̓��j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�̃f�W�^�����(��/����)�ɓ���PCM�f�[�^��g�`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h��̔R���R��D/A��g���CD/DAT/MD����y���</w:t>
      </w:r>
      <w:r>
        <w:rPr>
          <w:rtl w:val="true"/>
        </w:rPr>
        <w:t>ގ</w:t>
      </w:r>
      <w:r>
        <w:rPr/>
        <w:t>��</w:t>
      </w:r>
      <w:r>
        <w:rPr/>
        <w:t>ɂͤ���Ђ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MS�L�����Z���[�Ƃ��Ďg�����̃��j�^�ɂ�.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͕\���̂</w:t>
      </w:r>
      <w:r>
        <w:rPr/>
        <w:t>݂</w:t>
      </w:r>
      <w:r>
        <w:rPr/>
        <w:t>ł��̂Ť�t�@�C���ɋL�^�Ȃǂ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Mercury-unit�̌��͂�������͂ɓK���ȃ\�[�X��q����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usns2.x��N�����Ă�������. �����̎��� -c ��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Ɖ�ʂɤPCM�g�`���\�������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y�[�X�L�[������Ƃɂ�</w:t>
      </w:r>
      <w:r>
        <w:rPr/>
        <w:t>褈ꎞ��</w:t>
      </w:r>
      <w:r>
        <w:rPr/>
        <w:t>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ESC�ŏI���ł�.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</w:t>
      </w:r>
      <w:r>
        <w:rPr/>
        <w:t>荞�</w:t>
      </w:r>
      <w:r>
        <w:rPr/>
        <w:t>݂</w:t>
      </w:r>
      <w:r>
        <w:rPr/>
        <w:t>ɂ�DMA��g��Ă��Ȃ��̂Ť10MHz�}�V���ł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ɍ���Ȃ����</w:t>
      </w:r>
      <w:r>
        <w:rPr>
          <w:rtl w:val="true"/>
        </w:rPr>
        <w:t>߂</w:t>
      </w:r>
      <w:r>
        <w:rPr/>
        <w:t>ɤ�������ȕ\�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ł�XVI��x�̑��x�͗~�����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optical in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 coax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 xml:space="preserve">  NAZO0417(�\��) �l��������</w:t>
      </w:r>
      <w:r>
        <w:rPr/>
        <w:t>݂����</w:t>
      </w:r>
      <w:r>
        <w:rPr/>
        <w:t>c/�h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ǂa�a�r</w:t>
        <w:tab/>
        <w:t>MCHA0065 �l��������</w:t>
      </w:r>
      <w:r>
        <w:rPr/>
        <w:t>݂����</w:t>
      </w:r>
      <w:r>
        <w:rPr/>
        <w:t>c/�h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E�l�b�g</w:t>
        <w:tab/>
        <w:tab/>
        <w:t>CULT0576 �l��������</w:t>
      </w:r>
      <w:r>
        <w:rPr/>
        <w:t>݂����</w:t>
      </w:r>
      <w:r>
        <w:rPr/>
        <w:t>c/�h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ab/>
        <w:t>URRA020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