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 + Mercury-unit��g����\�t�gMID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)1997/8/30 Otanko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̃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�p���[�ɗ]�T�̂���X680x0�V���[�Y��g���APCM�{�[�h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-unit��MIDI�y��Ƃ��Ďg�����</w:t>
      </w:r>
      <w:r>
        <w:rPr>
          <w:rtl w:val="true"/>
        </w:rPr>
        <w:t>߂̃</w:t>
      </w:r>
      <w:r>
        <w:rPr/>
        <w:t>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݁</w:t>
      </w:r>
      <w:r>
        <w:rPr/>
        <w:t>A�ȉ��̂��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IDI�{�[�h��MIDI-IN��g���X68x0��T���v���Ƃ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h���C�o�ɂ�</w:t>
      </w:r>
      <w:r>
        <w:rPr/>
        <w:t>鉹�</w:t>
      </w:r>
      <w:r>
        <w:rPr/>
        <w:t>y���t��s�����Ƃ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MUSIC V3��MIDI�o�͂�t�b�N���ĉ��t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16kHz�`48kHz�A�X�e���I�ōő�64�`�����l���</w:t>
      </w:r>
      <w:r>
        <w:rPr>
          <w:rtl w:val="true"/>
        </w:rPr>
        <w:t>܂</w:t>
      </w:r>
      <w:r>
        <w:rPr/>
        <w:t>Ŕ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Đ���g���͉ςŃ{�����[��128�i�K�A�p���|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�i�K�ɐU�</w:t>
      </w:r>
      <w:r>
        <w:rPr/>
        <w:t>邱�</w:t>
      </w:r>
      <w:r>
        <w:rPr/>
        <w:t>Ƃ�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s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̃t�@�C�����A�[�J�C�u�ɔ[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cmg.x</w:t>
        <w:tab/>
        <w:tab/>
        <w:t>��p���dPCM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n.x</w:t>
        <w:tab/>
        <w:t>�\�t�gMIDI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c.x</w:t>
        <w:tab/>
        <w:tab/>
        <w:t>midiin.x�pPCM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MIDI-IN�</w:t>
      </w:r>
      <w:r>
        <w:rPr/>
        <w:t>𗘗</w:t>
      </w:r>
      <w:r>
        <w:rPr/>
        <w:t>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pcmg.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diin.x -m pcmdata.m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ƁA�Ȍ�MIDI-IN����̓�͂�PCM�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̂̂</w:t>
      </w:r>
      <w:r>
        <w:rPr/>
        <w:t>݂</w:t>
      </w:r>
      <w:r>
        <w:rPr/>
        <w:t>ŉ��y��t����ɂ́Arcd.x�Ȃǂ�RS-MIDI�o�͂ŏ</w:t>
      </w:r>
      <w:r>
        <w:rPr/>
        <w:t>풓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DI�{�[�h��MIDI-IN�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�Ή��h���C�o���</w:t>
      </w:r>
      <w:r>
        <w:rPr/>
        <w:t>琧�䂷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ZMUSIC V3�̗�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SC3.x version 3.01e�ȍ~�̃o�[�W�����ł́AMIDI�o�͂�t�b�N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�B���̈</w:t>
      </w:r>
      <w:r>
        <w:rPr/>
        <w:t>ׂ̋</w:t>
      </w:r>
      <w:r>
        <w:rPr/>
        <w:t>@�\��midiin.x�ɕt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RS-MIDI��t�b�N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zmsc3.x -W(���</w:t>
      </w:r>
      <w:r>
        <w:rPr/>
        <w:t>邢��</w:t>
      </w:r>
      <w:r>
        <w:rPr/>
        <w:t>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pcm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diin -z2 pcmdata.m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rcd.x v3.01q(+01 ����Ƀp�b�`��Ă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mg.x��midiin.x��</w:t>
      </w:r>
      <w:r>
        <w:rPr/>
        <w:t>풓</w:t>
      </w:r>
      <w:r>
        <w:rPr/>
        <w:t>(-m�͕s�v)���Ă���Arcd.x��</w:t>
      </w:r>
      <w:r>
        <w:rPr/>
        <w:t>풓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CM�t�@�C��(.mdp)�̍</w:t>
      </w:r>
      <w:r>
        <w:rPr/>
        <w:t>쐬�̎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dp�t�@�C���́Amidiin.x�Ŏg�p����PCM�t�@�C���ł��Bmdpc.x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�R���t�B�O�t�@�C�����</w:t>
      </w:r>
      <w:r>
        <w:rPr/>
        <w:t>琶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dpc config.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ł���PCM�́Am44,s44�t�@�C���̂</w:t>
      </w:r>
      <w:r>
        <w:rPr/>
        <w:t>݂</w:t>
      </w:r>
      <w:r>
        <w:rPr/>
        <w:t>ł�(�������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�44.1kHz�Ɍ��</w:t>
      </w:r>
      <w:r>
        <w:rPr>
          <w:rtl w:val="true"/>
        </w:rPr>
        <w:t>߂</w:t>
      </w:r>
      <w:r>
        <w:rPr/>
        <w:t>�������</w:t>
      </w:r>
      <w:r>
        <w:rPr/>
        <w:t>Ă���̂ŁA�����ŕ␳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�̃_�C�i�~�b�N�����W�́A12-14bit���</w:t>
      </w:r>
      <w:r>
        <w:rPr/>
        <w:t>炢�������</w:t>
      </w:r>
      <w:r>
        <w:rPr/>
        <w:t>ł��B16bit���</w:t>
      </w:r>
      <w:r>
        <w:rPr/>
        <w:t>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�����Ƃ��ɃI�[�o�[�t���[����</w:t>
      </w:r>
      <w:r>
        <w:rPr/>
        <w:t>댯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t�B�O�t�@�C���̎d�l�́A�t���̃T���v���̃R���t�B�O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s����Ǝ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60TURBO��g��Ă���̂ł����Aloadhigh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Ή����Ă��</w:t>
      </w:r>
      <w:r>
        <w:rPr>
          <w:rtl w:val="true"/>
        </w:rPr>
        <w:t>܂</w:t>
      </w:r>
      <w:r>
        <w:rPr/>
        <w:t>���</w:t>
      </w:r>
      <w:r>
        <w:rPr/>
        <w:t>B�S�ă��C���������ɂĎ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[�v������PCM��Đ�����</w:t>
      </w:r>
      <w:r>
        <w:rPr/>
        <w:t>ꍇ�</w:t>
      </w:r>
      <w:r>
        <w:rPr/>
        <w:t>ɁA�������PCM���S�ă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[�X���C�g���</w:t>
      </w:r>
      <w:r>
        <w:rPr/>
        <w:t>݂̖��</w:t>
      </w:r>
      <w:r>
        <w:rPr/>
        <w:t>ƁA�������I�[�o�[�Ő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蕉�</w:t>
      </w:r>
      <w:r>
        <w:rPr/>
        <w:t>ׂ����</w:t>
      </w:r>
      <w:r>
        <w:rPr/>
        <w:t>Ɗ</w:t>
      </w:r>
      <w:r>
        <w:rPr/>
        <w:t>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�����p�[�g�̃p���|�b�g���ς��Ȃ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�̃p���|�b�g�́ANRPN�ł����ύX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ɉ�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𑝂₵���</w:t>
      </w:r>
      <w:r>
        <w:rPr/>
        <w:t>肵�</w:t>
      </w:r>
      <w:r>
        <w:rPr/>
        <w:t>đΏ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usic�ȂǂƈႢ�APCM�`�����l�������I�Ɋ��</w:t>
      </w:r>
      <w:r>
        <w:rPr/>
        <w:t>蓖�</w:t>
      </w:r>
      <w:r>
        <w:rPr/>
        <w:t>Ă��</w:t>
      </w:r>
      <w:r>
        <w:rPr/>
        <w:t>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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mdp�t�@�C�����ł�����ď</w:t>
      </w:r>
      <w:r>
        <w:rPr/>
        <w:t>풓���</w:t>
      </w:r>
      <w:r>
        <w:rPr/>
        <w:t>ɓ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TURBO�Ȃǂ�g��Ă������́A�n�C�������</w:t>
      </w:r>
      <w:r>
        <w:rPr/>
        <w:t>𗘗</w:t>
      </w:r>
      <w:r>
        <w:rPr/>
        <w:t>p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>����͋</w:t>
      </w:r>
      <w:r>
        <w:rPr/>
        <w:t>Z�p�d�l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C�Y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Ԃ���v�Ƃ��������̃m�C�Y�́A��������PCM��16bit�̃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[�o�[�t���[���Ă��</w:t>
      </w:r>
      <w:r>
        <w:rPr>
          <w:rtl w:val="true"/>
        </w:rPr>
        <w:t>܂</w:t>
      </w:r>
      <w:r>
        <w:rPr/>
        <w:t>�����</w:t>
      </w:r>
      <w:r>
        <w:rPr/>
        <w:t>Ƃ�Ӗ����</w:t>
      </w:r>
      <w:r>
        <w:rPr>
          <w:rtl w:val="true"/>
        </w:rPr>
        <w:t>܂</w:t>
      </w:r>
      <w:r>
        <w:rPr/>
        <w:t>��</w:t>
      </w:r>
      <w:r>
        <w:rPr/>
        <w:t>B���F��`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炩���</w:t>
      </w:r>
      <w:r>
        <w:rPr>
          <w:rtl w:val="true"/>
        </w:rPr>
        <w:t>߉</w:t>
      </w:r>
      <w:r>
        <w:rPr/>
        <w:t>��</w:t>
      </w:r>
      <w:r>
        <w:rPr/>
        <w:t>ʂ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͏</w:t>
      </w:r>
      <w:r>
        <w:rPr/>
        <w:t>o�</w:t>
      </w:r>
      <w:r>
        <w:rPr/>
        <w:t>邯�</w:t>
      </w:r>
      <w:r>
        <w:rPr/>
        <w:t>ǁA�u�K�K�K�v�Ƃ��������Œf���I�ɖ�</w:t>
      </w:r>
      <w:r>
        <w:rPr/>
        <w:t>ꍇ�́</w:t>
      </w:r>
      <w:r>
        <w:rPr/>
        <w:t>ACPU�p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���̏Ǐ�ł��BPCM�`�����l������</w:t>
      </w:r>
      <w:r>
        <w:rPr/>
        <w:t>炷���</w:t>
      </w:r>
      <w:r>
        <w:rPr/>
        <w:t>A�Đ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đΏ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T�[�v�Ƃ����m�C�Y�́A�S����Ԃ�Ă��Ȃ����</w:t>
      </w:r>
      <w:r>
        <w:rPr>
          <w:rtl w:val="true"/>
        </w:rPr>
        <w:t>ߏ</w:t>
      </w:r>
      <w:r>
        <w:rPr/>
        <w:t>o��alias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m�C�Y�ł��Baliasing�́A���[�p�X�t�B���^�ɂ��ш</w:t>
      </w:r>
      <w:r>
        <w:rPr/>
        <w:t>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邱�</w:t>
      </w:r>
      <w:r>
        <w:rPr/>
        <w:t>Ƃ��\�ł�(�������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z�z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��܂</w:t>
      </w:r>
      <w:r>
        <w:rPr/>
        <w:t>��</w:t>
      </w:r>
      <w:r>
        <w:rPr/>
        <w:t>v���I�ȃo�O���������񂠂�Ǝv���</w:t>
      </w:r>
      <w:r>
        <w:rPr>
          <w:rtl w:val="true"/>
        </w:rPr>
        <w:t>܂</w:t>
      </w:r>
      <w:r>
        <w:rPr/>
        <w:t>����</w:t>
      </w:r>
      <w:r>
        <w:rPr/>
        <w:t>A�Ƃ</w:t>
      </w:r>
      <w:r>
        <w:rPr/>
        <w:t>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ʌ�J���</w:t>
      </w:r>
      <w:r>
        <w:rPr>
          <w:rtl w:val="true"/>
        </w:rPr>
        <w:t>܂</w:t>
      </w:r>
      <w:r>
        <w:rPr/>
        <w:t>��</w:t>
      </w:r>
      <w:r>
        <w:rPr/>
        <w:t>B�\�t�g�̑Ή���ƂȂǁA�</w:t>
      </w:r>
      <w:r>
        <w:rPr/>
        <w:t>悩����炲���͂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X�g���ĉ�����Ă���MZL���A�������ɂ�񂳂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]���󂯓��AMIDI-OUT�t�b�N������ǉ�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J���Ɏg�p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68030 (C)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TURBO (C)BEEPs / �v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-unit V3.5���� (C)nenetto / Y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-2 (C)���J���</w:t>
      </w:r>
      <w:r>
        <w:rPr/>
        <w:t>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-6BM1 (C)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C-15N(ROLAND�� RS-MIDI�P�[�u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-88VL /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BX-4(�~�L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6 -&gt;8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i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ZMUSIC V3��MIDI-OUT�t�b�N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Ƃ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 -&gt;8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pc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o4c��60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i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����p�[�g����Ȃ�����s����(���Ȃ�v���I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0 -&gt;8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cmg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^�b�N��O�Ŏ��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i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֌W�Ȃ�����������ւ��</w:t>
      </w:r>
      <w:r>
        <w:rPr/>
        <w:t>邱�</w:t>
      </w:r>
      <w:r>
        <w:rPr/>
        <w:t>Ƃ�������v���I�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IDI����̂��</w:t>
      </w:r>
      <w:r>
        <w:rPr>
          <w:rtl w:val="true"/>
        </w:rPr>
        <w:t>߂̃</w:t>
      </w:r>
      <w:r>
        <w:rPr/>
        <w:t>R�[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풓�</w:t>
      </w:r>
      <w:r>
        <w:rPr/>
        <w:t>`�F�b�N�̕�@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IDI�{�[�h���Ȃ��</w:t>
      </w:r>
      <w:r>
        <w:rPr/>
        <w:t>ꍇ�</w:t>
      </w:r>
      <w:r>
        <w:rPr/>
        <w:t>Ƀo�X�G���[���o��s��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 -&gt;7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i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̕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I�t����Ȃ����Ƃ�����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3 -&gt;7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i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eset all controller�ł̃o�O(��������)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idi�{�[�h�Ȃ��ł�</w:t>
      </w:r>
      <w:r>
        <w:rPr/>
        <w:t>풓�</w:t>
      </w:r>
      <w:r>
        <w:rPr/>
        <w:t>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̓W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pcmg.x��Ⴂ�Đ���g���ɐ</w:t>
      </w:r>
      <w:r>
        <w:rPr>
          <w:rtl w:val="true"/>
        </w:rPr>
        <w:t>ݒ</w:t>
      </w:r>
      <w:r>
        <w:rPr/>
        <w:t>肵���ꍇ�</w:t>
      </w:r>
      <w:r>
        <w:rPr/>
        <w:t>ɉ��������̂�Ȃ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ɂ����Ă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</w:t>
      </w:r>
      <w:r>
        <w:rPr/>
        <w:t>Ԃ��c��(�G���A�V���O)�̉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</w:t>
      </w:r>
      <w:r>
        <w:rPr/>
        <w:t>傫���</w:t>
      </w:r>
      <w:r>
        <w:rPr/>
        <w:t>ł��B�ŏ��ɔg�`��Ȃ</w:t>
      </w:r>
      <w:r>
        <w:rPr>
          <w:rtl w:val="true"/>
        </w:rPr>
        <w:t>܂</w:t>
      </w:r>
      <w:r>
        <w:rPr/>
        <w:t>点�</w:t>
      </w:r>
      <w:r>
        <w:rPr/>
        <w:t>Ă����̂���̎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ꂾ�</w:t>
      </w:r>
      <w:r>
        <w:rPr/>
        <w:t>Ɗy���̍������o�Ȃ��Ȃ�̂Ŗʔ����Ȃ�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N�X�N���[�V�u���b�Z�[�W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ƃh�����`�����l���</w:t>
      </w:r>
      <w:r>
        <w:rPr>
          <w:rtl w:val="true"/>
        </w:rPr>
        <w:t>ݒ</w:t>
      </w:r>
      <w:r>
        <w:rPr/>
        <w:t>肭�炢�͗</w:t>
      </w:r>
      <w:r>
        <w:rPr/>
        <w:t>~�����ł���ˁB���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t�F�N�g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Ȃ����Ƃ͂Ȃ��񂾂��ǁA�����̃}�V���ł͌������̂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</w:t>
      </w:r>
      <w:r>
        <w:rPr/>
        <w:t>B�v�]������΍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K��,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at your own risk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́</w:t>
      </w:r>
      <w:r>
        <w:rPr/>
        <w:t>A�V�ł�ӔC���ēo�^���Ē�����</w:t>
      </w:r>
      <w:r>
        <w:rPr/>
        <w:t>ꍇ�̂</w:t>
      </w:r>
      <w:r>
        <w:rPr/>
        <w:t>݉</w:t>
      </w:r>
      <w:r>
        <w:rPr/>
        <w:t>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𔺂��z�z�A�p�Q�Ȃǂւ̓]�</w:t>
      </w:r>
      <w:r>
        <w:rPr>
          <w:rtl w:val="true"/>
        </w:rPr>
        <w:t>ڂ͕</w:t>
      </w:r>
      <w:r>
        <w:rPr/>
        <w:t>s�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A�v�]�A�s��̕񍐂Ȃǂ�������</w:t>
      </w:r>
      <w:r>
        <w:rPr/>
        <w:t>為�</w:t>
      </w:r>
      <w:r>
        <w:rPr/>
        <w:t>Ђ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��J���g�l�b�g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��J�l�b�g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Ɏ�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MAIL: shiba@ecs.toyam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