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C/P LUSTER �n�[�h�R�s�[�@ESCLCOPY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1995.9 Ten-Q-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(��)�Z�C�R�[�G�v�\���̃v�����^��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d�r�b�^�o�@�k�t�r�s�d�q�</w:t>
      </w:r>
      <w:r>
        <w:rPr/>
        <w:t>𗘗</w:t>
      </w:r>
      <w:r>
        <w:rPr/>
        <w:t>p���A�U���F���[�h�̃O���t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̃n�[�h�R�s�[��s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̓����ȉ��ɋ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��R�Ȉ󎚃T�C�Y�E��ʃT�C�Y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MJ-900/5000C�̏k���h�b�g���[�h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R�F����^�S�F�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p���̉��u���w�</w:t>
      </w:r>
      <w:r>
        <w:rPr/>
        <w:t>肪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D�ȒP�</w:t>
      </w:r>
      <w:r>
        <w:rPr>
          <w:rtl w:val="true"/>
        </w:rPr>
        <w:t>ݒ</w:t>
      </w:r>
      <w:r>
        <w:rPr/>
        <w:t>�</w:t>
      </w:r>
      <w:r>
        <w:rPr/>
        <w:t>X�C�b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ɂ͈ȉ��̃X�C�b�`��</w:t>
      </w:r>
      <w:r>
        <w:rPr/>
        <w:t>ׂ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>啶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͋�</w:t>
      </w:r>
      <w:r>
        <w:rPr/>
        <w:t>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x1,y1,x2,y2</w:t>
        <w:tab/>
        <w:t>Graphic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󎚂����ʂ͈̔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ɂ�</w:t>
      </w:r>
      <w:r>
        <w:rPr/>
        <w:t>蕪�����</w:t>
      </w:r>
      <w:r>
        <w:rPr/>
        <w:t>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̗p���Ɉ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�f�B�t�H���g��(0,0)-(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511)�ł��B�iX68K�̉�ʑS�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x,y</w:t>
        <w:tab/>
        <w:tab/>
        <w:t>pri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󎚂���T�C�Y��h�b�g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L-S�ɂ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͈͂�̃h�b�g���Ɋg�</w:t>
      </w:r>
      <w:r>
        <w:rPr/>
        <w:t>債�</w:t>
      </w:r>
      <w:r>
        <w:rPr/>
        <w:t>Ĉ��</w:t>
      </w:r>
      <w:r>
        <w:rPr>
          <w:rtl w:val="true"/>
        </w:rPr>
        <w:t>܂</w:t>
      </w:r>
      <w:r>
        <w:rPr/>
        <w:t>��</w:t>
      </w:r>
      <w:r>
        <w:rPr/>
        <w:t>B�ςȃA�X�y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̉�ʂ��m�Ɉ��ł���ł��</w:t>
      </w:r>
      <w:r>
        <w:rPr/>
        <w:t>傤</w:t>
      </w:r>
      <w:r>
        <w:rPr/>
        <w:t>(^^;�B-X��-M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ꍇ��</w:t>
      </w:r>
      <w:r>
        <w:rPr/>
        <w:t>Ɏw�</w:t>
      </w:r>
      <w:r>
        <w:rPr/>
        <w:t>肵��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�f�B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5760,4320)�ł��B����͂w�U�W�j�̒ʏ�̃A�X�y�N�g��4: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y</w:t>
        <w:tab/>
        <w:tab/>
        <w:t>graphic size X size au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󎚂���T�C�Y�̂����x��W��h�b�g�P�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̃h�b�g���́AX68K��4:3�̃A�X�y�N�g��ɑΉ�������</w:t>
      </w:r>
      <w:r>
        <w:rPr/>
        <w:t>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W�~�S���R�Ŏ����I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-S�Ɠ����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A��Ɏw�</w:t>
      </w:r>
      <w:r>
        <w:rPr/>
        <w:t>肵����̂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</w:t>
        <w:tab/>
        <w:tab/>
        <w:t>Ro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]���ăv�����g��s���</w:t>
      </w:r>
      <w:r>
        <w:rPr>
          <w:rtl w:val="true"/>
        </w:rPr>
        <w:t>܂</w:t>
      </w:r>
      <w:r>
        <w:rPr/>
        <w:t>��</w:t>
      </w:r>
      <w:r>
        <w:rPr/>
        <w:t>B�����̉�ʂ�c���ȗ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󎚂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</w:t>
        <w:tab/>
        <w:tab/>
        <w:t>4color print</w:t>
        <w:tab/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F����Ĉ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</w:t>
        <w:tab/>
        <w:tab/>
        <w:t>3color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F����Ĉ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</w:t>
        <w:tab/>
        <w:tab/>
        <w:t>Au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󎚂̐</w:t>
      </w:r>
      <w:r>
        <w:rPr>
          <w:rtl w:val="true"/>
        </w:rPr>
        <w:t>ݒ</w:t>
      </w:r>
      <w:r>
        <w:rPr/>
        <w:t>��</w:t>
      </w:r>
      <w:r>
        <w:rPr/>
        <w:t>ȒP�ɍs���</w:t>
      </w:r>
      <w:r>
        <w:rPr>
          <w:rtl w:val="true"/>
        </w:rPr>
        <w:t>܂</w:t>
      </w:r>
      <w:r>
        <w:rPr/>
        <w:t>��</w:t>
      </w:r>
      <w:r>
        <w:rPr/>
        <w:t>Bn��0�`3�̊Ԃł��B���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����Ώ</w:t>
      </w:r>
      <w:r>
        <w:rPr>
          <w:rtl w:val="true"/>
        </w:rPr>
        <w:t>ۂ́</w:t>
      </w:r>
      <w:r>
        <w:rPr/>
        <w:t>AX68K�̉�ʑS�̂ɂȂ�</w:t>
      </w:r>
      <w:r>
        <w:rPr>
          <w:rtl w:val="true"/>
        </w:rPr>
        <w:t>܂</w:t>
      </w:r>
      <w:r>
        <w:rPr/>
        <w:t>��</w:t>
      </w:r>
      <w:r>
        <w:rPr/>
        <w:t>B�󎚑Ώ</w:t>
      </w:r>
      <w:r>
        <w:rPr>
          <w:rtl w:val="true"/>
        </w:rPr>
        <w:t>ہ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]��n�̒l�ɂ��ȉ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0�̎�</w:t>
        <w:tab/>
        <w:tab/>
        <w:t>�󎚃T�C�Y(5760,4320)</w:t>
        <w:tab/>
        <w:t>����]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S�p���̏</w:t>
      </w:r>
      <w:r>
        <w:rPr/>
        <w:t>㕔�</w:t>
      </w:r>
      <w:r>
        <w:rPr/>
        <w:t>ɂw�U��ʂ̃A�X�y�N�g��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1�̎�</w:t>
        <w:tab/>
        <w:tab/>
        <w:t>�󎚃T�C�Y(5760,5760)</w:t>
        <w:tab/>
        <w:t>����]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S�p���ɃA�X�y�N�g��(1:1)�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2�̎�</w:t>
        <w:tab/>
        <w:tab/>
        <w:t>�󎚃T�C�Y(5760,7680)</w:t>
        <w:tab/>
        <w:t>����]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S�p������ς��ɂw�U��ʂ̃A�X�y�N�g��ň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ӁF��Ɏw�</w:t>
      </w:r>
      <w:r>
        <w:rPr/>
        <w:t>肵���</w:t>
      </w:r>
      <w:r>
        <w:rPr/>
        <w:t>X�C�b�`���L��ɂȂ�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lcopy -a2 -g0,0,255,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ƌ����w����ƁA�`�S����ς��̃T�C�Y�ɉ�ʍ����1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́A�O���I�w�ł��Ȃ��</w:t>
      </w:r>
      <w:r>
        <w:rPr/>
        <w:t>݂̌</w:t>
      </w:r>
      <w:r>
        <w:rPr/>
        <w:t>K�</w:t>
      </w:r>
      <w:r>
        <w:rPr/>
        <w:t>쎮�</w:t>
      </w:r>
      <w:r>
        <w:rPr/>
        <w:t>A���S���Y���ň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F����͂n���I�w�̑�N�j���ɂ��A���S���Y��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MJ-900/5000C�̏k���h�b�g���[�h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̗͗ʂł́A�����Ȃ�͍��Ȃ��̂ňȑO����ESC/P-J84�p�̃n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�s�[�v���O�����</w:t>
      </w:r>
      <w:r>
        <w:rPr/>
        <w:t>𗬗</w:t>
      </w:r>
      <w:r>
        <w:rPr/>
        <w:t>p��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͂b�ō</w:t>
      </w:r>
      <w:r>
        <w:rPr/>
        <w:t>쐬���</w:t>
      </w:r>
      <w:r>
        <w:rPr/>
        <w:t>A�f�b�b�ŃR���p�C�����</w:t>
      </w:r>
      <w:r>
        <w:rPr>
          <w:rtl w:val="true"/>
        </w:rPr>
        <w:t>܂</w:t>
      </w:r>
      <w:r>
        <w:rPr/>
        <w:t>����</w:t>
      </w:r>
      <w:r>
        <w:rPr/>
        <w:t>B�\�[�X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̂</w:t>
      </w:r>
      <w:r>
        <w:rPr/>
        <w:t>ŁA�ł����͍œK�����⑼�̐���R�[�h�ւ̑Ή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傤�</w:t>
      </w:r>
      <w:r>
        <w:rPr/>
        <w:t>B�</w:t>
      </w:r>
      <w:r>
        <w:rPr/>
        <w:t>撣��</w:t>
      </w:r>
      <w:r>
        <w:rPr/>
        <w:t>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݈</w:t>
      </w:r>
      <w:r>
        <w:rPr/>
        <w:t>ꉞ�</w:t>
      </w:r>
      <w:r>
        <w:rPr/>
        <w:t>A�A�b�Z���u���ł��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��</w:t>
      </w:r>
      <w:r>
        <w:rPr/>
        <w:t>҂��Ȃ��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ł��</w:t>
      </w:r>
      <w:r>
        <w:rPr/>
        <w:t>邩�</w:t>
      </w:r>
      <w:r>
        <w:rPr/>
        <w:t>ǂ������M�������̂ŁB�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̓t���[�\�t�g�ł��B���̃\�t�g�̒��</w:t>
      </w:r>
      <w:r>
        <w:rPr/>
        <w:t>쌠��</w:t>
      </w:r>
      <w:r>
        <w:rPr/>
        <w:t>Ten-Q-G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l�b�g��ł̔z�z�̂</w:t>
      </w:r>
      <w:r>
        <w:rPr/>
        <w:t>݂�</w:t>
      </w:r>
      <w:r>
        <w:rPr>
          <w:rtl w:val="true"/>
        </w:rPr>
        <w:t>ړ</w:t>
      </w:r>
      <w:r>
        <w:rPr/>
        <w:t>I�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̒��</w:t>
      </w:r>
      <w:r>
        <w:rPr/>
        <w:t>쌠��</w:t>
      </w:r>
      <w:r>
        <w:rPr/>
        <w:t>Ƃ��</w:t>
      </w:r>
      <w:r>
        <w:rPr/>
        <w:t>悤�</w:t>
      </w:r>
      <w:r>
        <w:rPr/>
        <w:t>ȍs�</w:t>
      </w:r>
      <w:r>
        <w:rPr/>
        <w:t>ׂ́</w:t>
      </w:r>
      <w:r>
        <w:rPr/>
        <w:t>A�s��Ȃ��ŉ������B�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ꂽ�������</w:t>
      </w:r>
      <w:r>
        <w:rPr/>
        <w:t>o�����</w:t>
      </w:r>
      <w:r>
        <w:rPr/>
        <w:t>ꍇ�</w:t>
      </w:r>
      <w:r>
        <w:rPr/>
        <w:t>B�@�ɑ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en-Q-G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