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 RMC Driver</w:t>
        <w:tab/>
        <w:t>Version 0.00  for X680x0 Copyright 1996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͂��</w:t>
      </w:r>
      <w:r>
        <w:rPr>
          <w:rtl w:val="true"/>
        </w:rPr>
        <w:t>߂</w:t>
      </w:r>
      <w:r>
        <w:rPr/>
        <w:t>� 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��R���x��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�</w:t>
      </w:r>
      <w:r>
        <w:rPr/>
        <w:t>ォ�烊���</w:t>
      </w:r>
      <w:r>
        <w:rPr/>
        <w:t>R�����</w:t>
      </w:r>
      <w:r>
        <w:rPr/>
        <w:t>䂷��ꍇ�</w:t>
      </w:r>
      <w:r>
        <w:rPr/>
        <w:t>ɂ�, �L�[���� rmc_play TV_ON.rmc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ČĂяo���Ă��</w:t>
      </w:r>
      <w:r>
        <w:rPr>
          <w:rtl w:val="true"/>
        </w:rPr>
        <w:t>܂</w:t>
      </w:r>
      <w:r>
        <w:rPr/>
        <w:t>�����</w:t>
      </w:r>
      <w:r>
        <w:rPr/>
        <w:t>, ���̏</w:t>
      </w:r>
      <w:r>
        <w:rPr/>
        <w:t>ꍇ</w:t>
      </w:r>
      <w:r>
        <w:rPr/>
        <w:t>, ���������f�B�X�N��ǂ</w:t>
      </w:r>
      <w:r>
        <w:rPr/>
        <w:t>݂</w:t>
      </w:r>
      <w:r>
        <w:rPr/>
        <w:t>ɍs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x���Ȃ�</w:t>
      </w:r>
      <w:r>
        <w:rPr>
          <w:rtl w:val="true"/>
        </w:rPr>
        <w:t>܂</w:t>
      </w:r>
      <w:r>
        <w:rPr/>
        <w:t>��</w:t>
      </w:r>
      <w:r>
        <w:rPr/>
        <w:t>B������, �Ԕ��h�H  ����� Mint PCM Drive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g�𓾂�, trap�Ăяo���ɂ��</w:t>
      </w:r>
      <w:r>
        <w:rPr/>
        <w:t>풓�</w:t>
      </w:r>
      <w:r>
        <w:rPr/>
        <w:t>v���O����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g�p�@ 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CDRV.SYS��o�^���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PCMD.X ���l�� trap #0 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�� &amp;trap0,[RMC�ԍ�]�Ƃ��ČĂяo�����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g�p�� 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�o�^������ .rmc 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.pdl�t�@�C���ɓo�^���� PDXM.X ���� .PDX �ɑ��˂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M_RMCD.X [PDX filename]�ŏ</w:t>
      </w:r>
      <w:r>
        <w:rPr/>
        <w:t>풓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.mint�̃L�[�o�C���h���̍��</w:t>
      </w:r>
      <w:r>
        <w:rPr>
          <w:rtl w:val="true"/>
        </w:rPr>
        <w:t>ڂ</w:t>
      </w:r>
      <w:r>
        <w:rPr/>
        <w:t>�</w:t>
      </w:r>
      <w:r>
        <w:rPr/>
        <w:t>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ap0,[PDX��̔ԍ�]�ŌĂяo�����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mint��N�����ă`�F�b�N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Q�l���� 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X����̃q���g��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CMD v1.03 ��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dis�����͂��Ă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�A���� 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S���l�b�c </w:t>
        <w:tab/>
        <w:t xml:space="preserve">  GORO001 �</w:t>
      </w:r>
      <w:r>
        <w:rPr>
          <w:rtl w:val="true"/>
        </w:rPr>
        <w:t>ߓ</w:t>
      </w:r>
      <w:r>
        <w:rPr/>
        <w:t>��</w:t>
      </w:r>
      <w:r>
        <w:rPr/>
        <w:t>`�m�i�S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m�`�f�`�|�m�d�s  NAGA002 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O�͉� ���{��  </w:t>
        <w:tab/>
        <w:t xml:space="preserve">  mkwy009 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f�]���X�l�b�g2</w:t>
        <w:tab/>
        <w:t xml:space="preserve">  DEZO007 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oower �rtation   PS0414  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Ƃ</w:t>
      </w:r>
      <w:r>
        <w:rPr/>
        <w:t>肠�����</w:t>
      </w:r>
      <w:r>
        <w:rPr/>
        <w:t>e�X�g�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