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a--rw-      649 Mar 11 16:59 WAIT030.mac</w:t>
        <w:tab/>
        <w:t>* X68030 25MHz</w:t>
        <w:tab/>
        <w:t>����m�F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 240 Mar 11 06:48 WAIT10MHz.mac</w:t>
        <w:tab/>
        <w:t>* X68000 10MHz�@����m�F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 326 Mar 11 06:48 WAIT16MHz.mac</w:t>
        <w:tab/>
        <w:t>* X68000 16MHz�@����m�F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 360 Mar 11 06:51 WAIT20MHz.mac</w:t>
        <w:tab/>
        <w:t>* X68000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  418 Mar 11 06:48 WAIT24MHz.mac</w:t>
        <w:tab/>
        <w:t>* X68000 24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DRV.SYS��MPU�̓���N���b�N�Ɉˑ�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�ŃE�F�C�g����ă^�C�~���O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�ʂ�WAIT�}�N���̒����</w:t>
      </w:r>
      <w:r>
        <w:rPr/>
        <w:t>玩���̋</w:t>
      </w:r>
      <w:r>
        <w:rPr/>
        <w:t>@���I��ł� WAIT.mac �Ƀ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̋@��̕�́AWAIT.mac��NOP�̐���K���ɂ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�</w:t>
      </w:r>
      <w:r>
        <w:rPr/>
        <w:t>𑽂������</w:t>
      </w:r>
      <w:r>
        <w:rPr/>
        <w:t>.rmc�̃t�@�C���T�C�Y���������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�ɂ����Ȃ�̂Ŏ��s��</w:t>
      </w:r>
      <w:r>
        <w:rPr/>
        <w:t>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_rec.x�ŔF���o���ĂȂ�</w:t>
      </w:r>
      <w:r>
        <w:rPr/>
        <w:t>ׂ��������</w:t>
      </w:r>
      <w:r>
        <w:rPr/>
        <w:t>T�C�Y�Ŏ���l�ɂ���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̗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en WAIT24MHz.mac WAIT.mac</w:t>
        <w:tab/>
        <w:t>------- 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D WAIT.mac</w:t>
        <w:tab/>
        <w:tab/>
        <w:tab/>
        <w:t>------- �G�f�B�^����WAIT.ma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has RMCDRV.s</w:t>
        <w:tab/>
        <w:tab/>
        <w:tab/>
        <w:t>------- 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hlk RMCDRV.s</w:t>
        <w:tab/>
        <w:tab/>
        <w:tab/>
        <w:t>-------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en RMCDRV.x RMCDRV.SYS</w:t>
        <w:tab/>
        <w:t>------- ���l�[���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�̐��͔]�~�\�Ōv�Z���čœK�l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��� 4�N���b�N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