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ontrol DRIVER &lt; RMCDRV.SYS &gt; version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Y.Kondoh(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X68000 OutSide�{�Ɍf�</w:t>
      </w:r>
      <w:r>
        <w:rPr>
          <w:rtl w:val="true"/>
        </w:rPr>
        <w:t>ڂ</w:t>
      </w:r>
      <w:r>
        <w:rPr/>
        <w:t>���</w:t>
      </w:r>
      <w:r>
        <w:rPr/>
        <w:t>Ă������\�����R���i�</w:t>
      </w:r>
      <w:r>
        <w:rPr/>
        <w:t>݊��</w:t>
      </w:r>
      <w:r>
        <w:rPr/>
        <w:t>@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䂷��</w:t>
      </w:r>
      <w:r>
        <w:rPr/>
        <w:t>f�o�C�X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^��@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�̒���" DEVICE = RMCDRV.SYS�q�X�C�b�`�r"�Ƃ�����s��ǉ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X�C�b�`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2�F�W���C�X�e�B�b�N�|�[�g�̂Q�ɐ</w:t>
      </w:r>
      <w:r>
        <w:rPr>
          <w:rtl w:val="true"/>
        </w:rPr>
        <w:t>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W���C�P�̓Q�[���Ɏg���񂾁I�x�Ƃ�����͂��̃I�v�V�����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t�H���g�i�I�v�V�����w�</w:t>
      </w:r>
      <w:r>
        <w:rPr/>
        <w:t>薳���</w:t>
      </w:r>
      <w:r>
        <w:rPr/>
        <w:t>j�ł̓W���C�X�e�B�b�N�|�[�g�P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CDRV.SYS��o�^����� RMC �Ƃ����t�@�C�������g���</w:t>
      </w:r>
      <w:r>
        <w:rPr>
          <w:rtl w:val="true"/>
        </w:rPr>
        <w:t>܂</w:t>
      </w:r>
      <w:r>
        <w:rPr/>
        <w:t>��̂</w:t>
      </w:r>
      <w:r>
        <w:rPr/>
        <w:t>ŁAPCM�Ɠ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Ń��_�C���N�g�Ȃǎ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video_pow.rmc R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RMC�Ƃ����t�@�C�����</w:t>
      </w:r>
      <w:r>
        <w:rPr/>
        <w:t>𗘗</w:t>
      </w:r>
      <w:r>
        <w:rPr/>
        <w:t>p���Ď���v���O����������ȒP�Ɏ�M�E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BX-BASIC���ł� RMC �� FOPEN ���</w:t>
      </w:r>
      <w:r>
        <w:rPr/>
        <w:t>邱�</w:t>
      </w:r>
      <w:r>
        <w:rPr/>
        <w:t>ƂŁA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Ō�Ɂ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C�J�X�n�[�h��l���Ă��</w:t>
      </w:r>
      <w:r>
        <w:rPr/>
        <w:t>ꂽ</w:t>
      </w:r>
      <w:r>
        <w:rPr/>
        <w:t>X68000 Outside�̒��ҁA�K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肪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S���l�b�c </w:t>
        <w:tab/>
        <w:t xml:space="preserve">  GORO001 �</w:t>
      </w:r>
      <w:r>
        <w:rPr>
          <w:rtl w:val="true"/>
        </w:rPr>
        <w:t>ߓ</w:t>
      </w:r>
      <w:r>
        <w:rPr/>
        <w:t>��</w:t>
      </w:r>
      <w:r>
        <w:rPr/>
        <w:t>`�m�i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m�`�f�`�|�m�d�s  NAGA002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O�͉� ���{��  </w:t>
        <w:tab/>
        <w:t xml:space="preserve">  mkwy009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�]���X�l�b�g2</w:t>
        <w:tab/>
        <w:t xml:space="preserve">  DEZO007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oower �rtation   PS0414 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