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-Control Player &lt; rmc_play.x &gt; version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by Y.Kondoh(�S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́AX68000 OutSide�{�Ɍf�</w:t>
      </w:r>
      <w:r>
        <w:rPr>
          <w:rtl w:val="true"/>
        </w:rPr>
        <w:t>ڂ</w:t>
      </w:r>
      <w:r>
        <w:rPr/>
        <w:t>���</w:t>
      </w:r>
      <w:r>
        <w:rPr/>
        <w:t>Ă������\�����R���i�</w:t>
      </w:r>
      <w:r>
        <w:rPr/>
        <w:t>݊��</w:t>
      </w:r>
      <w:r>
        <w:rPr/>
        <w:t>@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���f�[�^�</w:t>
      </w:r>
      <w:r>
        <w:rPr/>
        <w:t>𑗐</w:t>
      </w:r>
      <w:r>
        <w:rPr/>
        <w:t>M����\�t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g�p�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RMCDRV.SYS��o�^���Ă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X�C�b�`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            �o�[�{�[�Y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            �N�����Ƀ^�C�g���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g�p��@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p�@�Frmc_play.x [�I�v�V����] �t�@�C��[.rmc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R���f�[�^[.rmc]�</w:t>
      </w:r>
      <w:r>
        <w:rPr/>
        <w:t>𑗐</w:t>
      </w:r>
      <w:r>
        <w:rPr/>
        <w:t>M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̃t�@�C���̎w�</w:t>
      </w:r>
      <w:r>
        <w:rPr/>
        <w:t>肪�</w:t>
      </w:r>
      <w:r>
        <w:rPr/>
        <w:t>\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g���q���ȗ����</w:t>
      </w:r>
      <w:r>
        <w:rPr/>
        <w:t xml:space="preserve">ꂽ�ꍇ�� </w:t>
      </w:r>
      <w:r>
        <w:rPr/>
        <w:t>.rmc ��t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p��jA&gt;rmc_play.x TV_POW.rmc TV_CH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c_rec.x�ō</w:t>
      </w:r>
      <w:r>
        <w:rPr/>
        <w:t>쐬���������</w:t>
      </w:r>
      <w:r>
        <w:rPr/>
        <w:t>R���f�[�^�t�@�C��(.rmc)�𖜔\�����R���</w:t>
      </w:r>
      <w:r>
        <w:rPr/>
        <w:t>֑��</w:t>
      </w:r>
      <w:r>
        <w:rPr/>
        <w:t>M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R���g���[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ɂ��̃\�t�g�</w:t>
      </w:r>
      <w:r>
        <w:rPr/>
        <w:t>𗘗</w:t>
      </w:r>
      <w:r>
        <w:rPr/>
        <w:t>p���Ȃ��Ă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COPY AIRCON.rmc R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�Ƃ��Ă��M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S���l�b�c </w:t>
        <w:tab/>
        <w:t xml:space="preserve">  GORO001 �</w:t>
      </w:r>
      <w:r>
        <w:rPr>
          <w:rtl w:val="true"/>
        </w:rPr>
        <w:t>ߓ</w:t>
      </w:r>
      <w:r>
        <w:rPr/>
        <w:t>��</w:t>
      </w:r>
      <w:r>
        <w:rPr/>
        <w:t>`�m�i�S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m�`�f�`�|�m�d�s  NAGA002 </w:t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O�͉� ���{��  </w:t>
        <w:tab/>
        <w:t xml:space="preserve">  mkwy009 </w:t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f�]���X�l�b�g2</w:t>
        <w:tab/>
        <w:t xml:space="preserve">  DEZO007 </w:t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oower �rtation   PS0414  </w:t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