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Control Recorder &lt; rmc_rec.x &gt;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Y.Kondoh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X68000 OutSide�{�Ɍf�</w:t>
      </w:r>
      <w:r>
        <w:rPr>
          <w:rtl w:val="true"/>
        </w:rPr>
        <w:t>ڂ</w:t>
      </w:r>
      <w:r>
        <w:rPr/>
        <w:t>���</w:t>
      </w:r>
      <w:r>
        <w:rPr/>
        <w:t>Ă������\�����R���i�</w:t>
      </w:r>
      <w:r>
        <w:rPr/>
        <w:t>݊��</w:t>
      </w:r>
      <w:r>
        <w:rPr/>
        <w:t>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烊���</w:t>
      </w:r>
      <w:r>
        <w:rPr/>
        <w:t>R���f�[�^���M���A�t�@�C���ɋL�^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MCDRV.SYS��o�^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X�C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݁</w:t>
      </w:r>
      <w:r>
        <w:rPr/>
        <w:t>A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�Frmc_rec.x �t�@�C��[.rm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R���f�[�^[.rmc]���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�ȗ����</w:t>
      </w:r>
      <w:r>
        <w:rPr/>
        <w:t xml:space="preserve">ꂽ�ꍇ�� </w:t>
      </w:r>
      <w:r>
        <w:rPr/>
        <w:t>.rmc 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jA&gt;rmc_rec.x TV_POW.r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M��J�n���ĉ�����...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R���</w:t>
      </w:r>
      <w:r>
        <w:rPr/>
        <w:t>֑��</w:t>
      </w:r>
      <w:r>
        <w:rPr/>
        <w:t>M���</w:t>
      </w:r>
      <w:r>
        <w:rPr/>
        <w:t>ꂽ�����</w:t>
      </w:r>
      <w:r>
        <w:rPr/>
        <w:t>R���̃f�[�^���M���A�w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M��J�n���ĉ�����.......�x�ƕ\�����</w:t>
      </w:r>
      <w:r>
        <w:rPr/>
        <w:t>ꂽ���</w:t>
      </w:r>
      <w:r>
        <w:rPr/>
        <w:t>M�����փ����R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ŏ��Ƀf�[�^���������_����w��o�C�g���ǂ</w:t>
      </w:r>
      <w:r>
        <w:rPr>
          <w:rtl w:val="true"/>
        </w:rPr>
        <w:t>ݎ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ݏ</w:t>
      </w:r>
      <w:r>
        <w:rPr/>
        <w:t>I������w�����x�̕\����āA�t�@�C���̋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ݎ</w:t>
      </w:r>
      <w:r>
        <w:rPr/>
        <w:t>����</w:t>
      </w:r>
      <w:r>
        <w:rPr/>
        <w:t>f�[�^�̗]���ȕ����͎����I�ɐ</w:t>
      </w:r>
      <w:r>
        <w:rPr/>
        <w:t>؂</w:t>
      </w:r>
      <w:r>
        <w:rPr/>
        <w:t>藎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c_cut.x�����̋@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S���l�b�c </w:t>
        <w:tab/>
        <w:t xml:space="preserve">  GORO001 �</w:t>
      </w:r>
      <w:r>
        <w:rPr>
          <w:rtl w:val="true"/>
        </w:rPr>
        <w:t>ߓ</w:t>
      </w:r>
      <w:r>
        <w:rPr/>
        <w:t>��</w:t>
      </w:r>
      <w:r>
        <w:rPr/>
        <w:t>`�m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m�`�f�`�|�m�d�s  NAGA002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�͉� ���{��  </w:t>
        <w:tab/>
        <w:t xml:space="preserve">  mkwy009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]���X�l�b�g2</w:t>
        <w:tab/>
        <w:t xml:space="preserve">  DEZO007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ower �rtation   PS0414 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