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   rvdt - .v16(.vdt) �</w:t>
      </w:r>
      <w:r>
        <w:rPr/>
        <w:t>쐬�</w:t>
      </w:r>
      <w:r>
        <w:rPr/>
        <w:t>x�� script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.x ��g����T���v���Ƃ��āC15f/s��.v16(.vdt)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/>
        <w:t>script(for fish)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ɂ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x  (1.02�ȍ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can.x  (1.03�ȍ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128.x 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ls.r  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cg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ic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tmake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tv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tarec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LD�v���C���[�p�̃R�}����.rmt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ȋ󂫂̂���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̂�̂��K�v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͌�</w:t>
      </w:r>
      <w:r>
        <w:rPr/>
        <w:t>ŃA�t���R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��</w:t>
      </w:r>
      <w:r>
        <w:rPr/>
        <w:t>Ė��</w:t>
      </w:r>
      <w:r>
        <w:rPr>
          <w:rtl w:val="true"/>
        </w:rPr>
        <w:t>ۏ</w:t>
      </w:r>
      <w:r>
        <w:rPr/>
        <w:t>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ppy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