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niversal Remote Controller remote.x ver1.02 1995 by 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OUTSIDE X68000(�K���F��,SOFTBANK)�f�</w:t>
      </w:r>
      <w:r>
        <w:rPr>
          <w:rtl w:val="true"/>
        </w:rPr>
        <w:t>ڂ̖</w:t>
      </w:r>
      <w:r>
        <w:rPr/>
        <w:t>��</w:t>
      </w:r>
      <w:r>
        <w:rPr/>
        <w:t>\�����R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</w:t>
      </w:r>
      <w:r>
        <w:rPr/>
        <w:t>T�|�[�g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Ƌ��Ɍf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T�|�[�g�c�[���͍��@�\�Ȃ̂ł����CMPU���x�ɂ��Ȃ�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CBASIC�ŏ�����Ă��</w:t>
      </w:r>
      <w:r>
        <w:rPr/>
        <w:t xml:space="preserve">邽�� </w:t>
      </w:r>
      <w:r>
        <w:rPr/>
        <w:t>XC-Compiler�ɂ��R���p�C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���</w:t>
      </w:r>
      <w:r>
        <w:rPr/>
        <w:t>璼�</w:t>
      </w:r>
      <w:r>
        <w:rPr>
          <w:rtl w:val="true"/>
        </w:rPr>
        <w:t>ڎ</w:t>
      </w:r>
      <w:r>
        <w:rPr/>
        <w:t>g���Ȃ��C������XC�Ȃ�Ď���ĂȂ�(���C�Ȃǂ̖�</w:t>
      </w:r>
      <w:r>
        <w:rPr/>
        <w:t>肪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X�g��ł����</w:t>
      </w:r>
      <w:r>
        <w:rPr>
          <w:rtl w:val="true"/>
        </w:rPr>
        <w:t>ނ܂</w:t>
      </w:r>
      <w:r>
        <w:rPr/>
        <w:t>łɂ���Ă��</w:t>
      </w:r>
      <w:r>
        <w:rPr>
          <w:rtl w:val="true"/>
        </w:rPr>
        <w:t>܂</w:t>
      </w:r>
      <w:r>
        <w:rPr/>
        <w:t>���</w:t>
      </w:r>
      <w:r>
        <w:rPr/>
        <w:t>D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Ŋ��</w:t>
      </w:r>
      <w:r>
        <w:rPr/>
        <w:t>荞�</w:t>
      </w:r>
      <w:r>
        <w:rPr/>
        <w:t>݂�</w:t>
      </w:r>
      <w:r>
        <w:rPr/>
        <w:t>g�p���āC����N���b�N�Ɉˑ������ɔg�`�̃T���v�����O�y�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s���v���O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荞�</w:t>
      </w:r>
      <w:r>
        <w:rPr/>
        <w:t>݂</w:t>
      </w:r>
      <w:r>
        <w:rPr/>
        <w:t>ɂ� TIMER-D ��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C�o�b�N�O���E���h�v���Z�X���͎g�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t�Ƀm�[�}��XVI�ȉ���x�̃}�V�����ł͏������Ԃɍ��</w:t>
      </w:r>
      <w:r>
        <w:rPr/>
        <w:t>킸�</w:t>
      </w:r>
      <w:r>
        <w:rPr/>
        <w:t>ɕs�s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�</w:t>
      </w:r>
      <w:r>
        <w:rPr/>
        <w:t>OUTSIDE�f�</w:t>
      </w:r>
      <w:r>
        <w:rPr>
          <w:rtl w:val="true"/>
        </w:rPr>
        <w:t>ڂ̃</w:t>
      </w:r>
      <w:r>
        <w:rPr/>
        <w:t>c�[����g��Ă��������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-rate�� 62.5kHz��̗p���</w:t>
      </w:r>
      <w:r>
        <w:rPr>
          <w:rtl w:val="true"/>
        </w:rPr>
        <w:t>܂</w:t>
      </w:r>
      <w:r>
        <w:rPr/>
        <w:t>����</w:t>
      </w:r>
      <w:r>
        <w:rPr/>
        <w:t>DOUTSIDE�̋L�q�����ł� 66.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ق</w:t>
      </w:r>
      <w:r>
        <w:rPr/>
        <w:t>��������</w:t>
      </w:r>
      <w:r>
        <w:rPr/>
        <w:t>悤�</w:t>
      </w:r>
      <w:r>
        <w:rPr/>
        <w:t>ȋC�����</w:t>
      </w:r>
      <w:r>
        <w:rPr/>
        <w:t>邵�</w:t>
      </w:r>
      <w:r>
        <w:rPr/>
        <w:t>C�ԊO��R���Ƃ����Ε���38kHz�Ȃ��76kH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Ȃ�ł����C������CZ-614D��MDP-A2��ALLORA�Ń`�F�b�N�������ł�62.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ق������܂</w:t>
      </w:r>
      <w:r>
        <w:rPr/>
        <w:t>������</w:t>
      </w:r>
      <w:r>
        <w:rPr/>
        <w:t>悤�</w:t>
      </w:r>
      <w:r>
        <w:rPr/>
        <w:t>Ȃ̂ŁD�o�����ł��D�X�}���D;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`�</w:t>
      </w:r>
      <w:r>
        <w:rPr/>
        <w:t>؂</w:t>
      </w:r>
      <w:r>
        <w:rPr/>
        <w:t>�</w:t>
      </w:r>
      <w:r>
        <w:rPr/>
        <w:t>o����zvt.x�̏�����</w:t>
      </w:r>
      <w:r>
        <w:rPr/>
        <w:t>؂</w:t>
      </w:r>
      <w:r>
        <w:rPr/>
        <w:t>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D�����.rmt�t�@�C��(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ꐄ��</w:t>
      </w:r>
      <w:r>
        <w:rPr/>
        <w:t>^^;)��K�v�ŏ���̑</w:t>
      </w:r>
      <w:r>
        <w:rPr/>
        <w:t>傫��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/040turbo�ł̓���񍐂�����LUFBARD��(MAT-NET:0201)�Ɋ��ӁD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day-net           sun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nicBBS             pan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ide-BBS           INSD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KYO-BBS      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wacult-net         CULT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ǂ����̓��BBS      NAZO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-NET              MAT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work-SCoT         SCOT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