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US-X �̓񎟃L���b�V����L��/����ɂ��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 ���</w:t>
      </w:r>
      <w:r>
        <w:rPr/>
        <w:t>쌠�</w:t>
      </w:r>
      <w:r>
        <w:rPr/>
        <w:t>֌W��GNU General Public License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-X ���</w:t>
      </w:r>
      <w:r>
        <w:rPr>
          <w:rtl w:val="true"/>
        </w:rPr>
        <w:t>ڋ</w:t>
      </w:r>
      <w:r>
        <w:rPr/>
        <w:t>@�œ���m�F��Ă��Ȃ��̂œ��</w:t>
      </w:r>
      <w:r>
        <w:rPr/>
        <w:t>삵�</w:t>
      </w:r>
      <w:r>
        <w:rPr/>
        <w:t>Ȃ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on�ŃL���b�V���L��Avc off�ŃL���b�V������ɂ��ĕύX��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 �����Ȃ��ƌ��</w:t>
      </w:r>
      <w:r>
        <w:rPr/>
        <w:t>݂̏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�I�v�V������t����Ə�ԕ\����Ȃ��</w:t>
      </w:r>
      <w:r>
        <w:rPr>
          <w:rtl w:val="true"/>
        </w:rPr>
        <w:t>܂</w:t>
      </w:r>
      <w:r>
        <w:rPr/>
        <w:t>�</w:t>
      </w:r>
      <w:r>
        <w:rPr/>
        <w:t>(��:vc -q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