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MOD version 0.27 February 3rd,1994 Tachibana Er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ʊ��̊e��</w:t>
      </w:r>
      <w:r>
        <w:rPr>
          <w:rtl w:val="true"/>
        </w:rPr>
        <w:t>ݒ</w:t>
      </w:r>
      <w:r>
        <w:rPr/>
        <w:t>�</w:t>
      </w:r>
      <w:r>
        <w:rPr/>
        <w:t>y�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 DOS  CONCTRL ]</w:t>
        <w:tab/>
        <w:t>DOS CONCTRL(16,-1)�y��(14,-1)�̕Ԃ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 IOCS  CRTMOD ]</w:t>
        <w:tab/>
        <w:t>IOCS CRTMOD(-1)�̕Ԃ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 IOCS TGUSEMD ]</w:t>
        <w:tab/>
        <w:t>IOCS TGUSEMD(0,-1),(1,-1)�̕Ԃ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 GRAPHIC IOCS ]</w:t>
        <w:tab/>
        <w:t>�O���t�B�b�N IOCS ���g���</w:t>
      </w:r>
      <w:r>
        <w:rPr/>
        <w:t>邩</w:t>
      </w:r>
      <w:r>
        <w:rPr/>
        <w:t>(IOCS APAGE �ɂ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 GRAPHIC MASK ]</w:t>
        <w:tab/>
        <w:t>GM �̊e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mod [-Q] [-GMn] [-TMn] [-n] [-Fn] [-Cn] [-Dn] [-GP] [-T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'-'�͏ȗ��ł���(�</w:t>
      </w:r>
      <w:r>
        <w:rPr/>
        <w:t>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ab/>
        <w:t>�</w:t>
      </w:r>
      <w:r>
        <w:rPr>
          <w:rtl w:val="true"/>
        </w:rPr>
        <w:t>ݒ</w:t>
      </w:r>
      <w:r>
        <w:rPr/>
        <w:t>�̏�</w:t>
      </w:r>
      <w:r>
        <w:rPr/>
        <w:t>ԕ\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GMn(0-3)</w:t>
        <w:tab/>
        <w:t>IOCS TGUSEMD �̃O���t�B�b�N�g�p�󋵂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TMn(0-3)</w:t>
        <w:tab/>
        <w:t>IOCS TGUSEMD �̃e�L�X�g�g�p�󋵂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n(0-5)</w:t>
        <w:tab/>
        <w:tab/>
        <w:t>DOS CONCTRL �ŉ�ʂ�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n(0-3)</w:t>
        <w:tab/>
        <w:t>DOS CONCTRL �Ńt�@���N�V�����L�[�s�̕\��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Cn(0-19)</w:t>
        <w:tab/>
        <w:t>IOCS CRTMOD �ŉ�ʂ�</w:t>
      </w:r>
      <w:r>
        <w:rPr/>
        <w:t>؂</w:t>
      </w:r>
      <w:r>
        <w:rPr/>
        <w:t>芷����</w:t>
      </w:r>
      <w:r>
        <w:rPr/>
        <w:t>(��ʂ̏���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n(0-19)</w:t>
        <w:tab/>
        <w:t>IOCS CRTMOD �ŉ�ʂ�</w:t>
      </w:r>
      <w:r>
        <w:rPr/>
        <w:t>؂</w:t>
      </w:r>
      <w:r>
        <w:rPr/>
        <w:t>芷����</w:t>
      </w:r>
      <w:r>
        <w:rPr/>
        <w:t>(��ʂ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P</w:t>
        <w:tab/>
        <w:tab/>
        <w:t>�O���t�B�b�N�p���b�g����(�����e�͐F���ɂ��ĈႤ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K�F:�W���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�F: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�F:GM �̏</w:t>
      </w:r>
      <w:r>
        <w:rPr/>
        <w:t>풓�</w:t>
      </w:r>
      <w:r>
        <w:rPr/>
        <w:t>p���b�g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P</w:t>
        <w:tab/>
        <w:tab/>
        <w:t>�e�L�X�g�p��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�� -D �͌�Ɏw�</w:t>
      </w:r>
      <w:r>
        <w:rPr/>
        <w:t>肵��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̕</w:t>
      </w:r>
      <w:r>
        <w:rPr/>
        <w:t>ύX�� -G -T -n -F -C/-D -GP -TP �̏��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n/-Dn �Ń��[�h��ύX����ƃt�@���N�V�����\���̍s�</w:t>
      </w:r>
      <w:r>
        <w:rPr>
          <w:rtl w:val="true"/>
        </w:rPr>
        <w:t>܂</w:t>
      </w:r>
      <w:r>
        <w:rPr/>
        <w:t>ŃX�N���[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2/03 ver 0.27 2624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 -F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኱�̏</w:t>
      </w:r>
      <w:r>
        <w:rPr/>
        <w:t>C����Č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ډ</w:t>
      </w:r>
      <w:r>
        <w:rPr/>
        <w:t>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�N02��03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N00061@�~���L�[���[���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TH0095@Rabbit(s)Staff&lt;FC&gt;�</w:t>
      </w:r>
      <w:r>
        <w:rPr/>
        <w:t>֓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