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3l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ʃ��[�h #16 �� 768x528 �ɕύX���</w:t>
      </w:r>
      <w:r>
        <w:rPr>
          <w:rtl w:val="true"/>
        </w:rPr>
        <w:t>܂</w:t>
      </w:r>
      <w:r>
        <w:rPr/>
        <w:t>�</w:t>
      </w:r>
      <w:r>
        <w:rPr/>
        <w:t>(�\���s���� 33 �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 ���</w:t>
      </w:r>
      <w:r>
        <w:rPr/>
        <w:t>쌠�̈����</w:t>
      </w:r>
      <w:r>
        <w:rPr/>
        <w:t>y�єz�z�K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Version 2 �Ⴕ���͂���ȍ~�̃o�[�W����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Ȃ̂Ŏ</w:t>
      </w:r>
      <w:r>
        <w:rPr/>
        <w:t>蔲���</w:t>
      </w:r>
      <w:r>
        <w:rPr/>
        <w:t>h�L�������g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_CRTMOD �̉�ʃ��[�h #16 �̕\���͈͂� 768x512 ���� 768x528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</w:t>
      </w:r>
      <w:r>
        <w:rPr/>
        <w:t>(�\���s���� 33 �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x��s����ƌ��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��s����������̂ŁA�A�v���P�[�V�����ɂ��Ă͕s����o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68030/68040/68060 ��p�ł�(68EC030 �͕s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030SYSpatch.x�A040SYSpatch.x�A060turbo.sys �̂����</w:t>
      </w:r>
      <w:r>
        <w:rPr/>
        <w:t>ꂩ��</w:t>
      </w:r>
      <w:r>
        <w:rPr/>
        <w:t>g�</w:t>
      </w:r>
      <w:r>
        <w:rPr>
          <w:rtl w:val="true"/>
        </w:rPr>
        <w:t>ݍ</w:t>
      </w:r>
      <w:r>
        <w:rPr/>
        <w:t xml:space="preserve">���� </w:t>
      </w:r>
      <w:r>
        <w:rPr/>
        <w:t>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YS_STAT ��g�����Ă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ROM �� RAM ��ɃR�s�[����Ă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풓�</w:t>
      </w:r>
      <w:r>
        <w:rPr/>
        <w:t>\�t�g�ł͂���</w:t>
      </w:r>
      <w:r>
        <w:rPr>
          <w:rtl w:val="true"/>
        </w:rPr>
        <w:t>܂</w:t>
      </w:r>
      <w:r>
        <w:rPr/>
        <w:t>���</w:t>
      </w:r>
      <w:r>
        <w:rPr/>
        <w:t>. IOCS ROM(�Ƃ������ARAM �ɃR�s�[���</w:t>
      </w:r>
      <w:r>
        <w:rPr/>
        <w:t>ꂽ�</w:t>
      </w:r>
      <w:r>
        <w:rPr/>
        <w:t>R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��� CRTC �</w:t>
      </w:r>
      <w:r>
        <w:rPr>
          <w:rtl w:val="true"/>
        </w:rPr>
        <w:t>ݒ</w:t>
      </w:r>
      <w:r>
        <w:rPr/>
        <w:t>�</w:t>
      </w:r>
      <w:r>
        <w:rPr/>
        <w:t>l�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ʃ��[�h�</w:t>
      </w:r>
      <w:r>
        <w:rPr>
          <w:rtl w:val="true"/>
        </w:rPr>
        <w:t>ݒ</w:t>
      </w:r>
      <w:r>
        <w:rPr/>
        <w:t xml:space="preserve">�� </w:t>
      </w:r>
      <w:r>
        <w:rPr/>
        <w:t>IOCS _CRTMOD ��g��Ȃ��A�v���P�[�V�����ɂ͌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raphicMask(�ȉ� GM)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AGM ���� CRTC �</w:t>
      </w:r>
      <w:r>
        <w:rPr>
          <w:rtl w:val="true"/>
        </w:rPr>
        <w:t>ݒ</w:t>
      </w:r>
      <w:r>
        <w:rPr/>
        <w:t>�</w:t>
      </w:r>
      <w:r>
        <w:rPr/>
        <w:t>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M �̃o�[�W�����͓�ɖ��Ȃ��Ǝv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COS _CRTMOD �y�� _TGUSEMD �����̏</w:t>
      </w:r>
      <w:r>
        <w:rPr/>
        <w:t>풓�</w:t>
      </w:r>
      <w:r>
        <w:rPr/>
        <w:t>\�t�g�ɂ��ăt�b�N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