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ONEER �c-�O�T(DATrecorder)�̃L�����N�^�[�p�b�N�@�\��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.0.01(�e�X�g��)</w:t>
        <w:tab/>
        <w:tab/>
        <w:tab/>
        <w:tab/>
        <w:t>by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d�l�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X68000 �̖��\�����R��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\�t�g�� �j�����T������́u�����s�[�v�̒��� remop.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ONEER �c-�O�T �̂</w:t>
      </w:r>
      <w:r>
        <w:rPr>
          <w:rtl w:val="true"/>
        </w:rPr>
        <w:t>ݓ</w:t>
      </w:r>
      <w:r>
        <w:rPr/>
        <w:t>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�c-�O�U�͕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m�F��XVIcompact(26/15)�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t���i�̊m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5char .doc</w:t>
        <w:tab/>
        <w:t>D05char .x</w:t>
        <w:tab/>
        <w:t>D05char .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50    .RMP</w:t>
        <w:tab/>
        <w:t>D051    .RMP</w:t>
        <w:tab/>
        <w:t>D052    .RMP</w:t>
        <w:tab/>
        <w:t>D053    .R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54    .RMP</w:t>
        <w:tab/>
        <w:t>D055    .RMP</w:t>
        <w:tab/>
        <w:t>D056    .RMP</w:t>
        <w:tab/>
        <w:t>D057    .R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58    .RMP</w:t>
        <w:tab/>
        <w:t>D059    .RMP</w:t>
        <w:tab/>
        <w:t>D05CHAR .RMP</w:t>
        <w:tab/>
        <w:t>D05CHECK.R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5ENTER.RMP</w:t>
        <w:tab/>
        <w:t>D05FF   .RMP</w:t>
        <w:tab/>
        <w:t>D05LEFT .RMP</w:t>
        <w:tab/>
        <w:t>D05MS+  .R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5MS-  .RMP</w:t>
        <w:tab/>
        <w:t>D05PAUSE.RMP</w:t>
        <w:tab/>
        <w:t>D05PLAY .RMP</w:t>
        <w:tab/>
        <w:t>D05RE   .R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5RIGHT.RMP</w:t>
        <w:tab/>
        <w:t>D05STOP .RMP</w:t>
        <w:tab/>
        <w:t>D05PGM</w:t>
        <w:tab/>
        <w:t>.R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����N�^�[�f�[�^�̓�͂������R����� �</w:t>
      </w:r>
      <w:r>
        <w:rPr>
          <w:rtl w:val="true"/>
        </w:rPr>
        <w:t>܂</w:t>
      </w:r>
      <w:r>
        <w:rPr/>
        <w:t>��</w:t>
      </w:r>
      <w:r>
        <w:rPr/>
        <w:t>ɂȂ</w:t>
      </w:r>
      <w:r>
        <w:rPr/>
        <w:t>邩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[�z�u���o�����Ȃ��Č��ǎg���ˁ`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S�� remop �Ɉˑ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p.x ��p�X�̒ʂ�����ɒu���Ă��������B(�d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p �̐</w:t>
      </w:r>
      <w:r>
        <w:rPr>
          <w:rtl w:val="true"/>
        </w:rPr>
        <w:t>ݒ</w:t>
      </w:r>
      <w:r>
        <w:rPr/>
        <w:t>��</w:t>
      </w:r>
      <w:r>
        <w:rPr/>
        <w:t>I��</w:t>
      </w:r>
      <w:r>
        <w:rPr/>
        <w:t>点�</w:t>
      </w:r>
      <w:r>
        <w:rPr/>
        <w:t>Ă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��� z �</w:t>
      </w:r>
      <w:r>
        <w:rPr>
          <w:rtl w:val="true"/>
        </w:rPr>
        <w:t>܂</w:t>
      </w:r>
      <w:r>
        <w:rPr/>
        <w:t>ł́A���</w:t>
      </w:r>
      <w:r>
        <w:rPr/>
        <w:t>ꂼ��</w:t>
      </w:r>
      <w:r>
        <w:rPr/>
        <w:t>L�����N�^�[�R�[�h�ɑΉ���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��� z �A0 ���� 9 ������ &amp; _ - / ���͂���ƃJ�[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E�ɓ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 key����ƍ��Ɉ�</w:t>
      </w:r>
      <w:r>
        <w:rPr>
          <w:rtl w:val="true"/>
        </w:rPr>
        <w:t></w:t>
      </w:r>
      <w:r>
        <w:rPr>
          <w:rtl w:val="true"/>
        </w:rPr>
        <w:t>߂</w:t>
      </w:r>
      <w:r>
        <w:rPr/>
        <w:t>�</w:t>
      </w:r>
      <w:r>
        <w:rPr/>
        <w:t>A�����ɂ��</w:t>
      </w:r>
      <w:r>
        <w:rPr/>
        <w:t>镶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v����Ƀp�\�R���̃J�[�\���Ɠ���������</w:t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R��</w:t>
        <w:tab/>
        <w:tab/>
        <w:t>�L�[�{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</w:t>
        <w:tab/>
        <w:tab/>
        <w:tab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+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stop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&gt; play</w:t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 pause</w:t>
        <w:tab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&gt;|&gt;������</w:t>
        <w:tab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|&lt;|���</w:t>
      </w:r>
      <w:r>
        <w:rPr>
          <w:rtl w:val="true"/>
        </w:rPr>
        <w:t>߂</w:t>
      </w:r>
      <w:r>
        <w:rPr/>
        <w:t>�</w:t>
      </w:r>
      <w:r>
        <w:rPr/>
        <w:tab/>
        <w:tab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  <w:tab/>
        <w:t xml:space="preserve"> </w:t>
        <w:tab/>
        <w:tab/>
        <w:t>���^�[���L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ab/>
        <w:tab/>
        <w:t>~ or TAB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��</w:t>
        <w:tab/>
        <w:tab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��</w:t>
        <w:tab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</w:t>
        <w:tab/>
        <w:tab/>
        <w:tab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y�[�X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  <w:tab/>
        <w:tab/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</w:t>
        <w:tab/>
        <w:tab/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M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O������I���Ƃ��ɂ́u ESCkey or _ �v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{�I�ȓ����� </w:t>
        <w:tab/>
        <w:t>TAB �R�[�h��� ���^�[�� ) |�@ �̌J��Ԃ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�͂�I������A) �ms+� �Ŏ��̋Ȃ̏��ɔ�΂��A| �sto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TABkey or ~ �char��œ�̓��[�h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[�z�u�͕ς����</w:t>
      </w:r>
      <w:r>
        <w:rPr>
          <w:rtl w:val="true"/>
        </w:rPr>
        <w:t>܂</w:t>
      </w:r>
      <w:r>
        <w:rPr/>
        <w:t>���</w:t>
      </w:r>
      <w:r>
        <w:rPr/>
        <w:t>B�o���Ă����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Ƃ</w:t>
      </w:r>
      <w:r>
        <w:rPr/>
        <w:t>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O�����͖��</w:t>
      </w:r>
      <w:r>
        <w:rPr>
          <w:rtl w:val="true"/>
        </w:rPr>
        <w:t>ۏ</w:t>
      </w:r>
      <w:r>
        <w:rPr/>
        <w:t>؂</w:t>
      </w:r>
      <w:r>
        <w:rPr/>
        <w:t>ł��B�g�p�҂̐ӔC�ɂ����Ďg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炢�</w:t>
      </w:r>
      <w:r>
        <w:rPr/>
        <w:t>Ȃ</w:t>
      </w:r>
      <w:r>
        <w:rPr/>
        <w:t>瑁���</w:t>
      </w:r>
      <w:r>
        <w:rPr/>
        <w:t>ł�Ă���Ă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͂͂c-�O�T�̃}�j���A����Ă��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DAT �ɃL�����N�^�[�R�[�h��͏o����̂ɁA���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͂ł͂��Ȃ�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`�r�b�`�l�� MD-801R �� 106 �L�[�{�[�h�������Ƃ�m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̂��������</w:t>
      </w:r>
      <w:r>
        <w:rPr/>
        <w:t>֗�����</w:t>
      </w:r>
      <w:r>
        <w:rPr/>
        <w:t>Ǝv��č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��Ƃ���l�����̂ł����A�</w:t>
      </w:r>
      <w:r>
        <w:rPr/>
        <w:t>ޯ��̕�̑</w:t>
      </w:r>
      <w:r>
        <w:rPr/>
        <w:t>Ҏ��Ԃ������</w:t>
      </w:r>
      <w:r>
        <w:rPr/>
        <w:t>炸�</w:t>
      </w:r>
      <w:r>
        <w:rPr/>
        <w:t>f�O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A����L�����N�^�[�R�[�h�Ȃ�Ă</w:t>
      </w:r>
      <w:r>
        <w:rPr>
          <w:rtl w:val="true"/>
        </w:rPr>
        <w:t>߂</w:t>
      </w:r>
      <w:r>
        <w:rPr/>
        <w:t>��</w:t>
      </w:r>
      <w:r>
        <w:rPr/>
        <w:t>(�</w:t>
      </w:r>
      <w:r>
        <w:rPr>
          <w:rtl w:val="true"/>
        </w:rPr>
        <w:t>ߋ</w:t>
      </w:r>
      <w:r>
        <w:rPr/>
        <w:t>��</w:t>
      </w:r>
      <w:r>
        <w:rPr/>
        <w:t>Ɉ��)�Ɏ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�</w:t>
      </w:r>
      <w:r>
        <w:rPr/>
        <w:t>(�Ձ@�@������A���</w:t>
      </w:r>
      <w:r>
        <w:rPr>
          <w:rtl w:val="true"/>
        </w:rPr>
        <w:t>߂</w:t>
      </w:r>
      <w:r>
        <w:rPr/>
        <w:t>ăv���O���~���O�����̂ŁA�ė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</w:t>
      </w:r>
      <w:r>
        <w:rPr>
          <w:rtl w:val="true"/>
        </w:rPr>
        <w:t>܂</w:t>
      </w:r>
      <w:r>
        <w:rPr/>
        <w:t>���� �</w:t>
      </w:r>
      <w:r>
        <w:rPr/>
        <w:t>c-�O�U�ł�o����Ǝv���</w:t>
      </w:r>
      <w:r>
        <w:rPr>
          <w:rtl w:val="true"/>
        </w:rPr>
        <w:t>܂</w:t>
      </w:r>
      <w:r>
        <w:rPr/>
        <w:t>���</w:t>
      </w:r>
      <w:r>
        <w:rPr/>
        <w:t>...</w:t>
      </w:r>
      <w:r>
        <w:rPr/>
        <w:t>ܶ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]�A���A����Έȉ��</w:t>
      </w:r>
      <w:r>
        <w:rPr>
          <w:rtl w:val="true"/>
        </w:rPr>
        <w:t>܂</w:t>
      </w:r>
      <w:r>
        <w:rPr/>
        <w:t>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g���J���g�l�b�g </w:t>
        <w:tab/>
        <w:t>#240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