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��W�i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82 &gt;&gt; v0.82+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�O�̃o�b�t�@�����</w:t>
      </w:r>
      <w:r>
        <w:rPr/>
        <w:t>荞�</w:t>
      </w:r>
      <w:r>
        <w:rPr>
          <w:rtl w:val="true"/>
        </w:rPr>
        <w:t>ނ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ROM����RAM�ɕύX��Ă��ƁA�����ʐM���ɂ͊�҂ł���H(�Ʀ?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l�I�D�</w:t>
      </w:r>
      <w:r>
        <w:rPr/>
        <w:t>݂</w:t>
      </w:r>
      <w:r>
        <w:rPr/>
        <w:t>ɂ��t�H���g������Ė</w:t>
      </w:r>
      <w:r>
        <w:rPr>
          <w:rtl w:val="true"/>
        </w:rPr>
        <w:t>ڗ</w:t>
      </w:r>
      <w:r>
        <w:rPr/>
        <w:t>��</w:t>
      </w:r>
      <w:r>
        <w:rPr/>
        <w:t>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̕ύX�Œx���Ȃ</w:t>
      </w:r>
      <w:r>
        <w:rPr/>
        <w:t>邱�</w:t>
      </w:r>
      <w:r>
        <w:rPr/>
        <w:t>Ƃ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82+01 &gt;&gt; v0.82+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t�@�C���̃T�C�Y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82+02 &gt;&gt; v0.82+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�</w:t>
      </w:r>
      <w:r>
        <w:rPr/>
        <w:t>풓���</w:t>
      </w:r>
      <w:r>
        <w:rPr>
          <w:rtl w:val="true"/>
        </w:rPr>
        <w:t>܂</w:t>
      </w:r>
      <w:r>
        <w:rPr/>
        <w:t>���</w:t>
      </w:r>
      <w:r>
        <w:rPr/>
        <w:t>'���\������Ȃ���{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_B_SUPER�̈��ς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��ł�����68030��p�o�C�i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��łɃ������s�����̑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82+03 &gt;&gt; v0.82+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���Ȃ����̏����~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82+04 &gt;&gt; v0.82+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[�X���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b�Z�[�W��X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