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MSIO / BSIO �ł� DTE ���x�̐</w:t>
      </w:r>
      <w:r>
        <w:rPr>
          <w:rtl w:val="true"/>
        </w:rPr>
        <w:t>ݒ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200 - 38400 - 57600 - 76800 - 115200bps �ł͊Ԋu���J�������Ă��ā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̊</w:t>
      </w:r>
      <w:r>
        <w:rPr/>
        <w:t>��ɍ�����[�����x�ɂȂ�Ȃ����Ƃ���̂ŁA��ʓI�Ȓ[�� - 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ԑ��x����Ԋu���</w:t>
      </w:r>
      <w:r>
        <w:rPr/>
        <w:t>ׂ������</w:t>
      </w:r>
      <w:r>
        <w:rPr/>
        <w:t>x��p���Čv�Z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.34bis �</w:t>
      </w:r>
      <w:r>
        <w:rPr>
          <w:rtl w:val="true"/>
        </w:rPr>
        <w:t>܂</w:t>
      </w:r>
      <w:r>
        <w:rPr/>
        <w:t>łƁAV.90�AK56flex�Ax2 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ɂ� TMSIO�ABSIO ���ɐ</w:t>
      </w:r>
      <w:r>
        <w:rPr>
          <w:rtl w:val="true"/>
        </w:rPr>
        <w:t>ݒ</w:t>
      </w:r>
      <w:r>
        <w:rPr/>
        <w:t>�</w:t>
      </w:r>
      <w:r>
        <w:rPr/>
        <w:t>l��ύX�ł���</w:t>
      </w:r>
      <w:r>
        <w:rPr/>
        <w:t>悤�</w:t>
      </w:r>
      <w:r>
        <w:rPr/>
        <w:t>ɏC�����</w:t>
      </w:r>
      <w:r>
        <w:rPr/>
        <w:t>ꂽ�</w:t>
      </w:r>
      <w:r>
        <w:rPr/>
        <w:t>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Ȃ���΁A��s�t�@�C����o�C�i���G�f�B�^�ŏ���������Ƃ��A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e�[�u�����������Ƃ����Ȃ��Ǝ������Ƃ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f�����̓s������̂ŁA�����Ɍf�������l��K���g����</w:t>
      </w:r>
      <w:r>
        <w:rPr/>
        <w:t>킯�</w:t>
      </w:r>
      <w:r>
        <w:rPr/>
        <w:t>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�g�����</w:t>
      </w:r>
      <w:r>
        <w:rPr/>
        <w:t>烉�</w:t>
      </w:r>
      <w:r>
        <w:rPr/>
        <w:t>b�L�[��x�ɍl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crocom�i�</w:t>
      </w:r>
      <w:r>
        <w:rPr>
          <w:rtl w:val="true"/>
        </w:rPr>
        <w:t>܂</w:t>
      </w:r>
      <w:r>
        <w:rPr/>
        <w:t xml:space="preserve">��� </w:t>
      </w:r>
      <w:r>
        <w:rPr/>
        <w:t>HUCOM�jV.34 ESII �ł� 26400bps �</w:t>
      </w:r>
      <w:r>
        <w:rPr/>
        <w:t>𗘗</w:t>
      </w:r>
      <w:r>
        <w:rPr/>
        <w:t>p�ł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MRON ME5614D �ł� 52000bps�E76800bps �͂ǂ�����p�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̔</w:t>
      </w:r>
      <w:r>
        <w:rPr/>
        <w:t>䂪 �</w:t>
      </w:r>
      <w:r>
        <w:rPr/>
        <w:t>}2% �𒴂��Ă����́i! �t�̂�́j�͂����</w:t>
      </w:r>
      <w:r>
        <w:rPr/>
        <w:t>炭���</w:t>
      </w:r>
      <w:r>
        <w:rPr/>
        <w:t>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C �̃N���b�N���[�h�͕W���I�Ɏg���� �~16 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C �̓����g���͕W���� 5MHz �̑��A7.5MHz�E4.9152MHz�E7.3728MHz 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ɂ��Ă� MuDial Rel.7 �̃h�L�������g�Ȃǂ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l�����</w:t>
      </w:r>
      <w:r>
        <w:rPr>
          <w:rtl w:val="true"/>
        </w:rPr>
        <w:t>ۂ̒</w:t>
      </w:r>
      <w:r>
        <w:rPr/>
        <w:t>ʐM���x��</w:t>
      </w:r>
      <w:r>
        <w:rPr>
          <w:rtl w:val="true"/>
        </w:rPr>
        <w:t>߂</w:t>
      </w:r>
      <w:r>
        <w:rPr/>
        <w:t>鎮�</w:t>
      </w:r>
      <w:r>
        <w:rPr/>
        <w:t>ɂ͈ȉ��̂�̂�g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 = PCLK / (2 * (TC + 2) * C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LK</w:t>
        <w:tab/>
        <w:t>SCC �̓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</w:t>
        <w:tab/>
        <w:t>�{�[���[�g�W�F�l���[�^�ւ̐</w:t>
      </w:r>
      <w:r>
        <w:rPr>
          <w:rtl w:val="true"/>
        </w:rPr>
        <w:t>ݒ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</w:t>
        <w:tab/>
        <w:t>�N���b�N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ATC = PCLK / (2 * CM * bps) - 2 �� bps ���� TC ��</w:t>
      </w:r>
      <w:r>
        <w:rPr>
          <w:rtl w:val="true"/>
        </w:rPr>
        <w:t>߂</w:t>
      </w:r>
      <w:r>
        <w:rPr/>
        <w:t>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/>
        <w:t>킩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A���</w:t>
      </w:r>
      <w:r>
        <w:rPr>
          <w:rtl w:val="true"/>
        </w:rPr>
        <w:t>߂</w:t>
      </w:r>
      <w:r>
        <w:rPr/>
        <w:t xml:space="preserve">� </w:t>
      </w:r>
      <w:r>
        <w:rPr/>
        <w:t>TM �� �}2% �ɓ��Ă���</w:t>
      </w:r>
      <w:r>
        <w:rPr>
          <w:rtl w:val="true"/>
        </w:rPr>
        <w:t>ۏ</w:t>
      </w:r>
      <w:r>
        <w:rPr/>
        <w:t>؂</w:t>
      </w:r>
      <w:r>
        <w:rPr/>
        <w:t>Ȃǂ���</w:t>
      </w:r>
      <w:r>
        <w:rPr>
          <w:rtl w:val="true"/>
        </w:rPr>
        <w:t>܂</w:t>
      </w:r>
      <w:r>
        <w:rPr/>
        <w:t>��񂪁</w:t>
      </w:r>
      <w:r>
        <w:rPr/>
        <w:t>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ʂ̒[�� - ���f���ԑ��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��            </w:t>
      </w:r>
      <w:r>
        <w:rPr/>
        <w:t>5MHz            ��           7.5MHz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̒</w:t>
      </w:r>
      <w:r>
        <w:rPr/>
        <w:t>l���</w:t>
      </w:r>
      <w:r>
        <w:rPr>
          <w:rtl w:val="true"/>
        </w:rPr>
        <w:t>ݒ</w:t>
      </w:r>
      <w:r>
        <w:rPr/>
        <w:t>�</w:t>
      </w:r>
      <w:r>
        <w:rPr/>
        <w:t>l����</w:t>
      </w:r>
      <w:r>
        <w:rPr>
          <w:rtl w:val="true"/>
        </w:rPr>
        <w:t>ے</w:t>
      </w:r>
      <w:r>
        <w:rPr/>
        <w:t>l    ����̔�  ���</w:t>
      </w:r>
      <w:r>
        <w:rPr>
          <w:rtl w:val="true"/>
        </w:rPr>
        <w:t>ݒ</w:t>
      </w:r>
      <w:r>
        <w:rPr/>
        <w:t>�</w:t>
      </w:r>
      <w:r>
        <w:rPr/>
        <w:t>l����</w:t>
      </w:r>
      <w:r>
        <w:rPr>
          <w:rtl w:val="true"/>
        </w:rPr>
        <w:t>ے</w:t>
      </w:r>
      <w:r>
        <w:rPr/>
        <w:t>l    ����̔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bps)��      ��     (bps)�� (��/��)��      ��     (bps)�� (��/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75�� $0821��     75.01�� 100.02%�� $0C33��     75.00�� 10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150�� $0410��    149.95��  99.97%�� $0619��    149.95��  99.97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300�� $0207��    299.90��  99.97%�� $030B��    300.10�� 100.0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600�� $0102��    600.96�� 100.16%�� $0185��    599.42��  99.9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1200�� $0080��   1201.92�� 100.16%�� $00C1��   1201.92�� 100.16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2400�� $003F��   2403.85�� 100.16%�� $0060��   2391.58��  99.65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4800�� $001F��   4734.85��  98.64%�� $002F��   4783.16��  99.65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7200�� $0014��   7102.27��  98.64%�� $001F��   7102.27��  98.64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9600�� $000E��   9765.63�� 101.73%�� $0016��   9765.63�� 101.7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2000�� $000B��  12019.23�� 100.16%�� $0012��  11718.75��! 97.66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4400�� $0009��  14204.55��  98.64%�� $000E��  14648.44�� 101.7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9200�� $0006��  19531.25�� 101.73%�� $000A��  19531.25�� 101.7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8400�� $0002��  39062.50�� 101.73%�� $0004��  39062.50�� 101.7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1200�� $0001��  52083.33�� 101.73%�� $0003��  46875.00��! 91.55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7600�� $0001��  52083.33��! 90.42%�� $0002��  58593.75�� 101.7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6800�� $0000��  78125.00�� 101.73%�� $0001��  78125.00�� 101.7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5200�� $0000��  78125.00��! 67.82%�� $0000�� 117187.50�� 101.7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30400�� $0000��  78125.00��! 33.91%�� $0000�� 117187.50��! 50.86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��         </w:t>
      </w:r>
      <w:r>
        <w:rPr/>
        <w:t>4.9152MHz          ��         7.3728MHz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̒</w:t>
      </w:r>
      <w:r>
        <w:rPr/>
        <w:t>l���</w:t>
      </w:r>
      <w:r>
        <w:rPr>
          <w:rtl w:val="true"/>
        </w:rPr>
        <w:t>ݒ</w:t>
      </w:r>
      <w:r>
        <w:rPr/>
        <w:t>�</w:t>
      </w:r>
      <w:r>
        <w:rPr/>
        <w:t>l����</w:t>
      </w:r>
      <w:r>
        <w:rPr>
          <w:rtl w:val="true"/>
        </w:rPr>
        <w:t>ے</w:t>
      </w:r>
      <w:r>
        <w:rPr/>
        <w:t>l    ����̔�  ���</w:t>
      </w:r>
      <w:r>
        <w:rPr>
          <w:rtl w:val="true"/>
        </w:rPr>
        <w:t>ݒ</w:t>
      </w:r>
      <w:r>
        <w:rPr/>
        <w:t>�</w:t>
      </w:r>
      <w:r>
        <w:rPr/>
        <w:t>l����</w:t>
      </w:r>
      <w:r>
        <w:rPr>
          <w:rtl w:val="true"/>
        </w:rPr>
        <w:t>ے</w:t>
      </w:r>
      <w:r>
        <w:rPr/>
        <w:t>l    ����̔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bps)��      ��     (bps)�� (��/��)��      ��     (bps)�� (��/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75�� $07FE��     75.00�� 100.00%�� $0BFE��     75.00�� 10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150�� $03FE��    150.00�� 100.00%�� $05FE��    150.00�� 10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300�� $01FE��    300.00�� 100.00%�� $02FE��    300.00�� 10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600�� $00FE��    600.00�� 100.00%�� $017E��    600.00�� 10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1200�� $007E��   1200.00�� 100.00%�� $00BE��   1200.00�� 10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2400�� $003E��   2400.00�� 100.00%�� $005E��   2400.00�� 10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4800�� $001E��   4800.00�� 100.00%�� $002E��   4800.00�� 10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7200�� $0013��   7314.29�� 101.59%�� $001E��   7200.00�� 10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9600�� $000E��   9600.00�� 100.00%�� $0016��   9600.00�� 10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2000�� $000B��  11815.38��  98.46%�� $0011��  12126.32�� 101.05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4400�� $0009��  13963.64��! 96.97%�� $000E��  14400.00�� 10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9200�� $0006��  19200.00�� 100.00%�� $000A��  19200.00�� 10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8400�� $0002��  38400.00�� 100.00%�� $0004��  38400.00�� 10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1200�� $0001��  51200.00�� 100.00%�� $0003��  46080.00��! 9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7600�� $0001��  51200.00��! 88.89%�� $0002��  57600.00�� 10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6800�� $0000��  76800.00�� 100.00%�� $0001��  76800.00�� 10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5200�� $0000��  76800.00��! 66.67%�� $0000�� 115200.00�� 10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30400�� $0000��  76800.00��! 33.33%�� $0000�� 115200.00��! 5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51200bps �� X68k ���[�J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4bis �</w:t>
      </w:r>
      <w:r>
        <w:rPr>
          <w:rtl w:val="true"/>
        </w:rPr>
        <w:t>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��            </w:t>
      </w:r>
      <w:r>
        <w:rPr/>
        <w:t>5MHz            ��           7.5MHz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̒</w:t>
      </w:r>
      <w:r>
        <w:rPr/>
        <w:t>l���</w:t>
      </w:r>
      <w:r>
        <w:rPr>
          <w:rtl w:val="true"/>
        </w:rPr>
        <w:t>ݒ</w:t>
      </w:r>
      <w:r>
        <w:rPr/>
        <w:t>�</w:t>
      </w:r>
      <w:r>
        <w:rPr/>
        <w:t>l����</w:t>
      </w:r>
      <w:r>
        <w:rPr>
          <w:rtl w:val="true"/>
        </w:rPr>
        <w:t>ے</w:t>
      </w:r>
      <w:r>
        <w:rPr/>
        <w:t>l    ����̔�  ���</w:t>
      </w:r>
      <w:r>
        <w:rPr>
          <w:rtl w:val="true"/>
        </w:rPr>
        <w:t>ݒ</w:t>
      </w:r>
      <w:r>
        <w:rPr/>
        <w:t>�</w:t>
      </w:r>
      <w:r>
        <w:rPr/>
        <w:t>l����</w:t>
      </w:r>
      <w:r>
        <w:rPr>
          <w:rtl w:val="true"/>
        </w:rPr>
        <w:t>ے</w:t>
      </w:r>
      <w:r>
        <w:rPr/>
        <w:t>l    ����̔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bps)��      ��     (bps)�� (��/��)��      ��     (bps)�� (��/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200�� $030B��    200.06�� 100.03%�� $0492��    199.98��  99.99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300�� $0207��    299.90��  99.97%�� $030B��    300.10�� 100.0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1200�� $0080��   1201.92�� 100.16%�� $00C1��   1201.92�� 100.16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2400�� $003F��   2403.85�� 100.16%�� $0060��   2391.58��  99.65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4800�� $001F��   4734.85��  98.64%�� $002F��   4783.16��  99.65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7200�� $0014��   7102.27��  98.64%�� $001F��   7102.27��  98.64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9600�� $000E��   9765.63�� 101.73%�� $0016��   9765.63�� 101.7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2000�� $000B��  12019.23�� 100.16%�� $0012��  11718.75��! 97.66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4400�� $0009��  14204.55��  98.64%�� $000E��  14648.44�� 101.7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6800�� $0007��  17361.11��!103.34%�� $000C��  16741.07��  99.65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9200�� $0006��  19531.25�� 101.73%�� $000A��  19531.25�� 101.7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1600�� $0005��  22321.43��!103.34%�� $0009��  21306.82��  98.64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4000�� $0005��  22321.43��! 93.01%�� $0008��  23437.50��! 97.66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6400�� $0004��  26041.67��  98.64%�� $0007��  26041.67��  98.64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8800�� $0003��  31250.00��!108.51%�� $0006��  29296.88�� 101.7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1200�� $0003��  31250.00�� 100.16%�� $0006��  29296.88��! 93.9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3600�� $0003��  31250.00��! 93.01%�� $0005��  33482.14��  99.65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��         </w:t>
      </w:r>
      <w:r>
        <w:rPr/>
        <w:t>4.9152MHz          ��         7.3728MHz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̒</w:t>
      </w:r>
      <w:r>
        <w:rPr/>
        <w:t>l���</w:t>
      </w:r>
      <w:r>
        <w:rPr>
          <w:rtl w:val="true"/>
        </w:rPr>
        <w:t>ݒ</w:t>
      </w:r>
      <w:r>
        <w:rPr/>
        <w:t>�</w:t>
      </w:r>
      <w:r>
        <w:rPr/>
        <w:t>l����</w:t>
      </w:r>
      <w:r>
        <w:rPr>
          <w:rtl w:val="true"/>
        </w:rPr>
        <w:t>ے</w:t>
      </w:r>
      <w:r>
        <w:rPr/>
        <w:t>l    ����̔�  ���</w:t>
      </w:r>
      <w:r>
        <w:rPr>
          <w:rtl w:val="true"/>
        </w:rPr>
        <w:t>ݒ</w:t>
      </w:r>
      <w:r>
        <w:rPr/>
        <w:t>�</w:t>
      </w:r>
      <w:r>
        <w:rPr/>
        <w:t>l����</w:t>
      </w:r>
      <w:r>
        <w:rPr>
          <w:rtl w:val="true"/>
        </w:rPr>
        <w:t>ے</w:t>
      </w:r>
      <w:r>
        <w:rPr/>
        <w:t>l    ����̔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bps)��      ��     (bps)�� (��/��)��      ��     (bps)�� (��/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200�� $02FE��    200.00�� 100.00%�� $047E��    200.00�� 10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300�� $01FE��    300.00�� 100.00%�� $02FE��    300.00�� 10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1200�� $007E��   1200.00�� 100.00%�� $00BE��   1200.00�� 10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2400�� $003E��   2400.00�� 100.00%�� $005E��   2400.00�� 10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4800�� $001E��   4800.00�� 100.00%�� $002E��   4800.00�� 10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7200�� $0013��   7314.29�� 101.59%�� $001E��   7200.00�� 10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9600�� $000E��   9600.00�� 100.00%�� $0016��   9600.00�� 10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2000�� $000B��  11815.38��  98.46%�� $0011��  12126.32�� 101.05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4400�� $0009��  13963.64��! 96.97%�� $000E��  14400.00�� 10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6800�� $0007��  17066.67�� 101.59%�� $000C��  16457.14��! 97.96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9200�� $0006��  19200.00�� 100.00%�� $000A��  19200.00�� 10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1600�� $0005��  21942.86�� 101.59%�� $0009��  20945.45��! 96.97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4000�� $0004��  25600.00��!106.67%�� $0008��  23040.00��! 96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6400�� $0004��  25600.00��! 96.97%�� $0007��  25600.00��! 96.97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8800�� $0003��  30720.00��!106.67%�� $0006��  28800.00�� 10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1200�� $0003��  30720.00��  98.46%�� $0005��  32914.29��!105.49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3600�� $0003��  30720.00��! 91.43%�� $0005��  32914.29��! 97.96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90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��            </w:t>
      </w:r>
      <w:r>
        <w:rPr/>
        <w:t>5MHz            ��           7.5MHz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̒</w:t>
      </w:r>
      <w:r>
        <w:rPr/>
        <w:t>l���</w:t>
      </w:r>
      <w:r>
        <w:rPr>
          <w:rtl w:val="true"/>
        </w:rPr>
        <w:t>ݒ</w:t>
      </w:r>
      <w:r>
        <w:rPr/>
        <w:t>�</w:t>
      </w:r>
      <w:r>
        <w:rPr/>
        <w:t>l����</w:t>
      </w:r>
      <w:r>
        <w:rPr>
          <w:rtl w:val="true"/>
        </w:rPr>
        <w:t>ے</w:t>
      </w:r>
      <w:r>
        <w:rPr/>
        <w:t>l    ����̔�  ���</w:t>
      </w:r>
      <w:r>
        <w:rPr>
          <w:rtl w:val="true"/>
        </w:rPr>
        <w:t>ݒ</w:t>
      </w:r>
      <w:r>
        <w:rPr/>
        <w:t>�</w:t>
      </w:r>
      <w:r>
        <w:rPr/>
        <w:t>l����</w:t>
      </w:r>
      <w:r>
        <w:rPr>
          <w:rtl w:val="true"/>
        </w:rPr>
        <w:t>ے</w:t>
      </w:r>
      <w:r>
        <w:rPr/>
        <w:t>l    ����̔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bps)��      ��     (bps)�� (��/��)��      ��     (bps)�� (��/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8000�� $0004��  26041.67��! 93.01%�� $0006��  29296.88��!104.6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9333�� $0003��  31250.00��!106.54%�� $0006��  29296.88��  99.88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0667�� $0003��  31250.00�� 101.90%�� $0006��  29296.88��! 95.5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2000�� $0003��  31250.00��! 97.66%�� $0005��  33482.14��!104.6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3333�� $0003��  31250.00��! 93.75%�� $0005��  33482.14�� 100.45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4667�� $0003��  31250.00��! 90.14%�� $0005��  33482.14��! 96.58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6000�� $0002��  39062.50��!108.51%�� $0005��  33482.14��! 93.01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7333�� $0002��  39062.50��!104.63%�� $0004��  39062.50��!104.6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8667�� $0002��  39062.50�� 101.02%�� $0004��  39062.50�� 101.02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0000�� $0002��  39062.50��! 97.66%�� $0004��  39062.50��! 97.66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1333�� $0002��  39062.50��! 94.51%�� $0004��  39062.50��! 94.51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2667�� $0002��  39062.50��! 91.55%�� $0003��  46875.00��!109.86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4000�� $0002��  39062.50��! 88.78%�� $0003��  46875.00��!106.5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5333�� $0001��  52083.33��!114.89%�� $0003��  46875.00��!103.4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6667�� $0001��  52083.33��!111.61%�� $0003��  46875.00�� 100.45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8000�� $0001��  52083.33��!108.51%�� $0003��  46875.00��! 97.66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9333�� $0001��  52083.33��!105.58%�� $0003��  46875.00��! 95.02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0667�� $0001��  52083.33��!102.80%�� $0003��  46875.00��! 92.52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2000�� $0001��  52083.33�� 100.16%�� $0003��  46875.00��! 90.14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3333�� $0001��  52083.33��! 97.66%�� $0002��  58593.75��!109.86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4667�� $0001��  52083.33��! 95.27%�� $0002��  58593.75��!107.18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6000�� $0001��  52083.33��! 93.01%�� $0002��  58593.75��!104.6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��         </w:t>
      </w:r>
      <w:r>
        <w:rPr/>
        <w:t>4.9152MHz          ��         7.3728MHz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̒</w:t>
      </w:r>
      <w:r>
        <w:rPr/>
        <w:t>l���</w:t>
      </w:r>
      <w:r>
        <w:rPr>
          <w:rtl w:val="true"/>
        </w:rPr>
        <w:t>ݒ</w:t>
      </w:r>
      <w:r>
        <w:rPr/>
        <w:t>�</w:t>
      </w:r>
      <w:r>
        <w:rPr/>
        <w:t>l����</w:t>
      </w:r>
      <w:r>
        <w:rPr>
          <w:rtl w:val="true"/>
        </w:rPr>
        <w:t>ے</w:t>
      </w:r>
      <w:r>
        <w:rPr/>
        <w:t>l    ����̔�  ���</w:t>
      </w:r>
      <w:r>
        <w:rPr>
          <w:rtl w:val="true"/>
        </w:rPr>
        <w:t>ݒ</w:t>
      </w:r>
      <w:r>
        <w:rPr/>
        <w:t>�</w:t>
      </w:r>
      <w:r>
        <w:rPr/>
        <w:t>l����</w:t>
      </w:r>
      <w:r>
        <w:rPr>
          <w:rtl w:val="true"/>
        </w:rPr>
        <w:t>ے</w:t>
      </w:r>
      <w:r>
        <w:rPr/>
        <w:t>l    ����̔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bps)��      ��     (bps)�� (��/��)��      ��     (bps)�� (��/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8000�� $0003��  30720.00��!109.71%�� $0006��  28800.00��!102.86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9333�� $0003��  30720.00��!104.73%�� $0006��  28800.00��  98.18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0667�� $0003��  30720.00�� 100.17%�� $0006��  28800.00��! 93.91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2000�� $0003��  30720.00��! 96.00%�� $0005��  32914.29��!102.86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3333�� $0003��  30720.00��! 92.16%�� $0005��  32914.29��  98.74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4667�� $0002��  38400.00��!110.77%�� $0005��  32914.29��! 94.94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6000�� $0002��  38400.00��!106.67%�� $0004��  38400.00��!106.67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7333�� $0002��  38400.00��!102.86%�� $0004��  38400.00��!102.86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8667�� $0002��  38400.00��  99.31%�� $0004��  38400.00��  99.31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0000�� $0002��  38400.00��! 96.00%�� $0004��  38400.00��! 96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1333�� $0002��  38400.00��! 92.90%�� $0004��  38400.00��! 92.9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2667�� $0002��  38400.00��! 90.00%�� $0003��  46080.00��!108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4000�� $0001��  51200.00��!116.36%�� $0003��  46080.00��!104.7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5333�� $0001��  51200.00��!112.94%�� $0003��  46080.00�� 101.65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6667�� $0001��  51200.00��!109.71%�� $0003��  46080.00��  98.74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8000�� $0001��  51200.00��!106.67%�� $0003��  46080.00��! 96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9333�� $0001��  51200.00��!103.78%�� $0003��  46080.00��! 93.41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0667�� $0001��  51200.00�� 101.05%�� $0003��  46080.00��! 90.95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2000�� $0001��  51200.00��  98.46%�� $0002��  57600.00��!110.77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3333�� $0001��  51200.00��! 96.00%�� $0002��  57600.00��!108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4667�� $0001��  51200.00��! 93.66%�� $0002��  57600.00��!105.37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6000�� $0001��  51200.00��! 91.43%�� $0002��  57600.00��!102.86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56f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��            </w:t>
      </w:r>
      <w:r>
        <w:rPr/>
        <w:t>5MHz            ��           7.5MHz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̒</w:t>
      </w:r>
      <w:r>
        <w:rPr/>
        <w:t>l���</w:t>
      </w:r>
      <w:r>
        <w:rPr>
          <w:rtl w:val="true"/>
        </w:rPr>
        <w:t>ݒ</w:t>
      </w:r>
      <w:r>
        <w:rPr/>
        <w:t>�</w:t>
      </w:r>
      <w:r>
        <w:rPr/>
        <w:t>l����</w:t>
      </w:r>
      <w:r>
        <w:rPr>
          <w:rtl w:val="true"/>
        </w:rPr>
        <w:t>ے</w:t>
      </w:r>
      <w:r>
        <w:rPr/>
        <w:t>l    ����̔�  ���</w:t>
      </w:r>
      <w:r>
        <w:rPr>
          <w:rtl w:val="true"/>
        </w:rPr>
        <w:t>ݒ</w:t>
      </w:r>
      <w:r>
        <w:rPr/>
        <w:t>�</w:t>
      </w:r>
      <w:r>
        <w:rPr/>
        <w:t>l����</w:t>
      </w:r>
      <w:r>
        <w:rPr>
          <w:rtl w:val="true"/>
        </w:rPr>
        <w:t>ے</w:t>
      </w:r>
      <w:r>
        <w:rPr/>
        <w:t>l    ����̔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bps)��      ��     (bps)�� (��/��)��      ��     (bps)�� (��/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2000�� $0003��  31250.00��! 97.66%�� $0005��  33482.14��!104.6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4000�� $0003��  31250.00��! 91.91%�� $0005��  33482.14��  98.48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6000�� $0002��  39062.50��!108.51%�� $0005��  33482.14��! 93.01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8000�� $0002��  39062.50��!102.80%�� $0004��  39062.50��!102.8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0000�� $0002��  39062.50��! 97.66%�� $0004��  39062.50��! 97.66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2000�� $0002��  39062.50��! 93.01%�� $0004��  39062.50��! 93.01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4000�� $0002��  39062.50��! 88.78%�� $0003��  46875.00��!106.5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6000�� $0001��  52083.33��!113.22%�� $0003��  46875.00�� 101.9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8000�� $0001��  52083.33��!108.51%�� $0003��  46875.00��! 97.66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0000�� $0001��  52083.33��!104.17%�� $0003��  46875.00��! 93.75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2000�� $0001��  52083.33�� 100.16%�� $0003��  46875.00��! 90.14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4000�� $0001��  52083.33��! 96.45%�� $0002��  58593.75��!108.51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6000�� $0001��  52083.33��! 93.01%�� $0002��  58593.75��!104.6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��         </w:t>
      </w:r>
      <w:r>
        <w:rPr/>
        <w:t>4.9152MHz          ��         7.3728MHz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̒</w:t>
      </w:r>
      <w:r>
        <w:rPr/>
        <w:t>l���</w:t>
      </w:r>
      <w:r>
        <w:rPr>
          <w:rtl w:val="true"/>
        </w:rPr>
        <w:t>ݒ</w:t>
      </w:r>
      <w:r>
        <w:rPr/>
        <w:t>�</w:t>
      </w:r>
      <w:r>
        <w:rPr/>
        <w:t>l����</w:t>
      </w:r>
      <w:r>
        <w:rPr>
          <w:rtl w:val="true"/>
        </w:rPr>
        <w:t>ے</w:t>
      </w:r>
      <w:r>
        <w:rPr/>
        <w:t>l    ����̔�  ���</w:t>
      </w:r>
      <w:r>
        <w:rPr>
          <w:rtl w:val="true"/>
        </w:rPr>
        <w:t>ݒ</w:t>
      </w:r>
      <w:r>
        <w:rPr/>
        <w:t>�</w:t>
      </w:r>
      <w:r>
        <w:rPr/>
        <w:t>l����</w:t>
      </w:r>
      <w:r>
        <w:rPr>
          <w:rtl w:val="true"/>
        </w:rPr>
        <w:t>ے</w:t>
      </w:r>
      <w:r>
        <w:rPr/>
        <w:t>l    ����̔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bps)��      ��     (bps)�� (��/��)��      ��     (bps)�� (��/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2000�� $0003��  30720.00��! 96.00%�� $0005��  32914.29��!102.86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4000�� $0003��  30720.00��! 90.35%�� $0005��  32914.29��! 96.81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6000�� $0002��  38400.00��!106.67%�� $0004��  38400.00��!106.67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8000�� $0002��  38400.00�� 101.05%�� $0004��  38400.00�� 101.05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0000�� $0002��  38400.00��! 96.00%�� $0004��  38400.00��! 96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2000�� $0002��  38400.00��! 91.43%�� $0003��  46080.00��!109.71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4000�� $0001��  51200.00��!116.36%�� $0003��  46080.00��!104.7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6000�� $0001��  51200.00��!111.30%�� $0003��  46080.00�� 100.17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8000�� $0001��  51200.00��!106.67%�� $0003��  46080.00��! 96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0000�� $0001��  51200.00��!102.40%�� $0003��  46080.00��! 92.16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2000�� $0001��  51200.00��  98.46%�� $0002��  57600.00��!110.77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4000�� $0001��  51200.00��! 94.81%�� $0002��  57600.00��!106.67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6000�� $0001��  51200.00��! 91.43%�� $0002��  57600.00��!102.86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��            </w:t>
      </w:r>
      <w:r>
        <w:rPr/>
        <w:t>5MHz            ��           7.5MHz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̒</w:t>
      </w:r>
      <w:r>
        <w:rPr/>
        <w:t>l���</w:t>
      </w:r>
      <w:r>
        <w:rPr>
          <w:rtl w:val="true"/>
        </w:rPr>
        <w:t>ݒ</w:t>
      </w:r>
      <w:r>
        <w:rPr/>
        <w:t>�</w:t>
      </w:r>
      <w:r>
        <w:rPr/>
        <w:t>l����</w:t>
      </w:r>
      <w:r>
        <w:rPr>
          <w:rtl w:val="true"/>
        </w:rPr>
        <w:t>ے</w:t>
      </w:r>
      <w:r>
        <w:rPr/>
        <w:t>l    ����̔�  ���</w:t>
      </w:r>
      <w:r>
        <w:rPr>
          <w:rtl w:val="true"/>
        </w:rPr>
        <w:t>ݒ</w:t>
      </w:r>
      <w:r>
        <w:rPr/>
        <w:t>�</w:t>
      </w:r>
      <w:r>
        <w:rPr/>
        <w:t>l����</w:t>
      </w:r>
      <w:r>
        <w:rPr>
          <w:rtl w:val="true"/>
        </w:rPr>
        <w:t>ے</w:t>
      </w:r>
      <w:r>
        <w:rPr/>
        <w:t>l    ����̔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bps)��      ��     (bps)�� (��/��)��      ��     (bps)�� (��/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3333�� $0003��  31250.00��! 93.75%�� $0005��  33482.14�� 100.45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7333�� $0002��  39062.50��!104.63%�� $0004��  39062.50��!104.6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1333�� $0002��  39062.50��! 94.51%�� $0004��  39062.50��! 94.51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2666�� $0002��  39062.50��! 91.55%�� $0003��  46875.00��!109.86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4000�� $0002��  39062.50��! 88.78%�� $0003��  46875.00��!106.5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5333�� $0001��  52083.33��!114.89%�� $0003��  46875.00��!103.4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6666�� $0001��  52083.33��!111.61%�� $0003��  46875.00�� 100.45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8000�� $0001��  52083.33��!108.51%�� $0003��  46875.00��! 97.66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9333�� $0001��  52083.33��!105.58%�� $0003��  46875.00��! 95.02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0666�� $0001��  52083.33��!102.80%�� $0003��  46875.00��! 92.52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2000�� $0001��  52083.33�� 100.16%�� $0003��  46875.00��! 90.14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3333�� $0001��  52083.33��! 97.66%�� $0002��  58593.75��!109.86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4666�� $0001��  52083.33��! 95.28%�� $0002��  58593.75��!107.18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6000�� $0001��  52083.33��! 93.01%�� $0002��  58593.75��!104.6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7333�� $0001��  52083.33��! 90.84%�� $0002��  58593.75��!102.2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4000�� $0000��  78125.00��!122.07%�� $0002��  58593.75��! 91.55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��         </w:t>
      </w:r>
      <w:r>
        <w:rPr/>
        <w:t>4.9152MHz          ��         7.3728MHz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̒</w:t>
      </w:r>
      <w:r>
        <w:rPr/>
        <w:t>l���</w:t>
      </w:r>
      <w:r>
        <w:rPr>
          <w:rtl w:val="true"/>
        </w:rPr>
        <w:t>ݒ</w:t>
      </w:r>
      <w:r>
        <w:rPr/>
        <w:t>�</w:t>
      </w:r>
      <w:r>
        <w:rPr/>
        <w:t>l����</w:t>
      </w:r>
      <w:r>
        <w:rPr>
          <w:rtl w:val="true"/>
        </w:rPr>
        <w:t>ے</w:t>
      </w:r>
      <w:r>
        <w:rPr/>
        <w:t>l    ����̔�  ���</w:t>
      </w:r>
      <w:r>
        <w:rPr>
          <w:rtl w:val="true"/>
        </w:rPr>
        <w:t>ݒ</w:t>
      </w:r>
      <w:r>
        <w:rPr/>
        <w:t>�</w:t>
      </w:r>
      <w:r>
        <w:rPr/>
        <w:t>l����</w:t>
      </w:r>
      <w:r>
        <w:rPr>
          <w:rtl w:val="true"/>
        </w:rPr>
        <w:t>ے</w:t>
      </w:r>
      <w:r>
        <w:rPr/>
        <w:t>l    ����̔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bps)��      ��     (bps)�� (��/��)��      ��     (bps)�� (��/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3333�� $0003��  30720.00��! 92.16%�� $0005��  32914.29��  98.74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7333�� $0002��  38400.00��!102.86%�� $0004��  38400.00��!102.86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1333�� $0002��  38400.00��! 92.90%�� $0004��  38400.00��! 92.9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2666�� $0002��  38400.00��! 90.00%�� $0003��  46080.00��!108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4000�� $0001��  51200.00��!116.36%�� $0003��  46080.00��!104.7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5333�� $0001��  51200.00��!112.94%�� $0003��  46080.00�� 101.65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6666�� $0001��  51200.00��!109.72%�� $0003��  46080.00��  98.74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8000�� $0001��  51200.00��!106.67%�� $0003��  46080.00��! 96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9333�� $0001��  51200.00��!103.78%�� $0003��  46080.00��! 93.41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0666�� $0001��  51200.00�� 101.05%�� $0003��  46080.00��! 90.95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2000�� $0001��  51200.00��  98.46%�� $0002��  57600.00��!110.77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3333�� $0001��  51200.00��! 96.00%�� $0002��  57600.00��!108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4666�� $0001��  51200.00��! 93.66%�� $0002��  57600.00��!105.37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6000�� $0001��  51200.00��! 91.43%�� $0002��  57600.00��!102.86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7333�� $0001��  51200.00��! 89.30%�� $0002��  57600.00�� 100.47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4000�� $0000��  76800.00��!120.00%�� $0002��  57600.00��! 9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N:�i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��            </w:t>
      </w:r>
      <w:r>
        <w:rPr/>
        <w:t>5MHz            ��           7.5MHz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̒</w:t>
      </w:r>
      <w:r>
        <w:rPr/>
        <w:t>l���</w:t>
      </w:r>
      <w:r>
        <w:rPr>
          <w:rtl w:val="true"/>
        </w:rPr>
        <w:t>ݒ</w:t>
      </w:r>
      <w:r>
        <w:rPr/>
        <w:t>�</w:t>
      </w:r>
      <w:r>
        <w:rPr/>
        <w:t>l����</w:t>
      </w:r>
      <w:r>
        <w:rPr>
          <w:rtl w:val="true"/>
        </w:rPr>
        <w:t>ے</w:t>
      </w:r>
      <w:r>
        <w:rPr/>
        <w:t>l    ����̔�  ���</w:t>
      </w:r>
      <w:r>
        <w:rPr>
          <w:rtl w:val="true"/>
        </w:rPr>
        <w:t>ݒ</w:t>
      </w:r>
      <w:r>
        <w:rPr/>
        <w:t>�</w:t>
      </w:r>
      <w:r>
        <w:rPr/>
        <w:t>l����</w:t>
      </w:r>
      <w:r>
        <w:rPr>
          <w:rtl w:val="true"/>
        </w:rPr>
        <w:t>ے</w:t>
      </w:r>
      <w:r>
        <w:rPr/>
        <w:t>l    ����̔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bps)��      ��     (bps)�� (��/��)��      ��     (bps)�� (��/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񓯊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9600�� $000E��   9765.63�� 101.73%�� $0016��   9765.63�� 101.7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9200�� $0006��  19531.25�� 101.73%�� $000A��  19531.25�� 101.7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8400�� $0002��  39062.50�� 101.73%�� $0004��  39062.50�� 101.7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IAF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2000�� $0003��  31250.00��! 97.66%�� $0005��  33482.14��!104.6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6000�� $0001��  52083.33��! 93.01%�� $0002��  58593.75��!104.63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4000�� $0000��  78125.00��!122.07%�� $0002��  58593.75��! 91.55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28000�� $0000��  78125.00��! 61.04%�� $0000�� 117187.50��! 91.55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��         </w:t>
      </w:r>
      <w:r>
        <w:rPr/>
        <w:t>4.9152MHz          ��         7.3728MHz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̒</w:t>
      </w:r>
      <w:r>
        <w:rPr/>
        <w:t>l���</w:t>
      </w:r>
      <w:r>
        <w:rPr>
          <w:rtl w:val="true"/>
        </w:rPr>
        <w:t>ݒ</w:t>
      </w:r>
      <w:r>
        <w:rPr/>
        <w:t>�</w:t>
      </w:r>
      <w:r>
        <w:rPr/>
        <w:t>l����</w:t>
      </w:r>
      <w:r>
        <w:rPr>
          <w:rtl w:val="true"/>
        </w:rPr>
        <w:t>ے</w:t>
      </w:r>
      <w:r>
        <w:rPr/>
        <w:t>l    ����̔�  ���</w:t>
      </w:r>
      <w:r>
        <w:rPr>
          <w:rtl w:val="true"/>
        </w:rPr>
        <w:t>ݒ</w:t>
      </w:r>
      <w:r>
        <w:rPr/>
        <w:t>�</w:t>
      </w:r>
      <w:r>
        <w:rPr/>
        <w:t>l����</w:t>
      </w:r>
      <w:r>
        <w:rPr>
          <w:rtl w:val="true"/>
        </w:rPr>
        <w:t>ے</w:t>
      </w:r>
      <w:r>
        <w:rPr/>
        <w:t>l    ����̔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bps)��      ��     (bps)�� (��/��)��      ��     (bps)�� (��/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񓯊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9600�� $000E��   9600.00�� 100.00%�� $0016��   9600.00�� 10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9200�� $0006��  19200.00�� 100.00%�� $000A��  19200.00�� 10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8400�� $0002��  38400.00�� 100.00%�� $0004��  38400.00�� 10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IAF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2000�� $0003��  30720.00��! 96.00%�� $0005��  32914.29��!102.86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6000�� $0001��  51200.00��! 91.43%�� $0002��  57600.00��!102.86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4000�� $0000��  76800.00��!120.00%�� $0002��  57600.00��! 9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28000�� $0000��  76800.00��! 60.00%�� $0000�� 115200.00��! 90.00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2 �̏���񂹂Ă�������� BAZU ���ɁA���̏��</w:t>
      </w:r>
      <w:r>
        <w:rPr/>
        <w:t>؂</w:t>
      </w:r>
      <w:r>
        <w:rPr/>
        <w:t>�</w:t>
      </w:r>
      <w:r>
        <w:rPr/>
        <w:t>Ă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̎�����Q�Ƃ��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X68000</w:t>
        <w:tab/>
        <w:tab/>
        <w:tab/>
        <w:tab/>
        <w:t>�K���F, �\�t�g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IO v0.31</w:t>
        <w:tab/>
        <w:tab/>
        <w:tab/>
        <w:tab/>
        <w:t>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O v0.21</w:t>
        <w:tab/>
        <w:tab/>
        <w:tab/>
        <w:tab/>
        <w:t>B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ial Rel.7</w:t>
        <w:tab/>
        <w:tab/>
        <w:tab/>
        <w:tab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aten einstellen�ihttp://www.v90.at/v90/raten.ht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Zone Intern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W�ihttp://www.lucent.co.jp/glossary/v.htm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ucen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5614D/E ���[�U�[�Y�}�j���A��</w:t>
        <w:tab/>
        <w:tab/>
        <w:t>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4ESII �</w:t>
      </w:r>
      <w:r>
        <w:rPr/>
        <w:t>戵����</w:t>
      </w:r>
      <w:r>
        <w:rPr/>
        <w:tab/>
        <w:tab/>
        <w:tab/>
        <w:t>�q���[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-128DSU �</w:t>
      </w:r>
      <w:r>
        <w:rPr/>
        <w:t>戵����</w:t>
      </w:r>
      <w:r>
        <w:rPr/>
        <w:tab/>
        <w:tab/>
        <w:tab/>
        <w:t>�\�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28-SOHO SL11 ����/�</w:t>
      </w:r>
      <w:r>
        <w:rPr>
          <w:rtl w:val="true"/>
        </w:rPr>
        <w:t>ݒ</w:t>
      </w:r>
      <w:r>
        <w:rPr/>
        <w:t>�</w:t>
      </w:r>
      <w:r>
        <w:rPr/>
        <w:t>K�C�h</w:t>
        <w:tab/>
        <w:tab/>
        <w:t>NTT-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</w:t>
      </w:r>
      <w:r>
        <w:rPr/>
        <w:t>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.5.10(Fr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 �̏��𒸂����̂ōX�V�B�iThanks to BAZU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600bps ��T�|�[�g�����K�i�� V.34bis �Ƃ����</w:t>
      </w:r>
      <w:r>
        <w:rPr/>
        <w:t>悤�</w:t>
      </w:r>
      <w:r>
        <w:rPr/>
        <w:t>Ȃ̂ŁAV.34(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Ɖ��\�L���Ă����̂� V.34bis 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9152MHz �� 7.3728MHz �̕\��ǉ�B�������A4.9152MHz 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̎�g���ł</w:t>
      </w:r>
      <w:r>
        <w:rPr/>
        <w:t>悩����悤�</w:t>
      </w:r>
      <w:r>
        <w:rPr/>
        <w:t>ȋC�����</w:t>
      </w:r>
      <w:r>
        <w:rPr/>
        <w:t>邾���</w:t>
      </w:r>
      <w:r>
        <w:rPr/>
        <w:t>ł��i�����s��s���j�c�Ƃ</w:t>
      </w:r>
      <w:r>
        <w:rPr>
          <w:rtl w:val="true"/>
        </w:rPr>
        <w:t>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Apublic domain�i���</w:t>
      </w:r>
      <w:r>
        <w:rPr/>
        <w:t>쌠���</w:t>
      </w:r>
      <w:r>
        <w:rPr/>
        <w:t>j�ł��B�ǂ��������R�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</w:t>
      </w:r>
      <w:r>
        <w:rPr>
          <w:rtl w:val="true"/>
        </w:rPr>
        <w:t>܂</w:t>
      </w:r>
      <w:r>
        <w:rPr/>
        <w:t>����</w:t>
      </w:r>
      <w:r>
        <w:rPr/>
        <w:t>A���ʂ͂���Ȃ��Ƃ��</w:t>
      </w:r>
      <w:r>
        <w:rPr>
          <w:rtl w:val="true"/>
        </w:rPr>
        <w:t>܂</w:t>
      </w:r>
      <w:r>
        <w:rPr/>
        <w:t>���</w:t>
      </w:r>
      <w:r>
        <w:rPr/>
        <w:t>B�i�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@lily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ail.omosiro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N0005 AP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354 ���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7480  �T���f�[�l�b�g�itelnet://bbs.sundaynet.ne.jp/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