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񂸂</w:t>
      </w:r>
      <w:r>
        <w:rPr/>
        <w:t>ς�ǂ��</w:t>
      </w:r>
      <w:r>
        <w:rPr/>
        <w:t>݂��</w:t>
      </w:r>
      <w:r>
        <w:rPr/>
        <w:t>[�Ƃǂ</w:t>
      </w:r>
      <w:r>
        <w:rPr/>
        <w:t>炢�</w:t>
      </w:r>
      <w:r>
        <w:rPr/>
        <w:t>΁i��Ă</w:t>
      </w:r>
      <w:r>
        <w:rPr>
          <w:rtl w:val="true"/>
        </w:rPr>
        <w:t>ق</w:t>
      </w:r>
      <w:r>
        <w:rPr/>
        <w:t>ǂ̂�̂��H�j version0.0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01/08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܂</w:t>
      </w:r>
      <w:r>
        <w:rPr/>
        <w:t>�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g�p�����E�g�p�ł��Ȃ�������ƂŋN����������Ȃ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Q�ɂ��č�҂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Ȃ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ɂ� SELECT,START ��g��Ă</w:t>
      </w:r>
      <w:r>
        <w:rPr/>
        <w:t>݂����</w:t>
      </w:r>
      <w:r>
        <w:rPr/>
        <w:t>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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drv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Ɏ�s����Ώ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drv.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Ɏ�s����Ώ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Ă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.1]</w:t>
        <w:tab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.2]</w:t>
        <w:tab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</w:t>
      </w:r>
      <w:r>
        <w:rPr>
          <w:rtl w:val="true"/>
        </w:rPr>
        <w:t>܂</w:t>
      </w:r>
      <w:r>
        <w:rPr/>
        <w:t>�</w:t>
      </w:r>
      <w:r>
        <w:rPr/>
        <w:t>IOCS���x���ł̘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ǁ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C�j�X�}(�</w:t>
        <w:tab/>
        <w:t>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\�[�X�~�����l�ɂ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