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񂸂</w:t>
      </w:r>
      <w:r>
        <w:rPr/>
        <w:t>ς�ǂ��</w:t>
      </w:r>
      <w:r>
        <w:rPr/>
        <w:t>݂��</w:t>
      </w:r>
      <w:r>
        <w:rPr/>
        <w:t>[�Ƃǂ</w:t>
      </w:r>
      <w:r>
        <w:rPr/>
        <w:t>炢�</w:t>
      </w:r>
      <w:r>
        <w:rPr/>
        <w:t>΁i��Ă</w:t>
      </w:r>
      <w:r>
        <w:rPr>
          <w:rtl w:val="true"/>
        </w:rPr>
        <w:t>ق</w:t>
      </w:r>
      <w:r>
        <w:rPr/>
        <w:t>ǂ̂�̂��H�j version0.04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</w:t>
      </w:r>
      <w:r>
        <w:rPr/>
        <w:t>98/02/11  Programmed By �������ɂ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܂</w:t>
      </w:r>
      <w:r>
        <w:rPr/>
        <w:t>��</w:t>
      </w:r>
      <w:r>
        <w:rPr/>
        <w:t>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[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�g�p�����E�g�p�ł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ŋN����������Ȃ�s�s���A���Q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č�҂͈�</w:t>
      </w:r>
      <w:r>
        <w:rPr/>
        <w:t>ؐ</w:t>
      </w:r>
      <w:r>
        <w:rPr/>
        <w:t>ӔC��`���͂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Ȃɂ��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΂</w:t>
      </w:r>
      <w:r>
        <w:rPr/>
        <w:t>炭�����</w:t>
      </w:r>
      <w:r>
        <w:rPr/>
        <w:t>ĂȂ��̂łǂ��</w:t>
      </w:r>
      <w:r>
        <w:rPr>
          <w:rtl w:val="true"/>
        </w:rPr>
        <w:t>܂</w:t>
      </w:r>
      <w:r>
        <w:rPr/>
        <w:t>Ń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̂������ĂȂ�����</w:t>
      </w:r>
      <w:r>
        <w:rPr/>
        <w:t>ꉞ�</w:t>
      </w:r>
      <w:r>
        <w:rPr/>
        <w:t>A�b�v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ꉞ����̗</w:t>
      </w:r>
      <w:r>
        <w:rPr/>
        <w:t>\��Ƃ��đ��^�C�v�̃X�e�B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ւ̑Ή���l���Ă��</w:t>
      </w:r>
      <w:r>
        <w:rPr>
          <w:rtl w:val="true"/>
        </w:rPr>
        <w:t>܂</w:t>
      </w:r>
      <w:r>
        <w:rPr/>
        <w:t>������������</w:t>
      </w:r>
      <w:r>
        <w:rPr/>
        <w:t>ɂȂ��ł���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͎�s����ƃ������ɏ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OCS _JOYGET��t�b�N���ă^�E���Y�p�b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ELECT,START�̓�͂��փL�[�ŃG�~����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pdrv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Ɏ�s����Ώ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pdrv.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Ɏ�s����Ώ</w:t>
      </w:r>
      <w:r>
        <w:rPr/>
        <w:t>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</w:t>
      </w:r>
      <w:r>
        <w:rPr/>
        <w:t>Ă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LECT]</w:t>
        <w:tab/>
        <w:t>[OPT.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TART]</w:t>
        <w:tab/>
        <w:tab/>
        <w:t>[OPT.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ňȉ��̂</w:t>
      </w:r>
      <w:r>
        <w:rPr/>
        <w:t>悤�</w:t>
      </w:r>
      <w:r>
        <w:rPr/>
        <w:t>ȓ�͂����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e�B�b�N�̓�́E�L�[�{�[�h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  <w:tab/>
        <w:tab/>
        <w:t>�e���L�[��[8]�A�J�[�\���L�[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  <w:tab/>
        <w:tab/>
        <w:t>�e���L�[��[2]�A�J�[�\���L�[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  <w:tab/>
        <w:tab/>
        <w:t>�e���L�[��[4]�A�J�[�\���L�[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  <w:tab/>
        <w:tab/>
        <w:t>�e���L�[��[6]�A�J�[�\���L�[[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`�{�^��]</w:t>
        <w:tab/>
        <w:t>[XF2]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a�{�^��]</w:t>
        <w:tab/>
        <w:t>[XF1],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{�^���̃\�t�g�A�ː</w:t>
      </w:r>
      <w:r>
        <w:rPr/>
        <w:t>؂</w:t>
      </w:r>
      <w:r>
        <w:rPr/>
        <w:t>�</w:t>
      </w:r>
      <w:r>
        <w:rPr/>
        <w:t>ւ�[XF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{�^���̃\�t�g�A�ː</w:t>
      </w:r>
      <w:r>
        <w:rPr/>
        <w:t>؂</w:t>
      </w:r>
      <w:r>
        <w:rPr/>
        <w:t>�</w:t>
      </w:r>
      <w:r>
        <w:rPr/>
        <w:t>ւ�[X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t�g�A�ˋ@�\�͏���̓I�t�ɂȂ�Ă</w:t>
      </w:r>
      <w:r>
        <w:rPr>
          <w:rtl w:val="true"/>
        </w:rPr>
        <w:t>܂</w:t>
      </w:r>
      <w:r>
        <w:rPr/>
        <w:t>��</w:t>
      </w:r>
      <w:r>
        <w:rPr/>
        <w:t>i���</w:t>
      </w:r>
      <w:r>
        <w:rPr>
          <w:rtl w:val="true"/>
        </w:rPr>
        <w:t>܂</w:t>
      </w:r>
      <w:r>
        <w:rPr/>
        <w:t>�</w:t>
      </w:r>
      <w:r>
        <w:rPr/>
        <w:t>Ƃ��ō����Œ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��O�����ǘA�ˑ��x�͋@�B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͂�</w:t>
      </w:r>
      <w:r>
        <w:rPr/>
        <w:t>萳�</w:t>
      </w:r>
      <w:r>
        <w:rPr/>
        <w:t>m�ɍō�����</w:t>
      </w:r>
      <w:r>
        <w:rPr>
          <w:rtl w:val="true"/>
        </w:rPr>
        <w:t>߂</w:t>
      </w:r>
      <w:r>
        <w:rPr/>
        <w:t>�</w:t>
      </w:r>
      <w:r>
        <w:rPr/>
        <w:t>Ǝv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ڂ</w:t>
      </w:r>
      <w:r>
        <w:rPr/>
        <w:t>Ƃ��z�z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[�J�C�u�Ɏ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ɋ��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D-ROM���Ɏ�^���Ĕz�z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b�g���`�N��ɓ]�</w:t>
      </w:r>
      <w:r>
        <w:rPr>
          <w:rtl w:val="true"/>
        </w:rPr>
        <w:t>ڂ</w:t>
      </w:r>
      <w:r>
        <w:rPr/>
        <w:t>���</w:t>
      </w:r>
      <w:r>
        <w:rPr/>
        <w:t>ꍇ�</w:t>
      </w:r>
      <w:r>
        <w:rPr/>
        <w:t>iBBS�͂��̌��ł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��</w:t>
      </w:r>
      <w:r>
        <w:rPr/>
        <w:t>Ă͂���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N�Z�X����̂ɓd�b��ȊO���K�v�Ȃ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Q����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̂��Ƃ������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z��������</w:t>
      </w:r>
      <w:r>
        <w:rPr/>
        <w:t>炵�点�</w:t>
      </w:r>
      <w:r>
        <w:rPr/>
        <w:t>Ă����Ƃ��</w:t>
      </w:r>
      <w:r>
        <w:rPr/>
        <w:t>ꂵ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ver0.02 &gt; ver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X�e�B�b�N��͂�\�t�g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\�[�X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</w:t>
      </w:r>
      <w:r>
        <w:rPr/>
        <w:t>炭����</w:t>
      </w:r>
      <w:r>
        <w:rPr/>
        <w:t>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d1 &lt; 0 ���Ƀt�@���N�V�����R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d�|������ł��</w:t>
      </w:r>
      <w:r>
        <w:rPr>
          <w:rtl w:val="true"/>
        </w:rPr>
        <w:t>܂</w:t>
      </w:r>
      <w:r>
        <w:rPr/>
        <w:t>����</w:t>
      </w:r>
      <w:r>
        <w:rPr/>
        <w:t>A�������X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N�h���C�o�������</w:t>
      </w:r>
      <w:r>
        <w:rPr>
          <w:rtl w:val="true"/>
        </w:rPr>
        <w:t>܂</w:t>
      </w:r>
      <w:r>
        <w:rPr/>
        <w:t>Ń}�V���̎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悤�</w:t>
      </w:r>
      <w:r>
        <w:rPr/>
        <w:t>Ȃ��Ƃ��Ă����񂾂</w:t>
      </w:r>
      <w:r>
        <w:rPr/>
        <w:t>납�</w:t>
      </w:r>
      <w:r>
        <w:rPr/>
        <w:t>H�Ƃ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킩�</w:t>
      </w:r>
      <w:r>
        <w:rPr/>
        <w:t>Ȃ��ł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f�o�C�X�̐����</w:t>
      </w:r>
      <w:r>
        <w:rPr/>
        <w:t>ケ�̃</w:t>
      </w:r>
      <w:r>
        <w:rPr/>
        <w:t>R�[��(_JOYGET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\�p�ɂɌĂяo�����C�����</w:t>
      </w:r>
      <w:r>
        <w:rPr/>
        <w:t>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T���_�a�a�r</w:t>
        <w:tab/>
        <w:t>7</w:t>
        <w:tab/>
        <w:t>����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\�[�X�~�����l�ɂ͂���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点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