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se64 �������T���v���i�H�j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64.x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2000 Igar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ȂɁ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͂��āAbase64 ��������s��ďo�͂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FC 2045 �𒭂</w:t>
      </w:r>
      <w:r>
        <w:rPr>
          <w:rtl w:val="true"/>
        </w:rPr>
        <w:t>߂</w:t>
      </w:r>
      <w:r>
        <w:rPr/>
        <w:t>Ă��āA�Ȃ�ƂȂ��C����̂ō��Ă</w:t>
      </w:r>
      <w:r>
        <w:rPr/>
        <w:t>݂��</w:t>
      </w:r>
      <w:r>
        <w:rPr/>
        <w:t>A��k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悤�</w:t>
      </w:r>
      <w:r>
        <w:rPr/>
        <w:t>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64.x ��A���ϐ� path �̎w���f�B���N�g���փ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64 ��̓t�@�C���� [�o�̓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ƁA��̓t�@�C����ǂ</w:t>
      </w:r>
      <w:r>
        <w:rPr>
          <w:rtl w:val="true"/>
        </w:rPr>
        <w:t>ݍ</w:t>
      </w:r>
      <w:r>
        <w:rPr/>
        <w:t>���</w:t>
      </w:r>
      <w:r>
        <w:rPr/>
        <w:t>ŁAbase64 �������ɂ��ăe�L�X�g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ւ̕ϊ���s���A�o�̓t�@�C���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̓t�@�C������ȗ������</w:t>
      </w:r>
      <w:r>
        <w:rPr/>
        <w:t>ꍇ�</w:t>
      </w:r>
      <w:r>
        <w:rPr/>
        <w:t>A�f�[�^�͕W���o�͂֏o�͂���</w:t>
      </w:r>
      <w:r>
        <w:rPr>
          <w:rtl w:val="true"/>
        </w:rPr>
        <w:t>܂</w:t>
      </w:r>
      <w:r>
        <w:rPr/>
        <w:t>��</w:t>
      </w:r>
      <w:r>
        <w:rPr/>
        <w:t>B���_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Ȃ</w:t>
      </w:r>
      <w:r>
        <w:rPr/>
        <w:t>肵�</w:t>
      </w:r>
      <w:r>
        <w:rPr/>
        <w:t>āA�e�L�g�[�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�j</w:t>
        <w:tab/>
        <w:t>e64 COMMAND.X cmdx.b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MMAND.X �� base64 ���������A�t�@�C�� cmdx.b64 �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�j</w:t>
        <w:tab/>
        <w:t>e64 COMMAND.X &gt; cmdx.b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ɂ��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}�����V������ aish.x ��g���΁Abase64 �ŕ����������f�[�^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e64.x �ō</w:t>
      </w:r>
      <w:r>
        <w:rPr/>
        <w:t xml:space="preserve">쐬���� </w:t>
      </w:r>
      <w:r>
        <w:rPr/>
        <w:t>base64 �f�[�^�́A���̂</w:t>
      </w:r>
      <w:r>
        <w:rPr>
          <w:rtl w:val="true"/>
        </w:rPr>
        <w:t>܂</w:t>
      </w:r>
      <w:r>
        <w:rPr/>
        <w:t xml:space="preserve">� </w:t>
      </w:r>
      <w:r>
        <w:rPr/>
        <w:t>aish.x �ɐH�</w:t>
      </w:r>
      <w:r>
        <w:rPr/>
        <w:t>킹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ł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d-stream; name="foo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6DYoNMgVuLZ5bsDQ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ɁA�w�b�_�i�Ɖ�s�j��}��Ă���A"aish -m" �ŕ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64 �f�[�^�̑O��̉�s�͏d�v�Ȃ̂ŁA�K���}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LIBC ���ł����AXC �ł�R���p�C���ł��</w:t>
      </w:r>
      <w:r>
        <w:rPr>
          <w:rtl w:val="true"/>
        </w:rPr>
        <w:t>܂</w:t>
      </w:r>
      <w:r>
        <w:rPr/>
        <w:t>��</w:t>
      </w:r>
      <w:r>
        <w:rPr/>
        <w:t xml:space="preserve">B�������A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�� XC �� MAKE.X �ł͎g���Ȃ��̂Łi�l�̎</w:t>
      </w:r>
      <w:r>
        <w:rPr/>
        <w:t>蔲���</w:t>
      </w:r>
      <w:r>
        <w:rPr/>
        <w:t>ł��j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e6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ăR���p�C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K�</w:t>
      </w:r>
      <w:r>
        <w:rPr/>
        <w:t>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64.x ����ѓ����t�@�C���̓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B�z�z�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64.x �̊J���ɂ́A�ȉ��̃c�[�� / ���C�u���� / �Q�l����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̕�X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croEMACS 3.10 j1.43 (rel.5c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NU make version 3.77 [Human68k Relea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cc2 version 2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060 version 3.09+85+12[g2a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LK evolution version 3.01+12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ish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C 1.1.32A �ς�� �c�n�m�� ���̂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FC 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urpose Internet Mail Extensions (MIME) Par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of Internet Mess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/>
        <w:t>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l�b�g</w:t>
        <w:tab/>
        <w:t>MKSX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ifty</w:t>
        <w:tab/>
        <w:tab/>
        <w:t>ZAP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  <w:tab/>
        <w:t>ZAP0016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member.nifty.ne.jp/beam-igarashi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