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ayd v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98.08.27 H.Kojima(VV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BSD1.3 ���� sprayd ��</w:t>
      </w:r>
      <w:r>
        <w:rPr>
          <w:rtl w:val="true"/>
        </w:rPr>
        <w:t>ڐ</w:t>
      </w:r>
      <w:r>
        <w:rPr/>
        <w:t>A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a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ay �T�[�r�X��񋟂���T�[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��� inetd ����N��������̂ł����AX68k �̏</w:t>
      </w:r>
      <w:r>
        <w:rPr/>
        <w:t xml:space="preserve">ꍇ�� </w:t>
      </w:r>
      <w:r>
        <w:rPr/>
        <w:t>UNIX �� 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ɑ��������̂������̂ŁA���ʂɃR�}���h���C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C �T�[�o�𓮂����</w:t>
      </w:r>
      <w:r>
        <w:rPr/>
        <w:t>ꍇ�</w:t>
      </w:r>
      <w:r>
        <w:rPr/>
        <w:t>ɂ́A���O�� portmap ���N�����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drv ������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PROCESS �̃v���O�������̐</w:t>
      </w:r>
      <w:r>
        <w:rPr>
          <w:rtl w:val="true"/>
        </w:rPr>
        <w:t>ݒ</w:t>
      </w:r>
      <w:r>
        <w:rPr/>
        <w:t>�</w:t>
      </w:r>
      <w:r>
        <w:rPr/>
        <w:t>i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�ł�V�ɂ��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ő�l�̂R�Q�ɂ��Ă����̂�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ayd �͖{���o�b�N�O���E���h�œ�������̂ł����A�x�������I�Ɏg��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Ȃ��̂ŁA�t�H�A�O�����h�œ���������ǂ�������</w:t>
      </w:r>
      <w:r>
        <w:rPr>
          <w:rtl w:val="true"/>
        </w:rPr>
        <w:t>܂</w:t>
      </w:r>
      <w:r>
        <w:rPr/>
        <w:t>���</w:t>
      </w:r>
      <w:r>
        <w:rPr/>
        <w:t>B�o�b�N�O���E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������Ƃ��ɂ́A�ł��</w:t>
      </w:r>
      <w:r>
        <w:rPr/>
        <w:t>邾����������</w:t>
      </w:r>
      <w:r>
        <w:rPr/>
        <w:t>^���Ă����Ȃ��ƃ�����������Ȃ��Ȃ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H�A�O�����h�œ��������</w:t>
      </w:r>
      <w:r>
        <w:rPr/>
        <w:t>ꍇ�</w:t>
      </w:r>
      <w:r>
        <w:rPr/>
        <w:t>ABREAK �`�F�b�N��Ă��Ȃ��̂ŏI���ł�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b�N�O���E���h�œ����������</w:t>
      </w:r>
      <w:r>
        <w:rPr/>
        <w:t>ꍇ�</w:t>
      </w:r>
      <w:r>
        <w:rPr/>
        <w:t>ɂ́A���͂ł̓f�[�����Ƃ��ď</w:t>
      </w:r>
      <w:r>
        <w:rPr/>
        <w:t>풓�</w:t>
      </w:r>
      <w:r>
        <w:rPr/>
        <w:t>ł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 fork.x �Ȃǂ�g��ċ����I�Ƀo�b�O�O���E���h�œ������Ă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����</w:t>
      </w:r>
      <w:r>
        <w:rPr/>
        <w:t>鎖��</w:t>
      </w:r>
      <w:r>
        <w:rPr/>
        <w:t>l�����č��Ă��Ȃ��̂ŁA�Ȃ�</w:t>
      </w:r>
      <w:r>
        <w:rPr/>
        <w:t>ׂ��</w:t>
      </w:r>
      <w:r>
        <w:rPr/>
        <w:t>I����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��ɂ́Akill.x �R�}���h��g���</w:t>
      </w:r>
      <w:r>
        <w:rPr>
          <w:rtl w:val="true"/>
        </w:rPr>
        <w:t>܂</w:t>
      </w:r>
      <w:r>
        <w:rPr/>
        <w:t>����</w:t>
      </w:r>
      <w:r>
        <w:rPr/>
        <w:t>A��ɏ</w:t>
      </w:r>
      <w:r>
        <w:rPr/>
        <w:t>풓������̂��</w:t>
      </w:r>
      <w:r>
        <w:rPr/>
        <w:t>ɏI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��Ă��������B�X���b�h�ԍ��̑</w:t>
      </w:r>
      <w:r>
        <w:rPr/>
        <w:t>傫����̂���</w:t>
      </w:r>
      <w:r>
        <w:rPr/>
        <w:t>I����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ӓ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ɒx���̂Ŋo�</w:t>
      </w:r>
      <w:r>
        <w:rPr/>
        <w:t>傪�</w:t>
      </w:r>
      <w:r>
        <w:rPr/>
        <w:t>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k �� sprayd �ɑ΂��āA���̃N���C�A���g�� spray ��f�t�H���g�ŋ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�������</w:t>
      </w:r>
      <w:r>
        <w:rPr/>
        <w:t>邱�</w:t>
      </w:r>
      <w:r>
        <w:rPr/>
        <w:t>Ƃ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ay �R�}���h�́A�e�͂Ȃ��p�P�b�g�</w:t>
      </w:r>
      <w:r>
        <w:rPr/>
        <w:t>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f�t�H���g�ł́A10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f�[�^��E�G�C�g�Ȃ��ɑ��o���</w:t>
      </w:r>
      <w:r>
        <w:rPr>
          <w:rtl w:val="true"/>
        </w:rPr>
        <w:t>܂</w:t>
      </w:r>
      <w:r>
        <w:rPr/>
        <w:t>��</w:t>
      </w:r>
      <w:r>
        <w:rPr/>
        <w:t xml:space="preserve">ilength:86 �� 1162 packets�j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y -c 10 �Ȃǂ̂</w:t>
      </w:r>
      <w:r>
        <w:rPr/>
        <w:t>悤�</w:t>
      </w:r>
      <w:r>
        <w:rPr/>
        <w:t>ɁA�p�P�b�g���</w:t>
      </w:r>
      <w:r>
        <w:rPr>
          <w:rtl w:val="true"/>
        </w:rPr>
        <w:t>𐧌</w:t>
      </w:r>
      <w:r>
        <w:rPr/>
        <w:t>����</w:t>
      </w:r>
      <w:r>
        <w:rPr/>
        <w:t>K�v�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</w:t>
      </w:r>
      <w:r>
        <w:rPr/>
        <w:t>P�O�ŏ��Ȃ����</w:t>
      </w:r>
      <w:r>
        <w:rPr>
          <w:rtl w:val="true"/>
        </w:rPr>
        <w:t>܂</w:t>
      </w:r>
      <w:r>
        <w:rPr/>
        <w:t>����</w:t>
      </w:r>
      <w:r>
        <w:rPr/>
        <w:t>A�P�O�O�`�Q�O�O���</w:t>
      </w:r>
      <w:r>
        <w:rPr/>
        <w:t>炢�������</w:t>
      </w:r>
      <w:r>
        <w:rPr/>
        <w:t>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ayd �� libbsd �� gettimeofday ��g��Ă���̂ŁA�]�����Ԃ��b�P�ʂł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i�{���̓}�C�N���b�P�ʁj�B�^�C�}��g�p����Όv�����</w:t>
      </w:r>
      <w:r>
        <w:rPr/>
        <w:t>邱�</w:t>
      </w:r>
      <w:r>
        <w:rPr/>
        <w:t>Ƃ�\�ł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ł� librpc �� portmap �̃e�X�g�p�Ƃ��č��������Ȃ̂ŁA�����</w:t>
      </w:r>
      <w:r>
        <w:rPr>
          <w:rtl w:val="true"/>
        </w:rPr>
        <w:t>܂</w:t>
      </w:r>
      <w:r>
        <w:rPr/>
        <w:t>ł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��B�</w:t>
      </w:r>
      <w:r>
        <w:rPr>
          <w:rtl w:val="true"/>
        </w:rPr>
        <w:t>܂</w:t>
      </w:r>
      <w:r>
        <w:rPr/>
        <w:t>��</w:t>
      </w:r>
      <w:r>
        <w:rPr/>
        <w:t>A�o�b�N�O�����h�œ�����̂Ƀ^�C�}��g�������Ȃ�����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�������A�v�]������΂����ɕt���</w:t>
      </w:r>
      <w:r>
        <w:rPr>
          <w:rtl w:val="true"/>
        </w:rPr>
        <w:t>܂</w:t>
      </w:r>
      <w:r>
        <w:rPr/>
        <w:t>�</w:t>
      </w:r>
      <w:r>
        <w:rPr/>
        <w:t>(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