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ren.cnf</w:t>
        <w:tab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etscape��cache file�iMCOM-Cache-file-allocation-table-format-1�j�𕜌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mmand.x��batch����ANLC�p�̃X�N���v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tp�œ��Ȃ��y�[�W�Ȃ�Anetscape���</w:t>
      </w:r>
      <w:r>
        <w:rPr/>
        <w:t>炢�������</w:t>
      </w:r>
      <w:r>
        <w:rPr/>
        <w:t>Z�[�u��view sourc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z�[���y�[�W�̕</w:t>
      </w:r>
      <w:r>
        <w:rPr>
          <w:rtl w:val="true"/>
        </w:rPr>
        <w:t>ۑ</w:t>
      </w:r>
      <w:r>
        <w:rPr/>
        <w:t>��̌����</w:t>
      </w:r>
      <w:r>
        <w:rPr/>
        <w:t>Ȃ�ǂ��Ȃ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LC.X�̑��ɁAmkdir.x��mv.x��rmdir.x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netscape�̃L���b�V����N���A���i���j���[����ł��</w:t>
      </w:r>
      <w:r>
        <w:rPr/>
        <w:t>锤�</w:t>
      </w:r>
      <w:r>
        <w:rPr/>
        <w:t>Bv1.x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�I������K�v�����</w:t>
      </w:r>
      <w:r>
        <w:rPr/>
        <w:t>邩��</w:t>
      </w:r>
      <w:r>
        <w:rPr/>
        <w:t>m��Ȃ��j�A���</w:t>
      </w:r>
      <w:r>
        <w:rPr>
          <w:rtl w:val="true"/>
        </w:rPr>
        <w:t>ړ</w:t>
      </w:r>
      <w:r>
        <w:rPr/>
        <w:t>��</w:t>
      </w:r>
      <w:r>
        <w:rPr/>
        <w:t>Ẵy�[�W��</w:t>
      </w:r>
      <w:r>
        <w:rPr>
          <w:rtl w:val="true"/>
        </w:rPr>
        <w:t>܂</w:t>
      </w:r>
      <w:r>
        <w:rPr/>
        <w:t>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��I�������ɁA�}�b�N�Ȃ�V�X�e���t�H���_/����</w:t>
      </w:r>
      <w:r>
        <w:rPr>
          <w:rtl w:val="true"/>
        </w:rPr>
        <w:t>ݒ</w:t>
      </w:r>
      <w:r>
        <w:rPr/>
        <w:t>�̒��́</w:t>
      </w:r>
      <w:r>
        <w:rPr/>
        <w:t>Anet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che�̃t�H���_��ǂ����ɃR�s�[�A���̌�X68�ɓ]�����āACache_lo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��v�g�ɂ����ĉ������B�����ς</w:t>
      </w:r>
      <w:r>
        <w:rPr/>
        <w:t>݂̃</w:t>
      </w:r>
      <w:r>
        <w:rPr/>
        <w:t>t�@�C���͍</w:t>
      </w:r>
      <w:r>
        <w:rPr/>
        <w:t>폜�����̂</w:t>
      </w:r>
      <w:r>
        <w:rPr/>
        <w:t>ŁA�o�b�N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Ă���s���Ƌg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��ɂ̓}�b�N��DMCP v1.2���ƁAfile name�̔F����8�o�C�g�</w:t>
      </w:r>
      <w:r>
        <w:rPr>
          <w:rtl w:val="true"/>
        </w:rPr>
        <w:t>ڂ܂</w:t>
      </w:r>
      <w:r>
        <w:rPr/>
        <w:t>ł��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̂ŁAsuntar�iv2.5����2�o�C�g�����ɑΉ����Ă��Ȃ��j�Ōł</w:t>
      </w:r>
      <w:r>
        <w:rPr>
          <w:rtl w:val="true"/>
        </w:rPr>
        <w:t>߂</w:t>
      </w:r>
      <w:r>
        <w:rPr/>
        <w:t>�</w:t>
      </w:r>
      <w:r>
        <w:rPr/>
        <w:t>Ȃ�68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.X��g���Ȃ</w:t>
      </w:r>
      <w:r>
        <w:rPr/>
        <w:t>肷��</w:t>
      </w:r>
      <w:r>
        <w:rPr/>
        <w:t>Ƃ����ł��</w:t>
      </w:r>
      <w:r>
        <w:rPr/>
        <w:t>傤�</w:t>
      </w:r>
      <w:r>
        <w:rPr/>
        <w:t>BPCexchange���y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ƑO�ɉ�s�R�[�h��CRLF�ɂ��Ȃ��Ƃ����Ȃ�����m��</w:t>
      </w:r>
      <w:r>
        <w:rPr>
          <w:rtl w:val="true"/>
        </w:rPr>
        <w:t>܂</w:t>
      </w:r>
      <w:r>
        <w:rPr/>
        <w:t>���</w:t>
      </w:r>
      <w:r>
        <w:rPr/>
        <w:t>Bchak.x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��Ƃ����ł��</w:t>
      </w:r>
      <w:r>
        <w:rPr/>
        <w:t>傤�</w:t>
      </w:r>
      <w:r>
        <w:rPr/>
        <w:t>inif�ɂ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�C���̗�:</w:t>
        <w:tab/>
        <w:t>nlc -c nsren.cnf Cache_log n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m�F�̓}�b�N��netscape�ōs���</w:t>
      </w:r>
      <w:r>
        <w:rPr>
          <w:rtl w:val="true"/>
        </w:rPr>
        <w:t>܂</w:t>
      </w:r>
      <w:r>
        <w:rPr/>
        <w:t>����</w:t>
      </w:r>
      <w:r>
        <w:rPr/>
        <w:t>Bwindows�ł͎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ei Yamaguchi</w:t>
        <w:tab/>
        <w:t>Hi, Mts. Mentholatum the art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 ��</w:t>
        <w:tab/>
        <w:tab/>
        <w:t>��p�u�t�̃����\�����񂨌��C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maguty@mix.or.jp</w:t>
        <w:tab/>
        <w:t>bbs://+81-(0)52-805-83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