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 funcoff.r - Function-Key information invisualiz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ɂ͏I������q�v���Z�X�N�����ȂǂɃt�@���N�V�����L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ɗL��ɂ���Ƃ���ů�Ȱ�\�t�g���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D���i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t�ɂ��Ă���ƁC�������������̂���������Ƃ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D(���</w:t>
      </w:r>
      <w:r>
        <w:rPr/>
        <w:t>ꂾ��</w:t>
      </w:r>
      <w:r>
        <w:rPr/>
        <w:t>?(��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uncoff 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C���C���̓X�b�L�����D�</w:t>
      </w:r>
      <w:r>
        <w:rPr/>
        <w:t>킴�킴</w:t>
      </w:r>
      <w:r>
        <w:rPr/>
        <w:t>dis��ăp�b�`�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�v��Ȃ��Ȃ�</w:t>
      </w:r>
      <w:r>
        <w:rPr>
          <w:rtl w:val="true"/>
        </w:rPr>
        <w:t>܂</w:t>
      </w:r>
      <w:r>
        <w:rPr/>
        <w:t>�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 2 Jun 08:55  1995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/off �I�v�V�����V��(thanks to �j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21 May 12:10  1995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pp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nday-net           sun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nicBBS             pan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ide-BBS           INSD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KYO-BBS            APP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wacult-net         CULT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ǂ����̓��BBS      NAZO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T-NET              MAT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twork-SCoT         SCOT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