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board control expand driver.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L�[�{�[�h�R���g���[���g���h���C�o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EY_EX.x</w:t>
        <w:tab/>
        <w:t>version 2.11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copyright 1992,93,94 WAC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ɁB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ďo�Ă����̂ł��˂��B�B�B(^^;) ����ȂɎc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͎v��Ȃ�����ł��Bʲ� (^_^;)  �o�O���|�[�g�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i211KEY_EX.zip�j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ƁA���̃\�[�X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_r_c_xf3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xf3��[�}���L�[�����ɂ���O���T�u���[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n_super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 shift(*1)+del�ŃR���g���X�g�m�[�}���X�[�p�[�C���|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O���T�u���[�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om</w:t>
        <w:tab/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 shift+home �ŃR���s���[�^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_3_xf1_7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+7 ��crtmode3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kill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�L�[�𖳌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ws_o2_roup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.2+rollup�Ł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bs_o2_rodown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.2+rolldown�Ł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no_o2_undo</w:t>
        <w:tab/>
        <w:t>k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.2+undo�Ł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_r_c_xf3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n_sup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c_com</w:t>
        <w:tab/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_3_xf1_7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kill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ws_o2_roup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bs_o2_rodown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_no_o2_undo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̊O���T�u���[�`��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_offset</w:t>
        <w:tab/>
        <w:t>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p�w�b�_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1)</w:t>
        <w:tab/>
        <w:t>tv shift�Ƃ̓e���r�R���g���[���p�V�t�g�L�[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A�ushift �v��SRAM��OPT2KEY ��TVctrl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ꍇ�́</w:t>
      </w:r>
      <w:r>
        <w:rPr/>
        <w:t>uopt.2 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,PALET�f�[�^�Ƃ��̃\�[�X�̃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,PALET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mode2</w:t>
        <w:tab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mode2��CRTC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lock ���̃p���b�g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c_data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</w:t>
        <w:tab/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f�[�^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  <w:tab/>
        <w:tab/>
        <w:tab/>
        <w:t>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A�f�[�^�Ɋւ��</w:t>
      </w:r>
      <w:r>
        <w:rPr/>
        <w:t>鎑���̃</w:t>
      </w:r>
      <w:r>
        <w:rPr/>
        <w:t>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</w:t>
      </w:r>
      <w:r>
        <w:rPr/>
        <w:t>쐬�</w:t>
      </w:r>
      <w:r>
        <w:rPr/>
        <w:t>Ɋւ���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</w:t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</w:t>
      </w:r>
      <w:r>
        <w:rPr/>
        <w:t>쐬�</w:t>
      </w:r>
      <w:r>
        <w:rPr/>
        <w:t>Ɋւ���}�j���A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�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</w:t>
        <w:tab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XLK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x �t�@�C����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[�W����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</w:t>
        <w:tab/>
        <w:t>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</w:t>
        <w:tab/>
        <w:t>�</w:t>
      </w:r>
      <w:r>
        <w:rPr/>
        <w:t>傫�</w:t>
      </w:r>
      <w:r>
        <w:rPr/>
        <w:t>ȏ</w:t>
      </w:r>
      <w:r>
        <w:rPr/>
        <w:t>풓�</w:t>
      </w:r>
      <w:r>
        <w:rPr/>
        <w:t>T�C�Y��w�</w:t>
      </w:r>
      <w:r>
        <w:rPr/>
        <w:t>肵���ꍇ�</w:t>
      </w:r>
      <w:r>
        <w:rPr/>
        <w:t>A���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ۂ</w:t>
      </w:r>
      <w:r>
        <w:rPr/>
        <w:t>�</w:t>
      </w:r>
      <w:r>
        <w:rPr/>
        <w:t>s���Ă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ONFIG.SYS��DEVICE�s�ŃX�C�b�`��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ŋN�����</w:t>
      </w:r>
      <w:r>
        <w:rPr/>
        <w:t>悤�</w:t>
      </w:r>
      <w:r>
        <w:rPr/>
        <w:t>Ƃ���Ɠo�^����Ȃ��o�O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�T�u���[�`���o�^���Ƀo�b�t�@�m�</w:t>
      </w:r>
      <w:r>
        <w:rPr>
          <w:rtl w:val="true"/>
        </w:rPr>
        <w:t>ۃ</w:t>
      </w:r>
      <w:r>
        <w:rPr/>
        <w:t>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z�����</w:t>
      </w:r>
      <w:r>
        <w:rPr/>
        <w:t>ꍇ�</w:t>
      </w:r>
      <w:r>
        <w:rPr/>
        <w:t>\������o�O��C�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�</w:t>
      </w:r>
      <w:r>
        <w:rPr/>
        <w:t>풓����</w:t>
      </w:r>
      <w:r>
        <w:rPr/>
        <w:t>exitcode���s�</w:t>
      </w:r>
      <w:r>
        <w:rPr/>
        <w:t>肾��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KEY_EX lock ����IOCS���[�N�Ƃ̕s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ꍇ�</w:t>
      </w:r>
      <w:r>
        <w:rPr/>
        <w:t>Alock��ł��Ȃ����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�L�[���</w:t>
      </w:r>
      <w:r>
        <w:rPr/>
        <w:t>荞�</w:t>
      </w:r>
      <w:r>
        <w:rPr>
          <w:rtl w:val="true"/>
        </w:rPr>
        <w:t>ݓ</w:t>
      </w:r>
      <w:r>
        <w:rPr/>
        <w:t>�</w:t>
      </w:r>
      <w:r>
        <w:rPr/>
        <w:t>Ŋ��</w:t>
      </w:r>
      <w:r>
        <w:rPr/>
        <w:t>荞�</w:t>
      </w:r>
      <w:r>
        <w:rPr/>
        <w:t>݃��</w:t>
      </w:r>
      <w:r>
        <w:rPr/>
        <w:t>x�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Ă��i���̂ŁA�ʐM����KEY_EX��ŏ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ƕ����������</w:t>
      </w:r>
      <w:r>
        <w:rPr/>
        <w:t>邱�</w:t>
      </w:r>
      <w:r>
        <w:rPr/>
        <w:t>Ƃ�������̂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�T�[�r�X�R�[��crtmode �̋@�\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</w:t>
        <w:tab/>
        <w:t>���</w:t>
      </w:r>
      <w:r>
        <w:rPr/>
        <w:t>荞�</w:t>
      </w:r>
      <w:r>
        <w:rPr/>
        <w:t>݃��</w:t>
      </w:r>
      <w:r>
        <w:rPr/>
        <w:t>x����ύX���Ȃ����[�h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��DEVICE�s(*2)�A�R�}���h���C���ǂ���ł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A�ł����CONFIG.SYS�œo�^�����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̋N���Ńt���O�̕ύX��g�</w:t>
      </w:r>
      <w:r>
        <w:rPr>
          <w:rtl w:val="true"/>
        </w:rPr>
        <w:t>ݍ��ݏ</w:t>
      </w:r>
      <w:r>
        <w:rPr/>
        <w:t>󋵂̕</w:t>
      </w:r>
      <w:r>
        <w:rPr/>
        <w:t>\����s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2)</w:t>
        <w:tab/>
        <w:t>PROGRAM�s�ł̓o�^�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DEVICE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^�����</w:t>
      </w:r>
      <w:r>
        <w:rPr/>
        <w:t>ꍇ�́</w:t>
      </w:r>
      <w:r>
        <w:rPr/>
        <w:t>A�</w:t>
      </w:r>
      <w:r>
        <w:rPr/>
        <w:t>풓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C�b�`�̐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H�[�}�b�g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�</w:t>
        <w:tab/>
        <w:tab/>
        <w:t>��{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̃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̑O�̋L�����u���v�̂�̂́A���̃o�[�W�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ey lock</w:t>
        <w:tab/>
        <w:tab/>
        <w:t>(shift + ctrl + opt.1) +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ift + ctrl + opt.1) + esc�ȊO�̃L�[�{�[�h��͂�֎~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̔w�i�F��w��l(*3)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x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Ɠ�͂���A�e�L�X�g�p���b�g�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3)</w:t>
        <w:tab/>
        <w:t>�@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EY_EX lock</w:t>
        <w:tab/>
        <w:tab/>
        <w:t>(shift + ctrl) +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ift + ctrl) + esc�ȊO��KEY_EX�̋@�\���~���A�t�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L�[�\���s�̉E�[�ɁA�@�\��~�L�����N�^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x��͂���ƃL�����N�^�������A�@�\��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isk eject</w:t>
        <w:tab/>
        <w:tab/>
        <w:t>ctrl + func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 0,1,2,3 �̃f�B�X�N����C�W�F�N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1</w:t>
        <w:tab/>
        <w:tab/>
        <w:t>FDD0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2</w:t>
        <w:tab/>
        <w:tab/>
        <w:t>FDD1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3</w:t>
        <w:tab/>
        <w:tab/>
        <w:t>FDD2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4</w:t>
        <w:tab/>
        <w:tab/>
        <w:t>FDD3�̃f�B�X�N��C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V control</w:t>
        <w:tab/>
        <w:tab/>
        <w:t>shift or opt2. 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e���r�R���g���[���@�\�t���f�B�X�v���C�̓d����g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ontrast</w:t>
        <w:tab/>
        <w:tab/>
        <w:t>xf1 + rol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g���X�g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rollup</w:t>
        <w:tab/>
        <w:tab/>
        <w:t>�R���g���X�g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rolldown</w:t>
        <w:tab/>
        <w:tab/>
        <w:t>�R���g���X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undo</w:t>
        <w:tab/>
        <w:tab/>
        <w:t>SRAM���l�ŃR���g���X�g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rt mode</w:t>
        <w:tab/>
        <w:tab/>
        <w:t>xf1 + te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�T�[�r�X�R�[���ucrtmode �v��R�[�����A��ʃ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��</w:t>
      </w:r>
      <w:r>
        <w:rPr>
          <w:rtl w:val="true"/>
        </w:rPr>
        <w:t>܂</w:t>
      </w:r>
      <w:r>
        <w:rPr/>
        <w:t>��</w:t>
      </w:r>
      <w:r>
        <w:rPr/>
        <w:t>B(*4)�ʏ�Acrtmode �v��CRTC�������</w:t>
      </w:r>
      <w:r>
        <w:rPr>
          <w:rtl w:val="true"/>
        </w:rPr>
        <w:t>ݎ</w:t>
      </w:r>
      <w:r>
        <w:rPr/>
        <w:t>��</w:t>
      </w:r>
      <w:r>
        <w:rPr/>
        <w:t>Ɋ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݃��</w:t>
      </w:r>
      <w:r>
        <w:rPr/>
        <w:t>x����ύX���</w:t>
      </w:r>
      <w:r>
        <w:rPr>
          <w:rtl w:val="true"/>
        </w:rPr>
        <w:t>܂</w:t>
      </w:r>
      <w:r>
        <w:rPr/>
        <w:t>��̂</w:t>
      </w:r>
      <w:r>
        <w:rPr/>
        <w:t>ŁA�ʐM�\�t�g�̎q�v���Z�X���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ύX����ƃf�[�^�����̌���Ƃ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Ȃ��</w:t>
      </w:r>
      <w:r>
        <w:rPr/>
        <w:t>݂����</w:t>
      </w:r>
      <w:r>
        <w:rPr/>
        <w:t>ł����ǁj�O���T�u���[�`������̃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̌Ăяo���ł́A���</w:t>
      </w:r>
      <w:r>
        <w:rPr/>
        <w:t>荞�</w:t>
      </w:r>
      <w:r>
        <w:rPr/>
        <w:t>݃��</w:t>
      </w:r>
      <w:r>
        <w:rPr/>
        <w:t>x����ύX�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0</w:t>
        <w:tab/>
        <w:tab/>
        <w:tab/>
        <w:t>768*512</w:t>
        <w:tab/>
        <w:t>65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,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.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1</w:t>
        <w:tab/>
        <w:tab/>
        <w:tab/>
        <w:t>768*512</w:t>
        <w:tab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2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3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4</w:t>
        <w:tab/>
        <w:tab/>
        <w:tab/>
        <w:t>768*512</w:t>
        <w:tab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5</w:t>
        <w:tab/>
        <w:tab/>
        <w:tab/>
        <w:t>512*512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6</w:t>
        <w:tab/>
        <w:tab/>
        <w:tab/>
        <w:t>256*256</w:t>
        <w:tab/>
        <w:t>�@�@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4)</w:t>
        <w:tab/>
        <w:t>v1.68,9 �̊��ϐ���Q�Ƃ��ĉ�ʃ��[�h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\�͔p�~����A�f�[�^��f�o�C�X�ɏo�͂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TC�f�[�^0,1,2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croll</w:t>
        <w:tab/>
        <w:tab/>
        <w:t>xf�n + cur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X�N��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cursol</w:t>
        <w:tab/>
        <w:tab/>
        <w:t>graphic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cursol</w:t>
        <w:tab/>
        <w:tab/>
        <w:t>tex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cursol</w:t>
        <w:tab/>
        <w:tab/>
        <w:t>BG0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cursol</w:t>
        <w:tab/>
        <w:tab/>
        <w:t>BG1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clr</w:t>
        <w:tab/>
        <w:tab/>
        <w:t>graphic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clr</w:t>
        <w:tab/>
        <w:tab/>
        <w:t>text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clr</w:t>
        <w:tab/>
        <w:tab/>
        <w:t>BG0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clr</w:t>
        <w:tab/>
        <w:tab/>
        <w:t>BG1 zer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isp set</w:t>
        <w:tab/>
        <w:tab/>
        <w:t>xf�n +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\���̂����^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1 + enter</w:t>
        <w:tab/>
        <w:tab/>
        <w:t>graphic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2 + enter</w:t>
        <w:tab/>
        <w:tab/>
        <w:t>text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3 + enter</w:t>
        <w:tab/>
        <w:tab/>
        <w:t>BG0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4 + enter</w:t>
        <w:tab/>
        <w:tab/>
        <w:t>BG1 dis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5 + enter</w:t>
        <w:tab/>
        <w:tab/>
        <w:t>spdisp disp/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nterrupt disable</w:t>
        <w:tab/>
        <w:t>(xf1 + xf2) +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-DISP,CRTCRAS,H-SYNC,IOCS V-DISP �̊��</w:t>
      </w:r>
      <w:r>
        <w:rPr/>
        <w:t>荞�</w:t>
      </w:r>
      <w:r>
        <w:rPr/>
        <w:t>݂̋</w:t>
      </w:r>
      <w:r>
        <w:rPr/>
        <w:t>֎~�ƃ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̕��A��</w:t>
      </w:r>
      <w:r>
        <w:rPr>
          <w:rtl w:val="true"/>
        </w:rPr>
        <w:t>܂</w:t>
      </w:r>
      <w:r>
        <w:rPr/>
        <w:t>��</w:t>
      </w:r>
      <w:r>
        <w:rPr/>
        <w:t>B(*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5)</w:t>
        <w:tab/>
        <w:t>�x�N�^�̎</w:t>
      </w:r>
      <w:r>
        <w:rPr/>
        <w:t>擾��</w:t>
      </w:r>
      <w:r>
        <w:rPr/>
        <w:t>KEY_EX�o�^���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eyinit</w:t>
        <w:tab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A�ċN���A�L�[�W���b�N�}��ɓ��</w:t>
      </w:r>
      <w:r>
        <w:rPr/>
        <w:t>삵�</w:t>
      </w:r>
      <w:r>
        <w:rPr/>
        <w:t>A(*6)�uLED 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ԁv�u�L�[���s�[�g�v�uOpt.2 �L�[�t���O�v��SRAM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6)</w:t>
        <w:tab/>
        <w:t>�L�[�W���b�N�}��̂���́A��Ɏ��s���</w:t>
      </w:r>
      <w:r>
        <w:rPr/>
        <w:t>鎖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C�b�`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ɂ͐��l�</w:t>
      </w:r>
      <w:r>
        <w:rPr>
          <w:rtl w:val="true"/>
        </w:rPr>
        <w:t>܂</w:t>
      </w:r>
      <w:r>
        <w:rPr/>
        <w:t>��͕�����̈��</w:t>
      </w:r>
      <w:r>
        <w:rPr/>
        <w:t>t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Ȍ�A���l�́un�v�A������́ul�v�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̈��10�A16�i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X�C�b�`�ƈ�̊ԂɃ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X�͔F�</w:t>
      </w:r>
      <w:r>
        <w:rPr>
          <w:rtl w:val="true"/>
        </w:rPr>
        <w:t>߂܂</w:t>
      </w:r>
      <w:r>
        <w:rPr/>
        <w:t>���</w:t>
      </w:r>
      <w:r>
        <w:rPr/>
        <w:t>B���ȗ�����Ə���l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̃T�C�Y�͂��</w:t>
      </w:r>
      <w:r>
        <w:rPr/>
        <w:t>ׂ�</w:t>
      </w:r>
      <w:r>
        <w:rPr/>
        <w:t>32bit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�u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u���[�`���p�Ƀo�b�t�@��m�</w:t>
      </w:r>
      <w:r>
        <w:rPr>
          <w:rtl w:val="true"/>
        </w:rPr>
        <w:t>ۂ��܂</w:t>
      </w:r>
      <w:r>
        <w:rPr/>
        <w:t>��</w:t>
      </w:r>
      <w:r>
        <w:rPr/>
        <w:t>B(*7)32767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Ŋm�</w:t>
      </w:r>
      <w:r>
        <w:rPr>
          <w:rtl w:val="true"/>
        </w:rPr>
        <w:t>ۉ</w:t>
      </w:r>
      <w:r>
        <w:rPr/>
        <w:t>\�ł��B�ȗ��l��512 �ŁA512 bytes�̃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B1k</w:t>
        <w:tab/>
        <w:t>1024bytes�o�b�t�@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6502</w:t>
        <w:tab/>
        <w:t>6502bytes�o�b�t�@��m�</w:t>
      </w:r>
      <w:r>
        <w:rPr>
          <w:rtl w:val="true"/>
        </w:rPr>
        <w:t>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7)</w:t>
        <w:tab/>
        <w:t>�o�^���̂</w:t>
      </w:r>
      <w:r>
        <w:rPr>
          <w:rtl w:val="true"/>
        </w:rPr>
        <w:t>ݐ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�ul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��ݏ</w:t>
      </w:r>
      <w:r>
        <w:rPr/>
        <w:t>󋵂̏</w:t>
      </w:r>
      <w:r>
        <w:rPr>
          <w:rtl w:val="true"/>
        </w:rPr>
        <w:t>ڍו</w:t>
      </w:r>
      <w:r>
        <w:rPr>
          <w:rtl w:val="true"/>
        </w:rPr>
        <w:t>\����</w:t>
      </w:r>
      <w:r>
        <w:rPr>
          <w:rtl w:val="true"/>
        </w:rPr>
        <w:t>܂</w:t>
      </w:r>
      <w:r>
        <w:rPr/>
        <w:t>��</w:t>
      </w:r>
      <w:r>
        <w:rPr/>
        <w:t>B��Ɂuall�v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KEY_EX���T�u���[�`���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dall</w:t>
        <w:tab/>
        <w:t>KEY_EX���T�u���[�`���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�u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�̋@�\�uscroll�v�̃X�N���[���h�b�g��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�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s1</w:t>
        <w:tab/>
        <w:t>1 �h�b�g�P�ʂŃ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�u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��O�̐</w:t>
      </w:r>
      <w:r>
        <w:rPr>
          <w:rtl w:val="true"/>
        </w:rPr>
        <w:t>ݒ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t���O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̋@�\�͂��</w:t>
      </w:r>
      <w:r>
        <w:rPr/>
        <w:t>ꂼ��</w:t>
      </w:r>
      <w:r>
        <w:rPr/>
        <w:t>@�\�t���O���Ă��</w:t>
      </w:r>
      <w:r>
        <w:rPr>
          <w:rtl w:val="true"/>
        </w:rPr>
        <w:t>܂</w:t>
      </w:r>
      <w:r>
        <w:rPr/>
        <w:t>��</w:t>
      </w:r>
      <w:r>
        <w:rPr/>
        <w:t>BKEY_E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R�[���O�ɁA���̋@�\�t���O��Q�Ƃ��</w:t>
      </w:r>
      <w:r>
        <w:rPr>
          <w:rtl w:val="true"/>
        </w:rPr>
        <w:t>܂</w:t>
      </w:r>
      <w:r>
        <w:rPr/>
        <w:t>��</w:t>
      </w:r>
      <w:r>
        <w:rPr/>
        <w:t>B�T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`�����Ŏw�</w:t>
      </w:r>
      <w:r>
        <w:rPr/>
        <w:t>肵���</w:t>
      </w:r>
      <w:r>
        <w:rPr/>
        <w:t>@�\�t���O��KEY_EX���ŃZ�b�g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</w:t>
      </w:r>
      <w:r>
        <w:rPr/>
        <w:t>ꍇ�</w:t>
      </w:r>
      <w:r>
        <w:rPr/>
        <w:t>A�T�u���[�`���͎�s���</w:t>
      </w:r>
      <w:r>
        <w:rPr/>
        <w:t>ꂸ��</w:t>
      </w:r>
      <w:r>
        <w:rPr/>
        <w:t>KEY_EX��̃L�[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݃��</w:t>
      </w:r>
      <w:r>
        <w:rPr/>
        <w:t>[�`������KEY_EX�o�^�O�̃L�[���</w:t>
      </w:r>
      <w:r>
        <w:rPr/>
        <w:t>荞�</w:t>
      </w:r>
      <w:r>
        <w:rPr/>
        <w:t>݃��</w:t>
      </w:r>
      <w:r>
        <w:rPr/>
        <w:t>[�`���</w:t>
      </w:r>
      <w:r>
        <w:rPr>
          <w:rtl w:val="true"/>
        </w:rPr>
        <w:t>֐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w�</w:t>
      </w:r>
      <w:r>
        <w:rPr/>
        <w:t>肳�ꂽ�</w:t>
      </w:r>
      <w:r>
        <w:rPr/>
        <w:t>@�\�͑S����s���</w:t>
      </w:r>
      <w:r>
        <w:rPr/>
        <w:t>ꂸ�</w:t>
      </w:r>
      <w:r>
        <w:rPr/>
        <w:t>A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[�������L�[�͂��̂</w:t>
      </w:r>
      <w:r>
        <w:rPr>
          <w:rtl w:val="true"/>
        </w:rPr>
        <w:t>܂܃</w:t>
      </w:r>
      <w:r>
        <w:rPr/>
        <w:t>R���\�[��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�0x0000e07f(*8)�ŁA�S�Ă̓��@�\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���Ŏg�p���Ă���t���O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0</w:t>
        <w:tab/>
        <w:t>ke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1</w:t>
        <w:tab/>
        <w:t>disk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2</w:t>
        <w:tab/>
        <w:t>t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3</w:t>
        <w:tab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4</w:t>
        <w:tab/>
        <w:t>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5</w:t>
        <w:tab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06</w:t>
        <w:tab/>
        <w:t>disp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3</w:t>
        <w:tab/>
        <w:t>key_ex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4</w:t>
        <w:tab/>
        <w:t>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15</w:t>
        <w:tab/>
        <w:t>interru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W$60_7f</w:t>
        <w:tab/>
        <w:t>���</w:t>
      </w:r>
      <w:r>
        <w:rPr/>
        <w:t>荞�</w:t>
      </w:r>
      <w:r>
        <w:rPr>
          <w:rtl w:val="true"/>
        </w:rPr>
        <w:t>݋</w:t>
      </w:r>
      <w:r>
        <w:rPr/>
        <w:t>֎~�@�\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$e0_7d</w:t>
        <w:tab/>
        <w:t>�f�B�X�N�C�W�F�N�g�@�\�𖳌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$e0_7e</w:t>
        <w:tab/>
        <w:t>�L�[�{�[�h�̏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8)</w:t>
        <w:tab/>
        <w:t>�t���O��32�r�b�g�ŁA�󂢂Ă���t���O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�ul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o�b�t�@�����Ɋ��</w:t>
      </w:r>
      <w:r>
        <w:rPr/>
        <w:t>荞�</w:t>
      </w:r>
      <w:r>
        <w:rPr/>
        <w:t>݃��</w:t>
      </w:r>
      <w:r>
        <w:rPr/>
        <w:t>x����ύ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ʐM�\�t�g�̎q�v���Z�X���ŏ�����ƕ���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X�C�b�`�A�T�u���[�`���A�p���b�g�ACRTC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T�u���[�`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p���b�g�ACRTC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l�v =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X�C�b�`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)</w:t>
        <w:tab/>
        <w:t>-initdat</w:t>
        <w:tab/>
        <w:t>�o�^�����f�[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o�^�^�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����o�^���</w:t>
      </w:r>
      <w:r>
        <w:rPr/>
        <w:t>ꂽ�ꍇ�́</w:t>
      </w:r>
      <w:r>
        <w:rPr/>
        <w:t>A�L�[���</w:t>
      </w:r>
      <w:r>
        <w:rPr/>
        <w:t>荞�</w:t>
      </w:r>
      <w:r>
        <w:rPr/>
        <w:t>݃</w:t>
      </w:r>
      <w:r>
        <w:rPr/>
        <w:t>x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$4c:MFP key buffer full �j�̕��A�̂</w:t>
      </w:r>
      <w:r>
        <w:rPr>
          <w:rtl w:val="true"/>
        </w:rPr>
        <w:t>ݍ</w:t>
      </w:r>
      <w:r>
        <w:rPr/>
        <w:t>s�Ȃ��A�f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̈�̊J�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o�^���</w:t>
      </w:r>
      <w:r>
        <w:rPr/>
        <w:t>ꂽ�ꍇ�́</w:t>
      </w:r>
      <w:r>
        <w:rPr/>
        <w:t>A�������ƃf�o�C�X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@�̕\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u���[�`���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KEXLK.x �v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��ȒP�Ȏg�p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xlk [-switch] linkfilename[.lex] [subroutine[.ke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����N�t�@�C����ǂ</w:t>
      </w:r>
      <w:r>
        <w:rPr>
          <w:rtl w:val="true"/>
        </w:rPr>
        <w:t>ݍ��ނ</w:t>
      </w:r>
      <w:r>
        <w:rPr/>
        <w:t>��</w:t>
      </w:r>
      <w:r>
        <w:rPr/>
        <w:t>тɁA�L�[��͑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N���</w:t>
      </w:r>
      <w:r>
        <w:rPr/>
        <w:t>邩�</w:t>
      </w:r>
      <w:r>
        <w:rPr/>
        <w:t>ǂ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xlk foo l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�w�</w:t>
      </w:r>
      <w:r>
        <w:rPr/>
        <w:t>肵���</w:t>
      </w:r>
      <w:r>
        <w:rPr/>
        <w:t>u.kex�v�t�@�C����ufoo.lex �v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Ƀ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kexlk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�w�</w:t>
      </w:r>
      <w:r>
        <w:rPr/>
        <w:t>肵���</w:t>
      </w:r>
      <w:r>
        <w:rPr/>
        <w:t>J�����g��́u.kex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foo.lex �v�Ƃ����t�@�C�����Ń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T�u���[�`��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��o�^��Ɂu@KEY_EX�v �Ƃ����f�o�C�X���ɃT�u�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R�s�[���</w:t>
      </w:r>
      <w:r>
        <w:rPr/>
        <w:t>邱�</w:t>
      </w:r>
      <w:r>
        <w:rPr/>
        <w:t>ƂŃT�u���[�`���̓o�^��s�Ȃ��</w:t>
      </w:r>
      <w:r>
        <w:rPr>
          <w:rtl w:val="true"/>
        </w:rPr>
        <w:t>܂</w:t>
      </w:r>
      <w:r>
        <w:rPr/>
        <w:t>��</w:t>
      </w:r>
      <w:r>
        <w:rPr/>
        <w:t>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��s���ȏ</w:t>
      </w:r>
      <w:r>
        <w:rPr/>
        <w:t>ꍇ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o�b�t�@�G���A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Ɂu�f�o�C�X�h���C�o�ɖ���ȃR�}���h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𔭐����</w:t>
      </w:r>
      <w:r>
        <w:rPr>
          <w:rtl w:val="true"/>
        </w:rPr>
        <w:t>܂</w:t>
      </w:r>
      <w:r>
        <w:rPr/>
        <w:t>��</w:t>
      </w:r>
      <w:r>
        <w:rPr/>
        <w:t>B�O���T�u���[�`���̓o�^�̍</w:t>
      </w:r>
      <w:r>
        <w:rPr>
          <w:rtl w:val="true"/>
        </w:rPr>
        <w:t>ۂ</w:t>
      </w:r>
      <w:r>
        <w:rPr/>
        <w:t>ɂ͊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݃��</w:t>
      </w:r>
      <w:r>
        <w:rPr/>
        <w:t>x����ύX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0����T�u���[�`�������N�t�@�C�����g�p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o�^��@�͊O���T�u���[�`���Ɠ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�́</w:t>
      </w:r>
      <w:r>
        <w:rPr/>
        <w:t>usubroutine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TC,PALET�f�[�^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C�X����CRTC,PALET�f�[�^�t�@�C����R�s�[���</w:t>
      </w:r>
      <w:r>
        <w:rPr/>
        <w:t>邱�</w:t>
      </w:r>
      <w:r>
        <w:rPr/>
        <w:t>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̓o�^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�́</w:t>
      </w:r>
      <w:r>
        <w:rPr/>
        <w:t>udata.ma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i�d�l�H�j��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D</w:t>
        <w:tab/>
        <w:t>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��̃v���O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ɂ�</w:t>
      </w:r>
      <w:r>
        <w:rPr/>
        <w:t>蔭���������</w:t>
      </w:r>
      <w:r>
        <w:rPr/>
        <w:t>Ă̎��</w:t>
      </w:r>
      <w:r>
        <w:rPr>
          <w:rtl w:val="true"/>
        </w:rPr>
        <w:t>ۂ</w:t>
      </w:r>
      <w:r>
        <w:rPr/>
        <w:t>ɑ΂��A��҂͐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</w:t>
        <w:tab/>
        <w:t>�Q�[�����ŃX�v���C�g�n�</w:t>
      </w:r>
      <w:r>
        <w:rPr/>
        <w:t>𑀍</w:t>
      </w:r>
      <w:r>
        <w:rPr/>
        <w:t>삵�</w:t>
      </w:r>
      <w:r>
        <w:rPr/>
        <w:t>Ă����̂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Ă���</w:t>
      </w:r>
      <w:r>
        <w:rPr/>
        <w:t>ꍇ�</w:t>
      </w:r>
      <w:r>
        <w:rPr/>
        <w:t>A��΂�768�~512mode�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قڊ</w:t>
      </w:r>
      <w:r>
        <w:rPr/>
        <w:t>m��ɖ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��t�B�b�N�u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𑀍</w:t>
      </w:r>
      <w:r>
        <w:rPr/>
        <w:t>삵�</w:t>
      </w:r>
      <w:r>
        <w:rPr/>
        <w:t>Ă���v���O�������s���ɃJ���[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ύX����Ɩ\�����</w:t>
      </w:r>
      <w:r>
        <w:rPr/>
        <w:t>鋰�ꂪ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</w:t>
        <w:tab/>
        <w:t>�O���t�B�b�N�u�q�`�l��g�p����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��Ă��</w:t>
      </w:r>
      <w:r>
        <w:rPr/>
        <w:t>鎞��</w:t>
      </w:r>
      <w:r>
        <w:rPr/>
        <w:t>crt mode��ύX����ƁA�F�X�ƈ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̂ł</w:t>
      </w:r>
      <w:r>
        <w:rPr/>
        <w:t>鋰�ꂪ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</w:t>
        <w:tab/>
        <w:t>CRTC�f�[�^��CRTC�ɒ��</w:t>
      </w:r>
      <w:r>
        <w:rPr>
          <w:rtl w:val="true"/>
        </w:rPr>
        <w:t>ڏ������ނ̂</w:t>
      </w:r>
      <w:r>
        <w:rPr/>
        <w:t>ŐT�d�ɐ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ΘA����Ă���������Ƃ��</w:t>
      </w:r>
      <w:r>
        <w:rPr/>
        <w:t>肪�����</w:t>
      </w:r>
      <w:r>
        <w:rPr/>
        <w:t>ł��B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g��ύX������͔̂z�z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`���͕ύX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ɁB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EX�Ƃ��̃T�u���[�`���A�f�[�^�</w:t>
      </w:r>
      <w:r>
        <w:rPr/>
        <w:t>쐬�</w:t>
      </w:r>
      <w:r>
        <w:rPr/>
        <w:t>ɂ͈ȉ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</w:t>
        <w:tab/>
        <w:t>v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</w:t>
        <w:tab/>
        <w:t>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</w:t>
        <w:tab/>
        <w:t>v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  <w:tab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|���X����������A�]�</w:t>
      </w:r>
      <w:r>
        <w:rPr>
          <w:rtl w:val="true"/>
        </w:rPr>
        <w:t>ڂ</w:t>
      </w:r>
      <w:r>
        <w:rPr/>
        <w:t>�</w:t>
      </w:r>
      <w:r>
        <w:rPr/>
        <w:t>Ă�����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g��ĉ������A�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(^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���</w:t>
      </w:r>
      <w:r>
        <w:rPr/>
        <w:t>Ǝv����ł���i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