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Ղ̖��@�g�� �` KeyWitch version 2.13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1995,1996,1997,1998 by M.Kamada, 1998/05/2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witch version 2.13 �Ƀp�b�`��Ă</w:t>
      </w:r>
      <w:r>
        <w:rPr>
          <w:rtl w:val="true"/>
        </w:rPr>
        <w:t>܂</w:t>
      </w:r>
      <w:r>
        <w:rPr/>
        <w:t>���</w:t>
      </w:r>
      <w:r>
        <w:rPr/>
        <w:t>. ��e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ejec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lockblink�A&amp;unlockblink ����(Timer-C ��t�b�N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OCS _TVCTRL ��t�b�N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Ή����� console driver �� v1.09c+08 �ȍ~��p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� LF �̂</w:t>
      </w:r>
      <w:r>
        <w:rPr/>
        <w:t>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ł�. �e�@�\���ƂɗL��/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A�e���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</w:t>
      </w:r>
      <w:r>
        <w:rPr/>
        <w:t>݂</w:t>
      </w:r>
      <w:r>
        <w:rPr/>
        <w:t>ĉ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KEYWS212.LZH �� KW212213.LZH ��p�ӂ��āAversion 2.13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keywitch.dif �Ńp�b�`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D�</w:t>
      </w:r>
      <w:r>
        <w:rPr/>
        <w:t>݂</w:t>
      </w:r>
      <w:r>
        <w:rPr/>
        <w:t>ɂ��āAMakefile �� AS = �s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make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sole Driv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-sNEW_CONDRV ��w�</w:t>
      </w:r>
      <w:r>
        <w:rPr/>
        <w:t>肵�</w:t>
      </w:r>
      <w:r>
        <w:rPr/>
        <w:t>ăA�Z���u������ƁA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�̏</w:t>
      </w:r>
      <w:r>
        <w:rPr/>
        <w:t xml:space="preserve">풓������ </w:t>
      </w:r>
      <w:r>
        <w:rPr/>
        <w:t>IOCS _KEY_INIT �̃t�b�N�� Console Driver �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� Console Driver �̓�����ɑS���ˑ����Ȃ��̂ŁA��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�v�ɂ�Ή�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Console Driver �̍�҂Ƃ��āA�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</w:t>
      </w:r>
      <w:r>
        <w:rPr/>
        <w:t>悤�</w:t>
      </w:r>
      <w:r>
        <w:rPr/>
        <w:t>ȕύX��s��Ȃ����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� KeyWitch ���s��Ă����@�ł͏����̓���</w:t>
      </w:r>
      <w:r>
        <w:rPr>
          <w:rtl w:val="true"/>
        </w:rPr>
        <w:t>ۏ</w:t>
      </w:r>
      <w:r>
        <w:rPr/>
        <w:t>؂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 v1.09+10 �</w:t>
      </w:r>
      <w:r>
        <w:rPr>
          <w:rtl w:val="true"/>
        </w:rPr>
        <w:t>܂</w:t>
      </w:r>
      <w:r>
        <w:rPr/>
        <w:t>ł͑����^�ǂ������ł��</w:t>
      </w:r>
      <w:r>
        <w:rPr/>
        <w:t>傤���</w:t>
      </w:r>
      <w:r>
        <w:rPr/>
        <w:t>A+11 �ȍ~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��͂��̃p�b�`�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Ⴄ��ŃA�Z���u��������s�t�@�C����</w:t>
      </w:r>
      <w:r>
        <w:rPr/>
        <w:t>݂����</w:t>
      </w:r>
      <w:r>
        <w:rPr/>
        <w:t>Ȃ��ŉ�����. 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5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7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