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Ղ̖��@�g�� �` KeyWitch version 2.13 patch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,1995,1996,1997,1998 by M.Kamada, 1998/06/05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͂</w:t>
      </w:r>
      <w:r>
        <w:rPr/>
        <w:t>ȂɁH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witch version 2.13 �Ƀp�b�`��Ă</w:t>
      </w:r>
      <w:r>
        <w:rPr>
          <w:rtl w:val="true"/>
        </w:rPr>
        <w:t>܂</w:t>
      </w:r>
      <w:r>
        <w:rPr/>
        <w:t>���</w:t>
      </w:r>
      <w:r>
        <w:rPr/>
        <w:t>. ��e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&amp;eject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&amp;lockblink�A&amp;unlockblink ����(Timer-C ��t�b�N���Ȃ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OCS _TVCTRL ��t�b�N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Ή����� console driver �� v1.09c+08 �ȍ~��p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s�� LF �̂</w:t>
      </w:r>
      <w:r>
        <w:rPr/>
        <w:t>݂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��ϐ� KEYWOPT �ɃI�v�V����������</w:t>
      </w:r>
      <w:r>
        <w:rPr>
          <w:rtl w:val="true"/>
        </w:rPr>
        <w:t>ݒ</w:t>
      </w:r>
      <w:r>
        <w:rPr/>
        <w:t>肷��</w:t>
      </w:r>
      <w:r>
        <w:rPr/>
        <w:t>ƁA�R�}���h���C���Ŏw�</w:t>
      </w:r>
      <w:r>
        <w:rPr/>
        <w:t>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C���������������I���W�i���̕s�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y �̈Ӗ���t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ł�. �e�@�\���ƂɗL��/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̂</w:t>
      </w:r>
      <w:r>
        <w:rPr/>
        <w:t>ŁA�e���� 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KEYWS212.LZH �� KW212213.LZH ��p�ӂ��āAversion 2.13 �̃\�[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J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kw-2.13-p2.dif �̃p�b�`��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�D�</w:t>
      </w:r>
      <w:r>
        <w:rPr/>
        <w:t>݂</w:t>
      </w:r>
      <w:r>
        <w:rPr/>
        <w:t>ɂ��āAMakefile �� AS = �s��C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make 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�</w:t>
      </w:r>
      <w:r>
        <w:rPr/>
        <w:t xml:space="preserve">蓮�� </w:t>
      </w:r>
      <w:r>
        <w:rPr/>
        <w:t>install 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sole Driver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p�b�`��Ă� -sNEW_CONDRV ��w�</w:t>
      </w:r>
      <w:r>
        <w:rPr/>
        <w:t>肵�</w:t>
      </w:r>
      <w:r>
        <w:rPr/>
        <w:t>ăA�Z���u������ƁA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�̏</w:t>
      </w:r>
      <w:r>
        <w:rPr/>
        <w:t xml:space="preserve">풓������ </w:t>
      </w:r>
      <w:r>
        <w:rPr/>
        <w:t>IOCS _KEY_INIT �̃t�b�N�� Console Driver �ŗp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��N�V�����R�[��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�@�� Console Driver �̓�����ɑS���ˑ����Ȃ��̂ŁA�����̃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b�v�ɂ�Ή��ł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Console Driver �̍�҂Ƃ��āA�Ή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�</w:t>
      </w:r>
      <w:r>
        <w:rPr/>
        <w:t>悤�</w:t>
      </w:r>
      <w:r>
        <w:rPr/>
        <w:t>ȕύX��s��Ȃ����Ƃ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����� KeyWitch ���s��Ă����@�ł͏����̓���</w:t>
      </w:r>
      <w:r>
        <w:rPr>
          <w:rtl w:val="true"/>
        </w:rPr>
        <w:t>ۏ</w:t>
      </w:r>
      <w:r>
        <w:rPr/>
        <w:t>؂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v(em).sys v1.09+10 �</w:t>
      </w:r>
      <w:r>
        <w:rPr>
          <w:rtl w:val="true"/>
        </w:rPr>
        <w:t>܂</w:t>
      </w:r>
      <w:r>
        <w:rPr/>
        <w:t>ł͑����^�ǂ������ł��</w:t>
      </w:r>
      <w:r>
        <w:rPr/>
        <w:t>傤���</w:t>
      </w:r>
      <w:r>
        <w:rPr/>
        <w:t>A+11 �ȍ~�ł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Ǝv���</w:t>
      </w:r>
      <w:r>
        <w:rPr>
          <w:rtl w:val="true"/>
        </w:rPr>
        <w:t>܂</w:t>
      </w:r>
      <w:r>
        <w:rPr/>
        <w:t>�</w:t>
      </w:r>
      <w:r>
        <w:rPr/>
        <w:t>. ���̂</w:t>
      </w:r>
      <w:r>
        <w:rPr/>
        <w:t>悤�</w:t>
      </w:r>
      <w:r>
        <w:rPr/>
        <w:t>Ȏ��͂��̃p�b�`��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Ⴄ��ŃA�Z���u��������s�t�@�C����</w:t>
      </w:r>
      <w:r>
        <w:rPr/>
        <w:t>݂����</w:t>
      </w:r>
      <w:r>
        <w:rPr/>
        <w:t>Ȃ��ŉ�����. 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5+5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7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GNU diffutils version 2.7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A0716</w:t>
        <w:tab/>
        <w:t>�����w���a�a�r�Q</w:t>
        <w:tab/>
        <w:tab/>
        <w:tab/>
        <w:t>044-511-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0137</w:t>
        <w:tab/>
        <w:t>�n���� �m�������� �a�a�r</w:t>
        <w:tab/>
        <w:tab/>
        <w:t>045-511-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einas@ebony.plala.or.jp (1998�N11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