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̖��@�g�� �` KeyWitch version 2.13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1995,1996,1997,1998 by M.Kamada, 1998/09/0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 version 2.13 �Ƀp�b�`��Ă</w:t>
      </w:r>
      <w:r>
        <w:rPr>
          <w:rtl w:val="true"/>
        </w:rPr>
        <w:t>܂</w:t>
      </w:r>
      <w:r>
        <w:rPr/>
        <w:t>���</w:t>
      </w:r>
      <w:r>
        <w:rPr/>
        <w:t>. �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ejec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lockblink�A&amp;unlockblink ����(Timer-C ��t�b�N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� console driver �� v1.09c+08 �ȍ~��p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 LF �̂</w:t>
      </w:r>
      <w:r>
        <w:rPr/>
        <w:t>݂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��</w:t>
      </w:r>
      <w:r>
        <w:rPr>
          <w:rtl w:val="true"/>
        </w:rPr>
        <w:t>ڑ</w:t>
      </w:r>
      <w:r>
        <w:rPr/>
        <w:t>�����</w:t>
      </w:r>
      <w:r>
        <w:rPr/>
        <w:t>Ă��Ȃ��</w:t>
      </w:r>
      <w:r>
        <w:rPr/>
        <w:t>ꍇ�́</w:t>
      </w:r>
      <w:r>
        <w:rPr/>
        <w:t>A�I���W�i���� IOCS _TVCTRL 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KEYWOPT �ɃI�v�V����������</w:t>
      </w:r>
      <w:r>
        <w:rPr>
          <w:rtl w:val="true"/>
        </w:rPr>
        <w:t>ݒ</w:t>
      </w:r>
      <w:r>
        <w:rPr/>
        <w:t>肷��</w:t>
      </w:r>
      <w:r>
        <w:rPr/>
        <w:t>ƁA�R�}���h���C���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����������I���W�i���̕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y �̈Ӗ���t�ɂ���(�W���ł͗L��ɂȂ�Ă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. �e�@�\���ƂɗL��/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e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KEYWS212.LZH �� KW212213.LZH ��p�ӂ��āAversion 2.13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w-2.13-p4.dif �̃p�b�`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atch -p1 &lt; kw-2.13-p4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D�</w:t>
      </w:r>
      <w:r>
        <w:rPr/>
        <w:t>݂</w:t>
      </w:r>
      <w:r>
        <w:rPr/>
        <w:t>ɂ��āAMakefile �� AS = �s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make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</w:t>
      </w:r>
      <w:r>
        <w:rPr/>
        <w:t xml:space="preserve">蓮�� </w:t>
      </w:r>
      <w:r>
        <w:rPr/>
        <w:t>install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ole Driv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-sNEW_CONDRV ��w�</w:t>
      </w:r>
      <w:r>
        <w:rPr/>
        <w:t>肵�</w:t>
      </w:r>
      <w:r>
        <w:rPr/>
        <w:t>ăA�Z���u������ƁA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̏</w:t>
      </w:r>
      <w:r>
        <w:rPr/>
        <w:t xml:space="preserve">풓������ </w:t>
      </w:r>
      <w:r>
        <w:rPr/>
        <w:t>IOCS _KEY_INIT �̃t�b�N�� Console Driver �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 Console Driver �̓�����ɑS���ˑ����Ȃ��̂ŁA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ɂ�Ή�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Console Driver �̍�҂Ƃ��ā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/>
        <w:t>悤�</w:t>
      </w:r>
      <w:r>
        <w:rPr/>
        <w:t>ȕύX��s��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KeyWitch ���s��Ă����@�ł͏����̓���</w:t>
      </w:r>
      <w:r>
        <w:rPr>
          <w:rtl w:val="true"/>
        </w:rPr>
        <w:t>ۏ</w:t>
      </w:r>
      <w:r>
        <w:rPr/>
        <w:t>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 v1.09+10 �</w:t>
      </w:r>
      <w:r>
        <w:rPr>
          <w:rtl w:val="true"/>
        </w:rPr>
        <w:t>܂</w:t>
      </w:r>
      <w:r>
        <w:rPr/>
        <w:t>ł͑����^�ǂ������ł��</w:t>
      </w:r>
      <w:r>
        <w:rPr/>
        <w:t>傤���</w:t>
      </w:r>
      <w:r>
        <w:rPr/>
        <w:t>A+11 �ȍ~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��͂��̃p�b�`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�ŃA�Z���u��������s�t�@�C����</w:t>
      </w:r>
      <w:r>
        <w:rPr/>
        <w:t>݂����</w:t>
      </w:r>
      <w:r>
        <w:rPr/>
        <w:t>Ȃ��ŉ�����. 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0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9/08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