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Ղ̖��@�g�� �` KeyWitch version 2.13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,1995,1996,1997,1998 by M.Kamada, 2000/08/08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witch version 2.13 �Ƀp�b�`��Ă</w:t>
      </w:r>
      <w:r>
        <w:rPr>
          <w:rtl w:val="true"/>
        </w:rPr>
        <w:t>܂</w:t>
      </w:r>
      <w:r>
        <w:rPr/>
        <w:t>���</w:t>
      </w:r>
      <w:r>
        <w:rPr/>
        <w:t>. ��e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eject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lockblink�A&amp;unlockblink ����(Timer-C ��t�b�N�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Ή����� console driver �� v1.09c+08 �ȍ~��p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� LF �̂</w:t>
      </w:r>
      <w:r>
        <w:rPr/>
        <w:t>݂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{�[�h���</w:t>
      </w:r>
      <w:r>
        <w:rPr>
          <w:rtl w:val="true"/>
        </w:rPr>
        <w:t>ڑ</w:t>
      </w:r>
      <w:r>
        <w:rPr/>
        <w:t>�����</w:t>
      </w:r>
      <w:r>
        <w:rPr/>
        <w:t>Ă��Ȃ��</w:t>
      </w:r>
      <w:r>
        <w:rPr/>
        <w:t>ꍇ�́</w:t>
      </w:r>
      <w:r>
        <w:rPr/>
        <w:t>A�I���W�i���� IOCS _TVCTRL �̃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 KEYWOPT �ɃI�v�V����������</w:t>
      </w:r>
      <w:r>
        <w:rPr>
          <w:rtl w:val="true"/>
        </w:rPr>
        <w:t>ݒ</w:t>
      </w:r>
      <w:r>
        <w:rPr/>
        <w:t>肷��</w:t>
      </w:r>
      <w:r>
        <w:rPr/>
        <w:t>ƁA�R�}���h���C���Ŏ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������������I���W�i���̕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y �̈Ӗ���t�ɂ���(�W���ł͗L��ɂȂ�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t �I�v�V������w�</w:t>
      </w:r>
      <w:r>
        <w:rPr/>
        <w:t>肷��</w:t>
      </w:r>
      <w:r>
        <w:rPr/>
        <w:t>ƁA�����R�����</w:t>
      </w:r>
      <w:r>
        <w:rPr/>
        <w:t>삪�</w:t>
      </w:r>
      <w:r>
        <w:rPr/>
        <w:t>o���Ȃ��Ȃ�I���W�i���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ł�. �s��̏C���ȊO�́A�e�@�\���ƂɗL��/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akefile ����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sole Drive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�Ă� -sNEW_CONDRV ��w�</w:t>
      </w:r>
      <w:r>
        <w:rPr/>
        <w:t>肵�</w:t>
      </w:r>
      <w:r>
        <w:rPr/>
        <w:t>ăA�Z���u������ƁA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�̏</w:t>
      </w:r>
      <w:r>
        <w:rPr/>
        <w:t xml:space="preserve">풓������ </w:t>
      </w:r>
      <w:r>
        <w:rPr/>
        <w:t>IOCS _KEY_INIT �̃t�b�N�� Console Driver �ŗ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@�� Console Driver �̓�����ɑS���ˑ����Ȃ��̂ŁA���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b�v�ɂ�Ή��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Console Driver �̍�҂Ƃ��āA�Ή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</w:t>
      </w:r>
      <w:r>
        <w:rPr/>
        <w:t>悤�</w:t>
      </w:r>
      <w:r>
        <w:rPr/>
        <w:t>ȕύX��s��Ȃ����Ƃ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��� KeyWitch ���s��Ă����@�ł͏����̓���</w:t>
      </w:r>
      <w:r>
        <w:rPr>
          <w:rtl w:val="true"/>
        </w:rPr>
        <w:t>ۏ</w:t>
      </w:r>
      <w:r>
        <w:rPr/>
        <w:t>؂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(em).sys v1.09+10 �</w:t>
      </w:r>
      <w:r>
        <w:rPr>
          <w:rtl w:val="true"/>
        </w:rPr>
        <w:t>܂</w:t>
      </w:r>
      <w:r>
        <w:rPr/>
        <w:t>ł͑����^�ǂ������ł��</w:t>
      </w:r>
      <w:r>
        <w:rPr/>
        <w:t>傤���</w:t>
      </w:r>
      <w:r>
        <w:rPr/>
        <w:t>A+11 �ȍ~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�</w:t>
      </w:r>
      <w:r>
        <w:rPr/>
        <w:t>Ȏ��͂��̃p�b�`��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Ⴄ��ŃA�Z���u��������s�t�@�C����</w:t>
      </w:r>
      <w:r>
        <w:rPr/>
        <w:t>݂����</w:t>
      </w:r>
      <w:r>
        <w:rPr/>
        <w:t>Ȃ��ŉ�����. 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4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3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9 human68k-1.2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3</w:t>
        <w:tab/>
        <w:t>�V 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(rel.5c7-beta4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