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BMOUSE.x v0.01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NB���</w:t>
      </w:r>
      <w:r>
        <w:rPr/>
        <w:t>쏊���</w:t>
      </w:r>
      <w:r>
        <w:rPr/>
        <w:t>L�[�{�[�h�}�E�X KBMOUSE �̂����Ƃ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sion 0.01 �ւ̍���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g�p�@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KB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</w:t>
      </w:r>
      <w:r>
        <w:rPr/>
        <w:t>풓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 KBMOUS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</w:t>
      </w:r>
      <w:r>
        <w:rPr/>
        <w:t>풓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KBMOUSE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ň</w:t>
      </w:r>
      <w:r>
        <w:rPr/>
        <w:t>ꉞ�</w:t>
      </w:r>
      <w:r>
        <w:rPr/>
        <w:t>w���v���b�Z�[�W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풓������</w:t>
      </w:r>
      <w:r>
        <w:rPr/>
        <w:t>A[SHIFT]+[����] ������ƂŃ}�E�X�G�~�����[�V����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A�L�[�{�[�h����}�E�X�</w:t>
      </w:r>
      <w:r>
        <w:rPr/>
        <w:t>𑀍�</w:t>
      </w:r>
      <w:r>
        <w:rPr/>
        <w:t>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͉��</w:t>
      </w:r>
      <w:r>
        <w:rPr/>
        <w:t>L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R�}���h���C���X�C�b�`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  <w:tab/>
        <w:tab/>
        <w:t>�</w:t>
      </w:r>
      <w:r>
        <w:rPr/>
        <w:t>풓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[0|1]</w:t>
        <w:tab/>
        <w:tab/>
        <w:t>�v���X�L�[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[Z][X] [HOME][DEL] �e���L�[[0][ENTER] [M][_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[XF1][XF2][SPACE] [ROLLUP][ROLLDOWN][UNDO] �e���L�[[,][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,][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</w:t>
      </w:r>
      <w:r>
        <w:rPr/>
        <w:t>肵�����</w:t>
      </w:r>
      <w:r>
        <w:rPr/>
        <w:t>v���X�L�[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�ȗ�����ƌ��</w:t>
      </w:r>
      <w:r>
        <w:rPr/>
        <w:t>݂̐</w:t>
      </w:r>
      <w:r>
        <w:rPr>
          <w:rtl w:val="true"/>
        </w:rPr>
        <w:t>ݒ</w:t>
      </w:r>
      <w:r>
        <w:rPr/>
        <w:t>�𔽓</w:t>
      </w:r>
      <w:r>
        <w:rPr/>
        <w:t>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l:0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[wt][,sp]</w:t>
        <w:tab/>
        <w:t>�P�h�b�g�</w:t>
      </w:r>
      <w:r>
        <w:rPr>
          <w:rtl w:val="true"/>
        </w:rPr>
        <w:t>ړ</w:t>
      </w:r>
      <w:r>
        <w:rPr/>
        <w:t>����</w:t>
      </w:r>
      <w:r>
        <w:rPr/>
        <w:t>[�h�ł̃��s�[�g���x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wt �̓��s�[�g�J�n�</w:t>
      </w:r>
      <w:r>
        <w:rPr>
          <w:rtl w:val="true"/>
        </w:rPr>
        <w:t>܂</w:t>
      </w:r>
      <w:r>
        <w:rPr/>
        <w:t>ł̎��ԁAsp �̓��s�[�g�Ԋu�̎w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wt�Esp ���� 1�`999�i1/100 �b�P�ʁj�� s 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 ��w�</w:t>
      </w:r>
      <w:r>
        <w:rPr/>
        <w:t xml:space="preserve">肷��� </w:t>
      </w:r>
      <w:r>
        <w:rPr/>
        <w:t>SRAM �</w:t>
      </w:r>
      <w:r>
        <w:rPr>
          <w:rtl w:val="true"/>
        </w:rPr>
        <w:t>ݒ</w:t>
      </w:r>
      <w:r>
        <w:rPr/>
        <w:t>�</w:t>
      </w:r>
      <w:r>
        <w:rPr/>
        <w:t>l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K �̂</w:t>
      </w:r>
      <w:r>
        <w:rPr/>
        <w:t xml:space="preserve">݂� </w:t>
      </w:r>
      <w:r>
        <w:rPr/>
        <w:t>-Ks,s �Ɖ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</w:t>
      </w:r>
      <w:r>
        <w:rPr/>
        <w:t>肵�</w:t>
      </w:r>
      <w:r>
        <w:rPr/>
        <w:t>Ȃ�����</w:t>
      </w:r>
      <w:r>
        <w:rPr/>
        <w:t xml:space="preserve">ꍇ�� </w:t>
      </w:r>
      <w:r>
        <w:rPr/>
        <w:t>s�i�</w:t>
      </w:r>
      <w:r>
        <w:rPr/>
        <w:t>풓���鎞�</w:t>
      </w:r>
      <w:r>
        <w:rPr/>
        <w:t>j�</w:t>
      </w:r>
      <w:r>
        <w:rPr>
          <w:rtl w:val="true"/>
        </w:rPr>
        <w:t>܂</w:t>
      </w:r>
      <w:r>
        <w:rPr/>
        <w:t>��͕</w:t>
      </w:r>
      <w:r>
        <w:rPr/>
        <w:t>ύX���Ȃ��i��ɏ</w:t>
      </w:r>
      <w:r>
        <w:rPr/>
        <w:t>풓�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[0|1]</w:t>
        <w:tab/>
        <w:tab/>
        <w:t>���[�h�i�V�t�g�j�L�[�̃g�O���i�V�t�g���b�N�j�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t�g���b�N��g���i1�j���</w:t>
      </w:r>
      <w:r>
        <w:rPr>
          <w:rtl w:val="true"/>
        </w:rPr>
        <w:t>ۂ</w:t>
      </w:r>
      <w:r>
        <w:rPr/>
        <w:t>��̎</w:t>
      </w:r>
      <w:r>
        <w:rPr/>
        <w:t>w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�ȗ�����ƌ��</w:t>
      </w:r>
      <w:r>
        <w:rPr/>
        <w:t>݂̐</w:t>
      </w:r>
      <w:r>
        <w:rPr>
          <w:rtl w:val="true"/>
        </w:rPr>
        <w:t>ݒ</w:t>
      </w:r>
      <w:r>
        <w:rPr/>
        <w:t>�𔽓</w:t>
      </w:r>
      <w:r>
        <w:rPr/>
        <w:t>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l:0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[0|1]</w:t>
        <w:tab/>
        <w:tab/>
        <w:t>�{�^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-H[0|1]</w:t>
        <w:tab/>
        <w:tab/>
        <w:t>���E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-V[0|1]</w:t>
        <w:tab/>
        <w:tab/>
        <w:t>�</w:t>
      </w:r>
      <w:r>
        <w:rPr/>
        <w:t>㉺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 �Ŕ��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�ȗ�����ƌ��</w:t>
      </w:r>
      <w:r>
        <w:rPr/>
        <w:t>݂̏�</w:t>
      </w:r>
      <w:r>
        <w:rPr/>
        <w:t>Ԃ𔽓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l:0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L�[�z�u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[SHIFT]+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[�{�[�h�}�E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[�{�[�h�}�E�X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J�[�\�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[E][D][S]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��L�[[8][2][4]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[8][K][U][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[�\���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[Z]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[XF1][XF2]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[HOME]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[ROLLUP][ROLLDOWN][U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��L�[[0]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��L�[[,][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[M][_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[,][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E�N���b�N�^�v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ł����u�v���X�v�́A�}�E�X�̃{�^�������ςȂ��̏�Ԃ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�w���</w:t>
      </w:r>
      <w:r>
        <w:rPr>
          <w:rtl w:val="true"/>
        </w:rPr>
        <w:t>܂</w:t>
      </w:r>
      <w:r>
        <w:rPr/>
        <w:t>��</w:t>
      </w:r>
      <w:r>
        <w:rPr/>
        <w:t>B����x�v���X�̃L�[����ƃv���X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B���h�E�V�X�e���Ńh���b�O����Ƃ��ɏ����y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̃L�[��v���X�̃L�[�ɂ��</w:t>
      </w:r>
      <w:r>
        <w:rPr/>
        <w:t>邩�́</w:t>
      </w:r>
      <w:r>
        <w:rPr/>
        <w:t>A�R�}���h���C���X�C�b�` -P �Ŏ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[OPT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��L�[[-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[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ᑬ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E�X�J�[�\���̈</w:t>
      </w:r>
      <w:r>
        <w:rPr>
          <w:rtl w:val="true"/>
        </w:rPr>
        <w:t>ړ</w:t>
      </w:r>
      <w:r>
        <w:rPr/>
        <w:t>����</w:t>
      </w:r>
      <w:r>
        <w:rPr/>
        <w:t>x�</w:t>
      </w:r>
      <w:r>
        <w:rPr/>
        <w:t>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[V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��L�[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[-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h�b�g�</w:t>
      </w:r>
      <w:r>
        <w:rPr>
          <w:rtl w:val="true"/>
        </w:rPr>
        <w:t>ړ</w:t>
      </w:r>
      <w:r>
        <w:rPr/>
        <w:t>��</w:t>
      </w:r>
      <w:r>
        <w:rPr/>
        <w:t>i���s�[�g�t�j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E�X�J�[�\����P�h�b�g���������</w:t>
      </w:r>
      <w:r>
        <w:rPr>
          <w:rtl w:val="true"/>
        </w:rPr>
        <w:t>܂</w:t>
      </w:r>
      <w:r>
        <w:rPr/>
        <w:t>��</w:t>
      </w:r>
      <w:r>
        <w:rPr/>
        <w:t>B�J�[�\���</w:t>
      </w:r>
      <w:r>
        <w:rPr>
          <w:rtl w:val="true"/>
        </w:rPr>
        <w:t>ړ</w:t>
      </w:r>
      <w:r>
        <w:rPr/>
        <w:t>��</w:t>
      </w:r>
      <w:r>
        <w:rPr/>
        <w:t>L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ςȂ��ɂ��Ă���ƃL�[���s�[�g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��L�[[/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h�i�V�t�g�j�L�[�̃g�O�����</w:t>
      </w:r>
      <w:r>
        <w:rPr/>
        <w:t>؂</w:t>
      </w:r>
      <w:r>
        <w:rPr/>
        <w:t>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ᑬ�A�P�h�b�g�</w:t>
      </w:r>
      <w:r>
        <w:rPr>
          <w:rtl w:val="true"/>
        </w:rPr>
        <w:t>ړ</w:t>
      </w:r>
      <w:r>
        <w:rPr/>
        <w:t>����</w:t>
      </w:r>
      <w:r>
        <w:rPr/>
        <w:t>[�h��A�����̃L�[����Ă���Ԃ����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邩�</w:t>
      </w:r>
      <w:r>
        <w:rPr/>
        <w:t>i�V�t�g�L�[��ǂ��j�A����x�����̃L�[����</w:t>
      </w:r>
      <w:r>
        <w:rPr>
          <w:rtl w:val="true"/>
        </w:rPr>
        <w:t>܂</w:t>
      </w:r>
      <w:r>
        <w:rPr/>
        <w:t>ŗ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邩�</w:t>
      </w:r>
      <w:r>
        <w:rPr/>
        <w:t>i�g�O���</w:t>
      </w:r>
      <w:r>
        <w:rPr/>
        <w:t>؂</w:t>
      </w:r>
      <w:r>
        <w:rPr/>
        <w:t>芷���</w:t>
      </w:r>
      <w:r>
        <w:rPr/>
        <w:t>j��</w:t>
      </w:r>
      <w:r>
        <w:rPr/>
        <w:t>؂</w:t>
      </w:r>
      <w:r>
        <w:rPr/>
        <w:t>芷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}���h���C���X�C�b�` -T 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ӎ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 mor �ɔ�������Ƃ�����̒��</w:t>
      </w:r>
      <w:r>
        <w:rPr/>
        <w:t>쌠���͕��</w:t>
      </w:r>
      <w:r>
        <w:rPr>
          <w:rtl w:val="true"/>
        </w:rPr>
        <w:t>܂</w:t>
      </w:r>
      <w:r>
        <w:rPr/>
        <w:t>��</w:t>
      </w:r>
      <w:r>
        <w:rPr/>
        <w:t>B��{�̒��</w:t>
      </w:r>
      <w:r>
        <w:rPr/>
        <w:t>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́u����Ґl�i���v�ƌĂ΂���Q�̌����͕����n������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ƒ�</w:t>
      </w:r>
      <w:r>
        <w:rPr>
          <w:rtl w:val="true"/>
        </w:rPr>
        <w:t>߂</w:t>
      </w:r>
      <w:r>
        <w:rPr/>
        <w:t>��</w:t>
      </w:r>
      <w:r>
        <w:rPr/>
        <w:t>Ă���</w:t>
      </w:r>
      <w:r>
        <w:rPr/>
        <w:t>悤�</w:t>
      </w:r>
      <w:r>
        <w:rPr/>
        <w:t>ł����A����Ȃ͎̂��̒m������Ƃł͂���</w:t>
      </w:r>
      <w:r>
        <w:rPr>
          <w:rtl w:val="true"/>
        </w:rPr>
        <w:t>܂</w:t>
      </w:r>
      <w:r>
        <w:rPr/>
        <w:t>���</w:t>
      </w:r>
      <w:r>
        <w:rPr/>
        <w:t>i�΁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ȊO�̕����̒��</w:t>
      </w:r>
      <w:r>
        <w:rPr/>
        <w:t>쌠���̑��̌����́</w:t>
      </w:r>
      <w:r>
        <w:rPr/>
        <w:t>A����҂� TNB���</w:t>
      </w:r>
      <w:r>
        <w:rPr/>
        <w:t>쏊���</w:t>
      </w:r>
      <w:r>
        <w:rPr/>
        <w:t>ۗ</w:t>
      </w:r>
      <w:r>
        <w:rPr/>
        <w:t>L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펯�</w:t>
      </w:r>
      <w:r>
        <w:rPr/>
        <w:t>I�Ȏg�p��]�</w:t>
      </w:r>
      <w:r>
        <w:rPr>
          <w:rtl w:val="true"/>
        </w:rPr>
        <w:t>ڂ</w:t>
      </w:r>
      <w:r>
        <w:rPr/>
        <w:t>��͈͂</w:t>
      </w:r>
      <w:r>
        <w:rPr/>
        <w:t>ł���Ζ��Ȃ��Ǝv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>
          <w:rtl w:val="true"/>
        </w:rPr>
        <w:t>ڂ</w:t>
      </w:r>
      <w:r>
        <w:rPr/>
        <w:t>����̓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i���� KBMOUSE.x Version 0.01 �̕t���h�L�������g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͕</w:t>
      </w:r>
      <w:r>
        <w:rPr>
          <w:rtl w:val="true"/>
        </w:rPr>
        <w:t>ۏ</w:t>
      </w:r>
      <w:r>
        <w:rPr/>
        <w:t>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�ӔC�͗��p�҂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Ɋւ��</w:t>
      </w:r>
      <w:r>
        <w:rPr/>
        <w:t>邱�</w:t>
      </w:r>
      <w:r>
        <w:rPr/>
        <w:t>ƂŁA����҂� TNB���</w:t>
      </w:r>
      <w:r>
        <w:rPr/>
        <w:t>쏊�</w:t>
      </w:r>
      <w:r>
        <w:rPr/>
        <w:t>ɖ�f����Ȃ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D][C][V] ���������ȂǂŃJ�[�\�����</w:t>
      </w:r>
      <w:r>
        <w:rPr/>
        <w:t>ُ�</w:t>
      </w:r>
      <w:r>
        <w:rPr/>
        <w:t>ȓ������̂̓n�[�h�E�F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programmers..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BMOUSE.x �� TNB EXTENSION MOUSE CALL�iTEMCALL�j�ɑΉ����Ă���A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ꂽ </w:t>
      </w:r>
      <w:r>
        <w:rPr/>
        <w:t>IOCS �R�[���</w:t>
      </w:r>
      <w:r>
        <w:rPr/>
        <w:t>𗘗</w:t>
      </w:r>
      <w:r>
        <w:rPr/>
        <w:t>p���</w:t>
      </w:r>
      <w:r>
        <w:rPr/>
        <w:t>邱�</w:t>
      </w:r>
      <w:r>
        <w:rPr/>
        <w:t>ƂŁA���[�U�[�v���O�������</w:t>
      </w:r>
      <w:r>
        <w:rPr/>
        <w:t>瑼�̃</w:t>
      </w:r>
      <w:r>
        <w:rPr/>
        <w:t>}�E�X�Ƃ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i���P�ƂŁj��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ʏ� X680x0 �ɕ����̃}�E�X��q���ł�A�n�[�h�E�F�A�ɖ��������v���O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O��ł���l�łȂ��ƗL��ɗ��p�ł��Ȃ����</w:t>
      </w:r>
      <w:r>
        <w:rPr>
          <w:rtl w:val="true"/>
        </w:rPr>
        <w:t>߂��܂</w:t>
      </w:r>
      <w:r>
        <w:rPr/>
        <w:t>�</w:t>
      </w:r>
      <w:r>
        <w:rPr/>
        <w:t>Ӗ�������</w:t>
      </w:r>
      <w:r>
        <w:rPr>
          <w:rtl w:val="true"/>
        </w:rPr>
        <w:t>܂</w:t>
      </w:r>
      <w:r>
        <w:rPr/>
        <w:t>�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ATEMCALL ��g���Ε��ʂ̃v���O���}�ł����̃}�E�X������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</w:t>
      </w:r>
      <w:r>
        <w:rPr>
          <w:rtl w:val="true"/>
        </w:rPr>
        <w:t>܂</w:t>
      </w:r>
      <w:r>
        <w:rPr/>
        <w:t>��</w:t>
      </w:r>
      <w:r>
        <w:rPr/>
        <w:t>B�P��� X680x0 �Ƀ}�E�X�i�⓯���i�j��T��U��Ԃ</w:t>
      </w:r>
      <w:r>
        <w:rPr/>
        <w:t>牺���</w:t>
      </w:r>
      <w:r>
        <w:rPr/>
        <w:t>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ɕʁX�̃}�E�X�J�[�\����</w:t>
      </w:r>
      <w:r>
        <w:rPr/>
        <w:t>蓖�</w:t>
      </w:r>
      <w:r>
        <w:rPr/>
        <w:t>Ă�̂͂Ȃ��Ȃ��ʔ����ł��B�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</w:t>
      </w:r>
      <w:r>
        <w:rPr/>
        <w:t>ꂼ��</w:t>
      </w:r>
      <w:r>
        <w:rPr/>
        <w:t>Q�̃}�E�X�</w:t>
      </w:r>
      <w:r>
        <w:rPr/>
        <w:t>𑀂�</w:t>
      </w:r>
      <w:r>
        <w:rPr/>
        <w:t>悤�</w:t>
      </w:r>
      <w:r>
        <w:rPr/>
        <w:t>ɂ��āA�u�ΐ</w:t>
      </w:r>
      <w:r>
        <w:rPr/>
        <w:t>탊������������</w:t>
      </w:r>
      <w:r>
        <w:rPr/>
        <w:t>ǂ��v�Ƃ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EMCALL �� ID �ɂ� 5 ��g�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 IOCS �R�[���̌Ăяo����ȂǁA�</w:t>
      </w:r>
      <w:r>
        <w:rPr>
          <w:rtl w:val="true"/>
        </w:rPr>
        <w:t>ڂ</w:t>
      </w:r>
      <w:r>
        <w:rPr/>
        <w:t>������</w:t>
      </w:r>
      <w:r>
        <w:rPr/>
        <w:t>Ƃ� TMS.x �ɕt���� TEM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ӎ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BMOUSE.x Version 0.01 ����</w:t>
      </w:r>
      <w:r>
        <w:rPr/>
        <w:t xml:space="preserve">ꂽ </w:t>
      </w:r>
      <w:r>
        <w:rPr/>
        <w:t>TNB���</w:t>
      </w:r>
      <w:r>
        <w:rPr/>
        <w:t>쏊�</w:t>
      </w:r>
      <w:r>
        <w:rPr/>
        <w:t>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ȑO����s��������h�b�g�P�ʂ̈ʒu������y�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�</w:t>
      </w:r>
      <w:r>
        <w:rPr/>
        <w:t>B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Ɉȉ��̃\�t�g�</w:t>
      </w:r>
      <w:r>
        <w:rPr/>
        <w:t>𒆐</w:t>
      </w:r>
      <w:r>
        <w:rPr/>
        <w:t>S�ɁA�������̃\�t�g��g�</w:t>
      </w:r>
      <w:r>
        <w:rPr/>
        <w:t>킹�</w:t>
      </w:r>
      <w:r>
        <w:rPr/>
        <w:t>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h�̗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 v1.27a</w:t>
        <w:tab/>
        <w:tab/>
        <w:tab/>
        <w:tab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 v1.00</w:t>
        <w:tab/>
        <w:tab/>
        <w:tab/>
        <w:tab/>
        <w:t>T.YOK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ED v1.18</w:t>
        <w:tab/>
        <w:tab/>
        <w:tab/>
        <w:tab/>
        <w:t>T.Nishi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3.09+87</w:t>
        <w:tab/>
        <w:tab/>
        <w:tab/>
        <w:tab/>
        <w:t>Y.Nakamura/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3.01+14</w:t>
        <w:tab/>
        <w:tab/>
        <w:tab/>
        <w:t>SALT/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A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O�E�g���u���Ȃǂ�����</w:t>
      </w:r>
      <w:r>
        <w:rPr>
          <w:rtl w:val="true"/>
        </w:rPr>
        <w:t>܂</w:t>
      </w:r>
      <w:r>
        <w:rPr/>
        <w:t>�����</w:t>
      </w:r>
      <w:r>
        <w:rPr/>
        <w:t>A�ȉ��</w:t>
      </w:r>
      <w:r>
        <w:rPr>
          <w:rtl w:val="true"/>
        </w:rPr>
        <w:t>܂</w:t>
      </w:r>
      <w:r>
        <w:rPr/>
        <w:t>ł��A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to:mor-g@geocities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.jp/SiliconValley-Bay/516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80</w:t>
        <w:tab/>
        <w:t>�T���f�[�l�b�g (telnet:bbs.sundaynet.ne.jp / 03-5467-59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</w:t>
        <w:tab/>
        <w:t>Mankai Special X680x0 user's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