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bpress.x v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��h�E�ł</w:t>
      </w:r>
      <w:r>
        <w:rPr/>
        <w:t>悭����</w:t>
      </w:r>
      <w:r>
        <w:rPr/>
        <w:t>}�E�X�̃v���X��E�B���h�E�ȊO�ł�g�����I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t�g�L�[����Ȃ���N���b�N����ƃv���X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BMOUSEm 0.01m6 �̃v���X�̏Ă������̏�\�[�X�̈�p���Ă��</w:t>
      </w:r>
      <w:r>
        <w:rPr/>
        <w:t>邽�</w:t>
      </w:r>
      <w:r>
        <w:rPr>
          <w:rtl w:val="true"/>
        </w:rPr>
        <w:t>߂</w:t>
      </w:r>
      <w:r>
        <w:rPr/>
        <w:t>ɖ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̗���͔������</w:t>
      </w:r>
      <w:r>
        <w:rPr/>
        <w:t>Ȃ��Ƃ�v����̂ł������</w:t>
      </w:r>
      <w:r>
        <w:rPr/>
        <w:t>炸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��</w:t>
      </w:r>
      <w:r>
        <w:rPr/>
        <w:t>i�@���</w:t>
      </w:r>
      <w:r>
        <w:rPr/>
        <w:t>㎄�</w:t>
      </w:r>
      <w:r>
        <w:rPr/>
        <w:t>Ɍ����̔������</w:t>
      </w:r>
      <w:r>
        <w:rPr/>
        <w:t>镔���̂</w:t>
      </w:r>
      <w:r>
        <w:rPr/>
        <w:t>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ځ</w:t>
      </w:r>
      <w:r>
        <w:rPr/>
        <w:t>E��ϓ��͑����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풓�����</w:t>
      </w:r>
      <w:r>
        <w:rPr/>
        <w:t>ɂ��Ă͊�Ғʂ�̌��ʂ𓾂��Ȃ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C�b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</w:t>
        <w:tab/>
        <w:tab/>
        <w:t>�w���v���b�Z�[�W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ab/>
        <w:t>�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lt;shift&gt;</w:t>
        <w:tab/>
        <w:t>�V�t�g�L�[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��X�Ɏg���V�t�g�L�[�� SHIFT�ECTRL�EXF1�`5�EOPT1,2�i".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j����P�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default:XF3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[0|1]</w:t>
        <w:tab/>
        <w:tab/>
        <w:t>�{�^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[0|1]</w:t>
        <w:tab/>
        <w:tab/>
        <w:t>���E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[0|1]</w:t>
        <w:tab/>
        <w:tab/>
        <w:t>�</w:t>
      </w:r>
      <w:r>
        <w:rPr/>
        <w:t>㉺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1 �Ŕ��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����[�^��ȗ������</w:t>
      </w:r>
      <w:r>
        <w:rPr/>
        <w:t>ꍇ�͌��</w:t>
      </w:r>
      <w:r>
        <w:rPr/>
        <w:t>݂̏�</w:t>
      </w:r>
      <w:r>
        <w:rPr/>
        <w:t>Ԃ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default:0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�Ă�ȂǕs�s��������</w:t>
      </w:r>
      <w:r>
        <w:rPr>
          <w:rtl w:val="true"/>
        </w:rPr>
        <w:t>܂</w:t>
      </w:r>
      <w:r>
        <w:rPr/>
        <w:t>�����</w:t>
      </w:r>
      <w:r>
        <w:rPr/>
        <w:t>A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l�b�g</w:t>
        <w:tab/>
        <w:t>3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f�[�l�b�g</w:t>
        <w:tab/>
        <w:t>7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