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press.x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ł</w:t>
      </w:r>
      <w:r>
        <w:rPr/>
        <w:t>悭����</w:t>
      </w:r>
      <w:r>
        <w:rPr/>
        <w:t>}�E�X�̃v���X��E�B���h�E�ȊO�ł�g�����I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m 0.01m6 ����\�[�X���p���Ă��</w:t>
      </w:r>
      <w:r>
        <w:rPr/>
        <w:t>邽�</w:t>
      </w:r>
      <w:r>
        <w:rPr>
          <w:rtl w:val="true"/>
        </w:rPr>
        <w:t>߁</w:t>
      </w:r>
      <w:r>
        <w:rPr/>
        <w:t>A�@����A�����</w:t>
      </w:r>
      <w:r>
        <w:rPr/>
        <w:t>쌠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���</w:t>
      </w:r>
      <w:r>
        <w:rPr/>
        <w:t>쏊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 xml:space="preserve">����� </w:t>
      </w:r>
      <w:r>
        <w:rPr/>
        <w:t>KBMOUSE.x version 0.01 �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���������</w:t>
      </w:r>
      <w:r>
        <w:rPr/>
        <w:t>镔���</w:t>
      </w:r>
      <w:r>
        <w:rPr/>
        <w:t>ɂ��Ă͂��</w:t>
      </w:r>
      <w:r>
        <w:rPr/>
        <w:t>ׂ</w:t>
      </w:r>
      <w:r>
        <w:rPr/>
        <w:t>ĕ��i�@������ł��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��̕����ɂ��Ă͌����̔�s�g�ő�p�j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ab/>
        <w:t>�w���v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shift&gt;</w:t>
        <w:tab/>
        <w:t>�V�t�g�L�[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v���X�Ɏg���V�t�g�L�[�� SHIFT�ECTRL�EXF1�`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OPT1,2�i"." �͂Ȃ��j����P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w�</w:t>
      </w:r>
      <w:r>
        <w:rPr/>
        <w:t>肵���</w:t>
      </w:r>
      <w:r>
        <w:rPr/>
        <w:t>L�[����Ȃ���N���b�N����ƃv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l: -XF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0-1]</w:t>
        <w:tab/>
        <w:tab/>
        <w:t>���{�^�������v���X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 ��w�</w:t>
      </w:r>
      <w:r>
        <w:rPr/>
        <w:t>肷��</w:t>
      </w:r>
      <w:r>
        <w:rPr/>
        <w:t>ƁA�Е�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ƁA��ɃN���b�N������v��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l��ȗ������</w:t>
      </w:r>
      <w:r>
        <w:rPr/>
        <w:t>ꍇ�͌��</w:t>
      </w:r>
      <w:r>
        <w:rPr/>
        <w:t>݂̏�</w:t>
      </w:r>
      <w:r>
        <w:rPr/>
        <w:t>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l: -m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[l],[r]</w:t>
        <w:tab/>
        <w:t>�v���X���@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E�N���b�N�Ńv���X���ł��</w:t>
      </w:r>
      <w:r>
        <w:rPr/>
        <w:t>邩�</w:t>
      </w:r>
      <w:r>
        <w:rPr/>
        <w:t>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l,r �͂��</w:t>
      </w:r>
      <w:r>
        <w:rPr/>
        <w:t xml:space="preserve">ꂼ�� </w:t>
      </w:r>
      <w:r>
        <w:rPr/>
        <w:t>0�`3 �̒l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���v���X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�E�v���X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̈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u1,2 �� v0.00 �Ɠ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b1 �w�</w:t>
      </w:r>
      <w:r>
        <w:rPr/>
        <w:t xml:space="preserve">莞�� </w:t>
      </w:r>
      <w:r>
        <w:rPr/>
        <w:t>1:�E 2:�� ����� -u[r],[l]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l: -u1,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[0-1]</w:t>
        <w:tab/>
        <w:tab/>
        <w:t>�{�^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0-1]</w:t>
        <w:tab/>
        <w:tab/>
        <w:t>���E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[0-1]</w:t>
        <w:tab/>
        <w:tab/>
        <w:t>�</w:t>
      </w:r>
      <w:r>
        <w:rPr/>
        <w:t>㉺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 �Ŕ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l��ȗ������</w:t>
      </w:r>
      <w:r>
        <w:rPr/>
        <w:t>ꍇ�͌��</w:t>
      </w:r>
      <w:r>
        <w:rPr/>
        <w:t>݂̏�</w:t>
      </w:r>
      <w:r>
        <w:rPr/>
        <w:t>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l: -b0 -h0 -v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Ă�ȂǕs�s��������</w:t>
      </w:r>
      <w:r>
        <w:rPr>
          <w:rtl w:val="true"/>
        </w:rPr>
        <w:t>܂</w:t>
      </w:r>
      <w:r>
        <w:rPr/>
        <w:t>����</w:t>
      </w:r>
      <w:r>
        <w:rPr/>
        <w:t>炲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f�[�l�b�g</w:t>
        <w:tab/>
        <w:t>7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