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press v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ł</w:t>
      </w:r>
      <w:r>
        <w:rPr/>
        <w:t>悭����</w:t>
      </w:r>
      <w:r>
        <w:rPr/>
        <w:t>}�E�X�̃v���X��E�B���h�E�ȊO�ł�g�����A�Ƃ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mb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</w:t>
      </w:r>
      <w:r>
        <w:rPr/>
        <w:t>풓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mbpres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mbpres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ň</w:t>
      </w:r>
      <w:r>
        <w:rPr/>
        <w:t>ꉞ�</w:t>
      </w:r>
      <w:r>
        <w:rPr/>
        <w:t>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ӎ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BMOUSEm 0.01m6 ����\�[�X���p���Ă��</w:t>
      </w:r>
      <w:r>
        <w:rPr/>
        <w:t>邽�</w:t>
      </w:r>
      <w:r>
        <w:rPr>
          <w:rtl w:val="true"/>
        </w:rPr>
        <w:t>߁</w:t>
      </w:r>
      <w:r>
        <w:rPr/>
        <w:t>A�@����A�����</w:t>
      </w:r>
      <w:r>
        <w:rPr/>
        <w:t>쌠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���</w:t>
      </w:r>
      <w:r>
        <w:rPr/>
        <w:t>쏊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 xml:space="preserve">����� </w:t>
      </w:r>
      <w:r>
        <w:rPr/>
        <w:t>KBMOUSE.x Version 0.01 �̃h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���������</w:t>
      </w:r>
      <w:r>
        <w:rPr/>
        <w:t>镔���</w:t>
      </w:r>
      <w:r>
        <w:rPr/>
        <w:t>ɂ��Ă͂��</w:t>
      </w:r>
      <w:r>
        <w:rPr/>
        <w:t>ׂ</w:t>
      </w:r>
      <w:r>
        <w:rPr/>
        <w:t>ĕ��Ƃ��</w:t>
      </w:r>
      <w:r>
        <w:rPr>
          <w:rtl w:val="true"/>
        </w:rPr>
        <w:t>܂</w:t>
      </w:r>
      <w:r>
        <w:rPr/>
        <w:t>��</w:t>
      </w:r>
      <w:r>
        <w:rPr/>
        <w:t>B��{���̒��</w:t>
      </w:r>
      <w:r>
        <w:rPr/>
        <w:t>쌠�</w:t>
      </w:r>
      <w:r>
        <w:rPr/>
        <w:t>@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̈</w:t>
      </w:r>
      <w:r>
        <w:rPr/>
        <w:t>ꕔ�́</w:t>
      </w:r>
      <w:r>
        <w:rPr/>
        <w:t>u����Ґl�i���v�Ƃ�������Q�̌����͕����n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A����ȍ</w:t>
      </w:r>
      <w:r>
        <w:rPr/>
        <w:t>ׂ������</w:t>
      </w:r>
      <w:r>
        <w:rPr/>
        <w:t>Ƃ͒m��</w:t>
      </w:r>
      <w:r>
        <w:rPr>
          <w:rtl w:val="true"/>
        </w:rPr>
        <w:t>܂</w:t>
      </w:r>
      <w:r>
        <w:rPr/>
        <w:t>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R�}���h���C���X�C�b�`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  <w:tab/>
        <w:tab/>
        <w:t>�w���v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>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shift]</w:t>
        <w:tab/>
        <w:t>�V�t�g�L�[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X�Ɏg���V�t�g�L�[�� SHIFT�ECTRL�EXF1�`5�EOPT1,2�i"." �͂Ȃ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L�[����Ȃ���N���b�N����ƃv��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�̂</w:t>
      </w:r>
      <w:r>
        <w:rPr/>
        <w:t>݂��</w:t>
      </w:r>
      <w:r>
        <w:rPr/>
        <w:t>ƃV�t�g�L�[���p�v���X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: -XF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0-1]</w:t>
        <w:tab/>
        <w:tab/>
        <w:t>���{�^�������v���X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 ��w�</w:t>
      </w:r>
      <w:r>
        <w:rPr/>
        <w:t>肷��</w:t>
      </w:r>
      <w:r>
        <w:rPr/>
        <w:t>ƁA�Е����Ȃ����������ƁA��ɃN���b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ȗ������</w:t>
      </w:r>
      <w:r>
        <w:rPr/>
        <w:t>ꍇ�͌��</w:t>
      </w:r>
      <w:r>
        <w:rPr/>
        <w:t>݂̏�</w:t>
      </w:r>
      <w:r>
        <w:rPr/>
        <w:t>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: -m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l],[r]</w:t>
        <w:tab/>
        <w:t>�v���X���@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N���b�N�Ńv���X���ł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,r �͂��</w:t>
      </w:r>
      <w:r>
        <w:rPr/>
        <w:t xml:space="preserve">ꂼ�� </w:t>
      </w:r>
      <w:r>
        <w:rPr/>
        <w:t>0�`3 �̒l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���v���X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�E�v���X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u1,2 �ō��{�^���̃v���X�͍��{�^���ŁA�E�͉E�ŉ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b1 �w�</w:t>
      </w:r>
      <w:r>
        <w:rPr/>
        <w:t xml:space="preserve">莞�� </w:t>
      </w:r>
      <w:r>
        <w:rPr/>
        <w:t>1:�E 2:�� ����� -u[r],[l]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: -u1,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[0-1]</w:t>
        <w:tab/>
        <w:tab/>
        <w:t>�{�^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[0-1]</w:t>
        <w:tab/>
        <w:tab/>
        <w:t>���E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0-1]</w:t>
        <w:tab/>
        <w:tab/>
        <w:t>�</w:t>
      </w:r>
      <w:r>
        <w:rPr/>
        <w:t>㉺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 �Ŕ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ȗ������</w:t>
      </w:r>
      <w:r>
        <w:rPr/>
        <w:t>ꍇ�͌��</w:t>
      </w:r>
      <w:r>
        <w:rPr/>
        <w:t>݂̏�</w:t>
      </w:r>
      <w:r>
        <w:rPr/>
        <w:t>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: -b0 -h0 -v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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MOUSEm v0.01m6</w:t>
        <w:tab/>
        <w:t>TNB���</w:t>
      </w:r>
      <w:r>
        <w:rPr/>
        <w:t>쏊</w:t>
      </w:r>
      <w:r>
        <w:rPr/>
        <w:t>/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 v1.27a</w:t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v1.00</w:t>
        <w:tab/>
        <w:tab/>
        <w:t>T.YOK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</w:t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g���u���Ȃǂ�����</w:t>
      </w:r>
      <w:r>
        <w:rPr>
          <w:rtl w:val="true"/>
        </w:rPr>
        <w:t>܂</w:t>
      </w:r>
      <w:r>
        <w:rPr/>
        <w:t>����</w:t>
      </w:r>
      <w:r>
        <w:rPr/>
        <w:t>炲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</w:t>
        <w:tab/>
        <w:t>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