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Mouse Bit Rate Set Program ver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mbrs5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SCC��̓N���b�N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C CLK��5MHz���ȊO�̎��Ƀ}�E�X��g�p�����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sio.x,bsio.x �̂</w:t>
      </w:r>
      <w:r>
        <w:rPr/>
        <w:t>悤�</w:t>
      </w:r>
      <w:r>
        <w:rPr/>
        <w:t>ɏ</w:t>
      </w:r>
      <w:r>
        <w:rPr/>
        <w:t>풓</w:t>
      </w:r>
      <w:r>
        <w:rPr/>
        <w:t>,��Ƃ�����x��Ԃ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Menu �̗l��S-RAM��g�p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C CLK���</w:t>
      </w:r>
      <w:r>
        <w:rPr/>
        <w:t>킩��</w:t>
      </w:r>
      <w:r>
        <w:rPr/>
        <w:t>Ȃ��Ă�}�E�X���g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SCC 5.0000MHz</w:t>
        <w:tab/>
        <w:tab/>
        <w:t>* ���ʂ�X680x0�̐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SCC 4.9152MHz</w:t>
        <w:tab/>
        <w:tab/>
        <w:t>* ���Ȑl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SCC 7.5000MHz</w:t>
        <w:tab/>
        <w:tab/>
        <w:t>* �����Ʀ��Ȑl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SCC 7.3728MHz</w:t>
        <w:tab/>
        <w:tab/>
        <w:t>* ���o�C�l�p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SCC CLK��Ȍv�����A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</w:t>
        <w:tab/>
        <w:t>���ln�Ŏ��</w:t>
      </w:r>
      <w:r>
        <w:rPr/>
        <w:t>萔��</w:t>
      </w:r>
      <w:r>
        <w:rPr/>
        <w:t>16bit�Ŏw��  �iex.'-T2E'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</w:t>
        <w:tab/>
        <w:t>���ln��SCC��̓N���b�N��w��iex.'-C7.3728'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-S,-T,-C �͑</w:t>
      </w:r>
      <w:r>
        <w:rPr/>
        <w:t>啶����������₢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肠����</w:t>
      </w:r>
      <w:r>
        <w:rPr/>
        <w:t>SCC CLK���</w:t>
      </w:r>
      <w:r>
        <w:rPr/>
        <w:t>킩��</w:t>
      </w:r>
      <w:r>
        <w:rPr/>
        <w:t>Ȃ��</w:t>
      </w:r>
      <w:r>
        <w:rPr/>
        <w:t>ꍇ��</w:t>
      </w:r>
      <w:r>
        <w:rPr/>
        <w:t>'-S'�Ŏ�s���Ă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�͎g�p�\�ƂȂ�͂��ł��B���̎��ɕ\������</w:t>
      </w:r>
      <w:r>
        <w:rPr/>
        <w:t>鐔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萔�</w:t>
      </w:r>
      <w:r>
        <w:rPr/>
        <w:t>ł��B�v���ɂ͎</w:t>
      </w:r>
      <w:r>
        <w:rPr/>
        <w:t>኱���</w:t>
      </w:r>
      <w:r>
        <w:rPr/>
        <w:t>Ԃ�������̂ŁA������͂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'-T'�̂��ƂɋL�q���Ď�s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bsio.x tmsio.x���̃h���C�o��</w:t>
      </w:r>
      <w:r>
        <w:rPr/>
        <w:t>풓�����</w:t>
      </w:r>
      <w:r>
        <w:rPr/>
        <w:t>Ă���</w:t>
      </w:r>
      <w:r>
        <w:rPr/>
        <w:t>ꍇ�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͈Ӗ���</w:t>
      </w:r>
      <w:r>
        <w:rPr/>
        <w:t>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'-Tn'��2byte�</w:t>
      </w:r>
      <w:r>
        <w:rPr>
          <w:rtl w:val="true"/>
        </w:rPr>
        <w:t>܂</w:t>
      </w:r>
      <w:r>
        <w:rPr/>
        <w:t>ŁA'-Cn'�͏����_�ȏ�Q���A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��</w:t>
      </w:r>
      <w:r>
        <w:rPr>
          <w:rtl w:val="true"/>
        </w:rPr>
        <w:t>܂</w:t>
      </w:r>
      <w:r>
        <w:rPr/>
        <w:t>łł��B��ɏ����_�ȏ�̐����R���ȏ�̏</w:t>
      </w:r>
      <w:r>
        <w:rPr/>
        <w:t>ꍇ�͂̓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ƂȂ�A�e����</w:t>
      </w:r>
      <w:r>
        <w:rPr>
          <w:rtl w:val="true"/>
        </w:rPr>
        <w:t>܂</w:t>
      </w:r>
      <w:r>
        <w:rPr/>
        <w:t>��</w:t>
      </w:r>
      <w:r>
        <w:rPr/>
        <w:t>B����ȊO�͐</w:t>
      </w:r>
      <w:r>
        <w:rPr/>
        <w:t>؂</w:t>
      </w:r>
      <w:r>
        <w:rPr/>
        <w:t>�̂</w:t>
      </w:r>
      <w:r>
        <w:rPr/>
        <w:t>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. '-T**' '-C**.****'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���ȕςȃN���b�N����Ă���l�͂��Ȃ��Ǝ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'-Cn'�ł�'n'�͈̔͂� 0.2304��n��39.5519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̓{�[���[�g�W�F�l���[�^�֏������</w:t>
      </w:r>
      <w:r>
        <w:rPr>
          <w:rtl w:val="true"/>
        </w:rPr>
        <w:t>ގ</w:t>
      </w:r>
      <w:r>
        <w:rPr/>
        <w:t>��</w:t>
      </w:r>
      <w:r>
        <w:rPr/>
        <w:t>ɉ������WR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�����</w:t>
      </w:r>
      <w:r>
        <w:rPr>
          <w:rtl w:val="true"/>
        </w:rPr>
        <w:t>܂</w:t>
      </w:r>
      <w:r>
        <w:rPr/>
        <w:t>Ȃ��</w:t>
      </w:r>
      <w:r>
        <w:rPr/>
        <w:t>悤�</w:t>
      </w:r>
      <w:r>
        <w:rPr/>
        <w:t>ɂ��Ă��</w:t>
      </w:r>
      <w:r>
        <w:rPr/>
        <w:t>邽�</w:t>
      </w:r>
      <w:r>
        <w:rPr>
          <w:rtl w:val="true"/>
        </w:rPr>
        <w:t>߂</w:t>
      </w:r>
      <w:r>
        <w:rPr/>
        <w:t>ł��BWR13��$00�Ń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莞�萔</w:t>
      </w:r>
      <w:r>
        <w:rPr/>
        <w:t>N�� 0��N��$FF�</w:t>
      </w:r>
      <w:r>
        <w:rPr>
          <w:rtl w:val="true"/>
        </w:rPr>
        <w:t>܂</w:t>
      </w:r>
      <w:r>
        <w:rPr/>
        <w:t>ł������̃v���O�����ł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B����ȏ��ȉ�����ȃN���b�N����ē��</w:t>
      </w:r>
      <w:r>
        <w:rPr/>
        <w:t>闘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̂͂��</w:t>
      </w:r>
      <w:r>
        <w:rPr/>
        <w:t>肦�</w:t>
      </w:r>
      <w:r>
        <w:rPr/>
        <w:t>Ȃ��͂��Ȃ̂ŁA��</w:t>
      </w:r>
      <w:r>
        <w:rPr>
          <w:rtl w:val="true"/>
        </w:rPr>
        <w:t>ہ</w:t>
      </w:r>
      <w:r>
        <w:rPr/>
        <w:t>A���̎d�l�Ŗ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l�͂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���</w:t>
      </w:r>
      <w:r>
        <w:rPr/>
        <w:t>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SCC��̓N���b�N�iMHz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f�~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 =  ----------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�̂��Ƃ����̃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A���D��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����Ēp����������ł����ǁA�</w:t>
      </w:r>
      <w:r>
        <w:rPr/>
        <w:t>ꉞ�</w:t>
      </w:r>
      <w:r>
        <w:rPr/>
        <w:t>\�[�X�t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ŉ�̑��A���D�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MHz�Ŏ��</w:t>
      </w:r>
      <w:r>
        <w:rPr/>
        <w:t>萔�</w:t>
      </w:r>
      <w:r>
        <w:rPr/>
        <w:t>v���̌��ʂ�������������̂Ō������Ă</w:t>
      </w:r>
      <w:r>
        <w:rPr/>
        <w:t>݂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̌</w:t>
      </w:r>
      <w:r>
        <w:rPr>
          <w:rtl w:val="true"/>
        </w:rPr>
        <w:t>ܓ</w:t>
      </w: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ł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g���Ă����Ƃ͎v�����ǈ</w:t>
      </w:r>
      <w:r>
        <w:rPr/>
        <w:t>ꉞ�������̂</w:t>
      </w:r>
      <w:r>
        <w:rPr/>
        <w:t>ŃA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�g�p�A�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҂̕�X�ɂ͐S���</w:t>
      </w:r>
      <w:r>
        <w:rPr/>
        <w:t>犴�</w:t>
      </w:r>
      <w:r>
        <w:rPr/>
        <w:t>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65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K evolution version 3.01+7 </w:t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1</w:t>
        <w:tab/>
        <w:tab/>
        <w:t>�E�Ƃ</w:t>
      </w:r>
      <w:r>
        <w:rPr/>
        <w:t>肠���������</w:t>
      </w:r>
      <w:r>
        <w:rPr/>
        <w:t>B�������B�����B</w:t>
      </w:r>
      <w:r>
        <w:rPr/>
        <w:t>ܰ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2</w:t>
        <w:tab/>
        <w:tab/>
        <w:t>�EWR12�֏������</w:t>
      </w:r>
      <w:r>
        <w:rPr>
          <w:rtl w:val="true"/>
        </w:rPr>
        <w:t>ގ</w:t>
      </w:r>
      <w:r>
        <w:rPr/>
        <w:t>��</w:t>
      </w:r>
      <w:r>
        <w:rPr/>
        <w:t>Ƀ{�[���[�g�W�F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�~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WR13��N���A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Ԉ����Ԃ�𒼂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S�̗l�ɃX�C�b�`�</w:t>
      </w:r>
      <w:r>
        <w:rPr/>
        <w:t>𑝂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3</w:t>
        <w:tab/>
        <w:tab/>
        <w:t>�E����Z�̂Ƃ���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��</w:t>
      </w:r>
      <w:r>
        <w:rPr/>
        <w:t>萔��</w:t>
      </w:r>
      <w:r>
        <w:rPr/>
        <w:t>o���Ƃ���Ŏl�̌</w:t>
      </w:r>
      <w:r>
        <w:rPr>
          <w:rtl w:val="true"/>
        </w:rPr>
        <w:t>ܓ</w:t>
      </w:r>
      <w:r>
        <w:rPr/>
        <w:t>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h�L�������g�̌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31</w:t>
        <w:tab/>
        <w:tab/>
        <w:t>�E�</w:t>
      </w:r>
      <w:r>
        <w:rPr/>
        <w:t xml:space="preserve">ꕔ�� </w:t>
      </w:r>
      <w:r>
        <w:rPr/>
        <w:t>_PRINT �̂��Ƃ̃X�^�b�N�␳��Y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4</w:t>
        <w:tab/>
        <w:tab/>
        <w:t>�E�N���b�N��͂̏�����</w:t>
      </w:r>
      <w:r>
        <w:rPr/>
        <w:t>啝�</w:t>
      </w:r>
      <w:r>
        <w:rPr/>
        <w:t>Ɋ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41</w:t>
        <w:tab/>
        <w:tab/>
        <w:t>�E��s���̃��b�Z�[�W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</w:t>
      </w:r>
      <w:r>
        <w:rPr/>
        <w:t>ׂ����</w:t>
      </w:r>
      <w:r>
        <w:rPr/>
        <w:t>Ƃ��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50</w:t>
        <w:tab/>
        <w:tab/>
        <w:t>�ESCC CLK��Ȍv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51</w:t>
        <w:tab/>
        <w:tab/>
        <w:t>�EMC68000�ŃA�h���X�G���[���o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��X�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����P�[�^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52</w:t>
        <w:tab/>
        <w:tab/>
        <w:t>�E���</w:t>
      </w:r>
      <w:r>
        <w:rPr/>
        <w:t>萔�</w:t>
      </w:r>
      <w:r>
        <w:rPr/>
        <w:t>v�����̌</w:t>
      </w:r>
      <w:r>
        <w:rPr/>
        <w:t>덷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86-480-0095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 �� ��</w:t>
        <w:tab/>
        <w:tab/>
        <w:tab/>
        <w:tab/>
        <w:t>BLUE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G HOUSE II</w:t>
        <w:tab/>
        <w:tab/>
        <w:tab/>
        <w:tab/>
        <w:t>BUG2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g���J���g�l�b�g</w:t>
        <w:tab/>
        <w:tab/>
        <w:tab/>
        <w:t>CULT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遙�</w:t>
      </w:r>
      <w:r>
        <w:rPr/>
        <w:t>ҁ`��</w:t>
        <w:tab/>
        <w:tab/>
        <w:tab/>
        <w:t>MAGP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apon@po.harene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tp://www1.harenet.or.jp/personal/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