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�2���@�e�X�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1999/07/05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o-window�ŃV���[�e�B���O�Q�[������Ă</w:t>
      </w:r>
      <w:r>
        <w:rPr/>
        <w:t>݂</w:t>
      </w:r>
      <w:r>
        <w:rPr/>
        <w:t>悤���̃</w:t>
      </w:r>
      <w:r>
        <w:rPr/>
        <w:t>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l��Ȃ</w:t>
      </w:r>
      <w:r>
        <w:rPr>
          <w:rtl w:val="true"/>
        </w:rPr>
        <w:t>߂</w:t>
      </w:r>
      <w:r>
        <w:rPr/>
        <w:t>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zo2 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āAezomap.win �ō</w:t>
      </w:r>
      <w:r>
        <w:rPr/>
        <w:t>쐬�����</w:t>
      </w:r>
      <w:r>
        <w:rPr/>
        <w:t>}�b�v�t�@�C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Ƃ��Ă��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x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y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N���ʒu�w�</w:t>
      </w:r>
      <w:r>
        <w:rPr/>
        <w:t>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1�ŕςȕ��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� 1024 * 1024 �h�b�g�͈̔͂���͂</w:t>
      </w:r>
      <w:r>
        <w:rPr>
          <w:rtl w:val="true"/>
        </w:rPr>
        <w:t>ݏ</w:t>
      </w:r>
      <w:r>
        <w:rPr/>
        <w:t>o���ƕ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d���ł��B�X�v���C�g�ƃn�[�h�E�F�A�X�N���[���̈̑</w:t>
      </w:r>
      <w:r>
        <w:rPr/>
        <w:t>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v���m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ԐT��  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