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}�b�v�G�f�B�^�@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1999/07/04 �{�Ԑ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�ȗp�r��̃v���O�����ł��Bezo2.win �p�̔w�i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[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� sm.x ( Oh!X 1992�N6�����f�� )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8 * 4 �h�b�g��1�P�ʂƂ���p�^�[��(*.PAT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16�F�̃p���b�g(*.PAL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�</w:t>
      </w:r>
      <w:r>
        <w:rPr/>
        <w:t>쐬���</w:t>
      </w:r>
      <w:r>
        <w:rPr/>
        <w:t>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zomap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͂���</w:t>
      </w:r>
      <w:r>
        <w:rPr>
          <w:rtl w:val="true"/>
        </w:rPr>
        <w:t>܂</w:t>
      </w:r>
      <w:r>
        <w:rPr/>
        <w:t>���</w:t>
      </w:r>
      <w:r>
        <w:rPr/>
        <w:t>B�I�v�V�����Ƃ��Ă��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-x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-y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��N���ʒu�w�</w:t>
      </w:r>
      <w:r>
        <w:rPr/>
        <w:t>肪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E�B���h�E���PAT�t�@�C���APAL�t�@�C���A(MAP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̖��O��KF������h���b�O���Ă��ĉ������B����ƁA��ʉ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b�g�ƃp�^�[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E�X�̍��N���b�N�Ńp�^�[����I��A�����̃X�N���[�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h�E�̒��ɕ�</w:t>
      </w:r>
      <w:r>
        <w:rPr/>
        <w:t>ׂ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�X�N���[���o�[��K�X���p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* 1024 �p�^�[���𖄂</w:t>
      </w:r>
      <w:r>
        <w:rPr>
          <w:rtl w:val="true"/>
        </w:rPr>
        <w:t>߂</w:t>
      </w:r>
      <w:r>
        <w:rPr/>
        <w:t>Ă�</w:t>
      </w:r>
      <w:r>
        <w:rPr/>
        <w:t>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ʉE��4�̃{�^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en ���[�h (�w��p�^�[����J�[�\���ʒu�ɒu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ill ���[�h(�w��p�^�[���ŋ�`��h��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opy ���[�h(��`�͈͂̃p�^�[����ʂ̈ʒu�ɃR�s�[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ave       (��ƒ��̃f�[�^��*.map�t�@�C���ɕ</w:t>
      </w:r>
      <w:r>
        <w:rPr>
          <w:rtl w:val="true"/>
        </w:rPr>
        <w:t>ۑ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ɑ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en��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N���b�N�ŃJ�[�\���ʒu�Ƀp�^�[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N���b�N�ŃJ�[�\���ʒu�̃p�^�[����E��(�X�|�C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ill��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N���b�N�ŋ�`�͈͎w�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N���b�N�ŃJ�[�\���ʒu�̃p�^�[����E��(�X�|�C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͈͎w�</w:t>
      </w:r>
      <w:r>
        <w:rPr/>
        <w:t>蒆�</w:t>
      </w:r>
      <w:r>
        <w:rPr/>
        <w:t>ɂ���x���N���b�N�ŋ�`�͈͊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E�N���b�N�Œ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opy��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opy�����m�</w:t>
      </w:r>
      <w:r>
        <w:rPr/>
        <w:t>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N���b�N�ŋ�`�͈͎w�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͈͎w�</w:t>
      </w:r>
      <w:r>
        <w:rPr/>
        <w:t>蒆�</w:t>
      </w:r>
      <w:r>
        <w:rPr/>
        <w:t>ɂ���x���N���b�N�ŋ�`�͈͊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E�N���b�N�Œ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opy���m�</w:t>
      </w:r>
      <w:r>
        <w:rPr/>
        <w:t>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N���b�N��Copy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N���b�N��Copy�o�b�t�@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�E�B���h�E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�[�{�[�h����</w:t>
      </w:r>
      <w:r>
        <w:rPr>
          <w:rtl w:val="true"/>
        </w:rPr>
        <w:t>ۑ</w:t>
      </w:r>
      <w:r>
        <w:rPr/>
        <w:t>��</w:t>
      </w:r>
      <w:r>
        <w:rPr/>
        <w:t>t�@�C����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Ȃ�</w:t>
      </w:r>
      <w:r>
        <w:rPr/>
        <w:t>ׂ��</w:t>
      </w:r>
      <w:r>
        <w:rPr/>
        <w:t>t���p�X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g���q��w�</w:t>
      </w:r>
      <w:r>
        <w:rPr/>
        <w:t>肵�</w:t>
      </w:r>
      <w:r>
        <w:rPr/>
        <w:t>Ȃ��Ǝ����I�� .map ��⊮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�{�^���</w:t>
      </w:r>
      <w:r>
        <w:rPr>
          <w:rtl w:val="true"/>
        </w:rPr>
        <w:t>܂</w:t>
      </w:r>
      <w:r>
        <w:rPr/>
        <w:t>��̓��</w:t>
      </w:r>
      <w:r>
        <w:rPr/>
        <w:t>^�[���L�[����ƕ</w:t>
      </w:r>
      <w:r>
        <w:rPr>
          <w:rtl w:val="true"/>
        </w:rPr>
        <w:t>ۑ</w:t>
      </w:r>
      <w:r>
        <w:rPr/>
        <w:t>���</w:t>
      </w:r>
      <w:r>
        <w:rPr/>
        <w:t>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Cancel�{�^���</w:t>
      </w:r>
      <w:r>
        <w:rPr>
          <w:rtl w:val="true"/>
        </w:rPr>
        <w:t>܂</w:t>
      </w:r>
      <w:r>
        <w:rPr/>
        <w:t>���</w:t>
      </w:r>
      <w:r>
        <w:rPr/>
        <w:t>ESC�L�[����ƒ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*.map �ɂ̓p���b�g�A�p�^�[���A�}�b�v��񂪑S�Ċ</w:t>
      </w:r>
      <w:r>
        <w:rPr>
          <w:rtl w:val="true"/>
        </w:rPr>
        <w:t>܂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 ezo2.win �̋N�����Ɉ�Ƃ��ė^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���</w:t>
      </w:r>
      <w:r>
        <w:rPr/>
        <w:t>茾��</w:t>
      </w:r>
      <w:r>
        <w:rPr/>
        <w:t>Ďg���Ȃ��</w:t>
      </w:r>
      <w:r>
        <w:rPr/>
        <w:t>㕨�</w:t>
      </w:r>
      <w:r>
        <w:rPr/>
        <w:t>ł����A���̎�̎g���̂ă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/>
        <w:t>쐬���鎞�̃</w:t>
      </w:r>
      <w:r>
        <w:rPr/>
        <w:t>X�P���g���ɂ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{�ԐT��  shonma@geocities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