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680x0 Ko-Window �</w:t>
      </w:r>
      <w:r>
        <w:rPr/>
        <w:t>摜�</w:t>
      </w:r>
      <w:r>
        <w:rPr/>
        <w:t>r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view.win v1.20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995/02/24 ���}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modify </w:t>
        <w:tab/>
        <w:t>1998/10/10 �{�Ԑ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Graphic �f�[�^�t�H�[�}�b�g�ɑΉ��������\(?)�</w:t>
      </w:r>
      <w:r>
        <w:rPr/>
        <w:t>摜�</w:t>
      </w:r>
      <w:r>
        <w:rPr/>
        <w:t>r���A�ł��BUGraphi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�]�����</w:t>
      </w:r>
      <w:r>
        <w:rPr/>
        <w:t>ꂽ�摜��</w:t>
      </w:r>
      <w:r>
        <w:rPr/>
        <w:t>\���A�</w:t>
      </w:r>
      <w:r>
        <w:rPr>
          <w:rtl w:val="true"/>
        </w:rPr>
        <w:t>܂</w:t>
      </w:r>
      <w:r>
        <w:rPr/>
        <w:t>��͍</w:t>
      </w:r>
      <w:r>
        <w:rPr/>
        <w:t>ē]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UserGraphi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v���Ƒg�</w:t>
      </w:r>
      <w:r>
        <w:rPr>
          <w:rtl w:val="true"/>
        </w:rPr>
        <w:t>ݍ</w:t>
      </w:r>
      <w:r>
        <w:rPr/>
        <w:t>��</w:t>
      </w:r>
      <w:r>
        <w:rPr/>
        <w:t>킹�邱�</w:t>
      </w:r>
      <w:r>
        <w:rPr/>
        <w:t>Ƃŕ��L�����p�������</w:t>
      </w:r>
      <w:r>
        <w:rPr>
          <w:rtl w:val="true"/>
        </w:rPr>
        <w:t>܂</w:t>
      </w:r>
      <w:r>
        <w:rPr/>
        <w:t>��</w:t>
      </w:r>
      <w:r>
        <w:rPr/>
        <w:t>B�P�̂ł������̉</w:t>
      </w:r>
      <w:r>
        <w:rPr/>
        <w:t>摜�</w:t>
      </w:r>
      <w:r>
        <w:rPr/>
        <w:t>t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g��[�h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PIC/Pi/GLM/GIF/PPM/BMP/MAG/PIX/PAT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>
          <w:rtl w:val="true"/>
        </w:rPr>
        <w:t>ݍ</w:t>
      </w:r>
      <w:r>
        <w:rPr/>
        <w:t>��݃��</w:t>
      </w:r>
      <w:r>
        <w:rPr/>
        <w:t>[�`��������A�</w:t>
      </w:r>
      <w:r>
        <w:rPr>
          <w:rtl w:val="true"/>
        </w:rPr>
        <w:t>܂</w:t>
      </w:r>
      <w:r>
        <w:rPr/>
        <w:t>��</w:t>
      </w:r>
      <w:r>
        <w:rPr/>
        <w:t>O���R�}���h�ɂ��� JPEG,HG ��W�J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SRV.X v2.24+13 �ȍ~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iew [&lt;�X�C�b�`&gt;] [&lt;�f�[�^�t�@�C��&gt;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���� gview ���[�_�[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���̃E�B���h�E�ɁA���̃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E���� UserGraphic �f�[�^��h���b�O�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 xml:space="preserve">��� </w:t>
      </w:r>
      <w:r>
        <w:rPr/>
        <w:t>KF �Ȃǂ���</w:t>
      </w:r>
      <w:r>
        <w:rPr/>
        <w:t>摜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�ԂƁA���̉</w:t>
      </w:r>
      <w:r>
        <w:rPr/>
        <w:t>摜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/>
        <w:t>摜�</w:t>
      </w:r>
      <w:r>
        <w:rPr/>
        <w:t>E�B���h�E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t�H�[�}�b�g�� JPEG/PIC/Pi/MAG/HG/GLM/GIF/PPM/BMP/PIX/PAT4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/HG�W�J���͒��ӂ��K�v -&gt; 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UserSheet �f�[�^��h���b�O����ƁA16�FUserGraphic�ɕϊ��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���[�_�[�E�B���h�E]</w:t>
        <w:tab/>
        <w:t>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GView v1.2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摜�</w:t>
      </w:r>
      <w:r>
        <w:rPr/>
        <w:t>E�B���h�E�ł́A�}�E�X�̍��{�^���Ńf�[�^�̃h���b�O�A�E�{�^���Ń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摜�</w:t>
      </w:r>
      <w:r>
        <w:rPr/>
        <w:t>E�B���h�E�̓��[�_�[�E�B���h�E�ɉ</w:t>
      </w:r>
      <w:r>
        <w:rPr/>
        <w:t>摜�</w:t>
      </w:r>
      <w:r>
        <w:rPr/>
        <w:t>f�[�^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ԓx�ɉ����ł�J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��h�E�̃��T�C�Y��s���ƕʂ̉</w:t>
      </w:r>
      <w:r>
        <w:rPr/>
        <w:t>摜�</w:t>
      </w:r>
      <w:r>
        <w:rPr/>
        <w:t>E�B���h�E���J���</w:t>
      </w:r>
      <w:r>
        <w:rPr>
          <w:rtl w:val="true"/>
        </w:rPr>
        <w:t>܂</w:t>
      </w:r>
      <w:r>
        <w:rPr/>
        <w:t>�</w:t>
      </w:r>
      <w:r>
        <w:rPr/>
        <w:t>(�b��)�B�Ԉ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у��U�C�N�g��Ȃ̂ŕi���͂</w:t>
      </w:r>
      <w:r>
        <w:rPr/>
        <w:t>悭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�</w:t>
      </w:r>
      <w:r>
        <w:rPr/>
        <w:t>摜�</w:t>
      </w:r>
      <w:r>
        <w:rPr/>
        <w:t>R�s�[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[�_�[�E�B���h�E�� KF ���� .PIC �� .Pi �̃t�@�C����]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(1)�ŕ\�������</w:t>
      </w:r>
      <w:r>
        <w:rPr/>
        <w:t>摜�</w:t>
      </w:r>
      <w:r>
        <w:rPr/>
        <w:t>E�B���h�E����h���b�O���āA�Ăу��[�_�[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E�։^�ԂƁA�f�[�^���R�s�[����ē����E�B���h�E��2�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�</w:t>
      </w:r>
      <w:r>
        <w:rPr/>
        <w:t>摜���</w:t>
      </w:r>
      <w:r>
        <w:rPr/>
        <w:t>]/��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</w:t>
      </w:r>
      <w:r>
        <w:rPr/>
        <w:t>炩�̉摜�</w:t>
      </w:r>
      <w:r>
        <w:rPr/>
        <w:t>f�[�^��\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(1)�ŕ\�������</w:t>
      </w:r>
      <w:r>
        <w:rPr/>
        <w:t>摜�</w:t>
      </w:r>
      <w:r>
        <w:rPr/>
        <w:t>E�B���h�E����h���b�O���āAgv_rev.win (�ʔz�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>܂</w:t>
      </w:r>
      <w:r>
        <w:rPr/>
        <w:t>ŉ^�ԂƁA�</w:t>
      </w:r>
      <w:r>
        <w:rPr/>
        <w:t>㉺���</w:t>
      </w:r>
      <w:r>
        <w:rPr/>
        <w:t>]�A�</w:t>
      </w:r>
      <w:r>
        <w:rPr>
          <w:rtl w:val="true"/>
        </w:rPr>
        <w:t>܂</w:t>
      </w:r>
      <w:r>
        <w:rPr/>
        <w:t>��͉�</w:t>
      </w:r>
      <w:r>
        <w:rPr/>
        <w:t>]�����</w:t>
      </w:r>
      <w:r>
        <w:rPr/>
        <w:t xml:space="preserve">摜�� </w:t>
      </w:r>
      <w:r>
        <w:rPr/>
        <w:t>gview 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serGraphic �</w:t>
      </w:r>
      <w:r>
        <w:rPr/>
        <w:t>𗘗</w:t>
      </w:r>
      <w:r>
        <w:rPr/>
        <w:t>p���ĊO���̃G�t�F�N�^��ʂ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X�C�b�`&gt;�́A����\���ʒu�w��� -x, -y �̂</w:t>
      </w:r>
      <w:r>
        <w:rPr>
          <w:rtl w:val="true"/>
        </w:rPr>
        <w:t>ݎ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摜�</w:t>
      </w:r>
      <w:r>
        <w:rPr/>
        <w:t>E�B���h�E�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</w:t>
      </w:r>
      <w:r>
        <w:rPr/>
        <w:t>E�B���h�E�̃^�C�g�������ɁA�</w:t>
      </w:r>
      <w:r>
        <w:rPr/>
        <w:t>摜�̐</w:t>
      </w:r>
      <w:r>
        <w:rPr/>
        <w:t>F��(���[�h)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摜�</w:t>
      </w:r>
      <w:r>
        <w:rPr/>
        <w:t>E�B���h�E�́A�ŏ��͕K���������\�����Ă��Ȃ� Normal ���[�h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E�{�^������ƃ|�b�v�A�b�v���j���[������A�ȉ��̃��[�h�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Normal���[�h</w:t>
        <w:tab/>
        <w:t>�G�̂</w:t>
      </w:r>
      <w:r>
        <w:rPr/>
        <w:t>݁</w:t>
      </w:r>
      <w:r>
        <w:rPr/>
        <w:t>A���ɉ���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\��:</w:t>
        <w:tab/>
        <w:t>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]��:</w:t>
        <w:tab/>
        <w:t>�</w:t>
      </w:r>
      <w:r>
        <w:rPr/>
        <w:t>摜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nfo���[�h</w:t>
        <w:tab/>
        <w:t>����ɓ��Ŏ���Ă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\��:</w:t>
        <w:tab/>
        <w:t>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ze (�</w:t>
      </w:r>
      <w:r>
        <w:rPr/>
        <w:t>摜�̃</w:t>
      </w:r>
      <w:r>
        <w:rPr/>
        <w:t>T�C�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f�[�^�ɂ��Ă��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]��:</w:t>
        <w:tab/>
        <w:t>�</w:t>
      </w:r>
      <w:r>
        <w:rPr/>
        <w:t>摜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egion���[�h</w:t>
        <w:tab/>
        <w:t>���</w:t>
      </w:r>
      <w:r>
        <w:rPr/>
        <w:t>݂͈̔͂�</w:t>
      </w:r>
      <w:r>
        <w:rPr/>
        <w:t>㕔�</w:t>
      </w:r>
      <w:r>
        <w:rPr/>
        <w:t>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\��:</w:t>
        <w:tab/>
        <w:t>(�����W)-(�E����W)[�͈͂̃h�b�g�T�C�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]��:</w:t>
        <w:tab/>
        <w:t>�w��͈͂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̕</w:t>
      </w:r>
      <w:r>
        <w:rPr/>
        <w:t>\���F�́A�������[�h��ēx�I��</w:t>
      </w:r>
      <w:r>
        <w:rPr/>
        <w:t>邱�</w:t>
      </w:r>
      <w:r>
        <w:rPr/>
        <w:t>ƂŔ����̐</w:t>
      </w:r>
      <w:r>
        <w:rPr/>
        <w:t>؂</w:t>
      </w:r>
      <w:r>
        <w:rPr/>
        <w:t>�</w:t>
      </w:r>
      <w:r>
        <w:rPr/>
        <w:t>ւ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E�{�^���ŏo�����</w:t>
      </w:r>
      <w:r>
        <w:rPr/>
        <w:t>郁�</w:t>
      </w:r>
      <w:r>
        <w:rPr/>
        <w:t>j���[�ɂ͑��̍��</w:t>
      </w:r>
      <w:r>
        <w:rPr>
          <w:rtl w:val="true"/>
        </w:rPr>
        <w:t>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</w:t>
        <w:tab/>
        <w:t>slice.win ��N�����ĕ\�����̉</w:t>
      </w:r>
      <w:r>
        <w:rPr/>
        <w:t>摜��</w:t>
      </w:r>
      <w:r>
        <w:rPr/>
        <w:t>ǎ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</w:t>
        <w:tab/>
        <w:t>gv_save.win ��N�����ĕ\�����̉</w:t>
      </w:r>
      <w:r>
        <w:rPr/>
        <w:t>摜��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</w:t>
        <w:tab/>
        <w:t>gv_cred.win ��N�����ĕ\�����̉</w:t>
      </w:r>
      <w:r>
        <w:rPr/>
        <w:t>摜��</w:t>
      </w:r>
      <w:r>
        <w:rPr/>
        <w:t>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摜�̃</w:t>
      </w:r>
      <w:r>
        <w:rPr/>
        <w:t>f�[�^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摜�</w:t>
      </w:r>
      <w:r>
        <w:rPr/>
        <w:t>E�B���h�E����́A�}�E�X���{�^���̃h���b�O�ɂ��\�����Ă���</w:t>
      </w:r>
      <w:r>
        <w:rPr/>
        <w:t>摜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UserGraphic)�A�</w:t>
      </w:r>
      <w:r>
        <w:rPr>
          <w:rtl w:val="true"/>
        </w:rPr>
        <w:t>܂</w:t>
      </w:r>
      <w:r>
        <w:rPr/>
        <w:t>��͕</w:t>
      </w:r>
      <w:r>
        <w:rPr/>
        <w:t>\�����Ă���G�̃t�@�C����(UserString)��]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2�̃f�[�^�̂����A�ǂ����󂯎��̂��́A�󂯎�</w:t>
      </w:r>
      <w:r>
        <w:rPr/>
        <w:t>葤�̃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Info ���[�h�ł́A�]�������</w:t>
      </w:r>
      <w:r>
        <w:rPr/>
        <w:t>摜�͏�</w:t>
      </w:r>
      <w:r>
        <w:rPr/>
        <w:t>Ƀf�[�^�S�̂ł��BRegion 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�]�������͕̂\������Ă���͈͓�̉</w:t>
      </w:r>
      <w:r>
        <w:rPr/>
        <w:t>摜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 xml:space="preserve">�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ŉ</w:t>
      </w:r>
      <w:r>
        <w:rPr/>
        <w:t>摜����</w:t>
      </w:r>
      <w:r>
        <w:rPr/>
        <w:t>C�ӕ����̐</w:t>
      </w:r>
      <w:r>
        <w:rPr/>
        <w:t>؂</w:t>
      </w:r>
      <w:r>
        <w:rPr/>
        <w:t>�</w:t>
      </w:r>
      <w:r>
        <w:rPr/>
        <w:t>o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͈͂�</w:t>
      </w:r>
      <w:r>
        <w:rPr/>
        <w:t>w�</w:t>
      </w:r>
      <w:r>
        <w:rPr/>
        <w:t>肷��</w:t>
      </w:r>
      <w:r>
        <w:rPr/>
        <w:t>ɂ́ARegion ���[�h�̏�Ԃ� [OPT.1] ����Ȃ���C�ӂ̔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��b�O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g�p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�͈͐</w:t>
      </w:r>
      <w:r>
        <w:rPr/>
        <w:t>؂</w:t>
      </w:r>
      <w:r>
        <w:rPr/>
        <w:t>�</w:t>
      </w:r>
      <w:r>
        <w:rPr/>
        <w:t>o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</w:t>
      </w:r>
      <w:r>
        <w:rPr/>
        <w:t>摜�</w:t>
      </w:r>
      <w:r>
        <w:rPr/>
        <w:t>E�B���h�E��ŉE�{�^������A��W�͈͂��\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on���[�h�ɐ</w:t>
      </w:r>
      <w:r>
        <w:rPr/>
        <w:t>؂</w:t>
      </w:r>
      <w:r>
        <w:rPr/>
        <w:t>�</w:t>
      </w:r>
      <w:r>
        <w:rPr/>
        <w:t>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[OPT.1] ����Ȃ���}�E�X�̍��{�^���Ŕ͈͂�h���b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͈͎w�</w:t>
      </w:r>
      <w:r>
        <w:rPr/>
        <w:t>肪�</w:t>
      </w:r>
      <w:r>
        <w:rPr/>
        <w:t>ł�����A���{�^���ł��̂</w:t>
      </w:r>
      <w:r>
        <w:rPr>
          <w:rtl w:val="true"/>
        </w:rPr>
        <w:t>܂܃</w:t>
      </w:r>
      <w:r>
        <w:rPr/>
        <w:t>h���b�O���ă��[�_�[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h�E�Ɏ���Ă����ƁA���͈̔͂�����E�B���h�E�ɊJ���B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v_rev �����̃E�B���h�E�Ɏ���Ă���Ă�\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256/65536�F���[�h�̉</w:t>
      </w:r>
      <w:r>
        <w:rPr/>
        <w:t>摜</w:t>
      </w:r>
      <w:r>
        <w:rPr/>
        <w:t>(PIC��)�́A����ɕ\���ł���̂̓E�B���h�E��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x512dot �̃G���A��Ɍ���</w:t>
      </w:r>
      <w:r>
        <w:rPr>
          <w:rtl w:val="true"/>
        </w:rPr>
        <w:t>܂</w:t>
      </w:r>
      <w:r>
        <w:rPr/>
        <w:t>��</w:t>
      </w:r>
      <w:r>
        <w:rPr/>
        <w:t>B���̃G���A�ʒu�͉ςŁA���̈ʒu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B�Ō�Ƀ^�C�g���o�[��N���b�N�A�</w:t>
      </w:r>
      <w:r>
        <w:rPr>
          <w:rtl w:val="true"/>
        </w:rPr>
        <w:t>܂��͈ړ</w:t>
      </w:r>
      <w:r>
        <w:rPr/>
        <w:t>������</w:t>
      </w:r>
      <w:r>
        <w:rPr/>
        <w:t>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̉</w:t>
      </w:r>
      <w:r>
        <w:rPr/>
        <w:t>摜���</w:t>
      </w:r>
      <w:r>
        <w:rPr/>
        <w:t>D�</w:t>
      </w:r>
      <w:r>
        <w:rPr/>
        <w:t>悵�</w:t>
      </w:r>
      <w:r>
        <w:rPr/>
        <w:t>ĕ\������</w:t>
      </w:r>
      <w:r>
        <w:rPr>
          <w:rtl w:val="true"/>
        </w:rPr>
        <w:t>܂</w:t>
      </w:r>
      <w:r>
        <w:rPr/>
        <w:t>��</w:t>
      </w:r>
      <w:r>
        <w:rPr/>
        <w:t>B�͈͂���O�</w:t>
      </w:r>
      <w:r>
        <w:rPr/>
        <w:t>ꂽ�����͕</w:t>
      </w:r>
      <w:r>
        <w:rPr/>
        <w:t>`�</w:t>
      </w:r>
      <w:r>
        <w:rPr/>
        <w:t>悹���</w:t>
      </w:r>
      <w:r>
        <w:rPr/>
        <w:t>ɊD�F�Ń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(���̎�Info�\������Ǝ</w:t>
      </w:r>
      <w:r>
        <w:rPr/>
        <w:t>኱�</w:t>
      </w:r>
      <w:r>
        <w:rPr/>
        <w:t>\�������</w:t>
      </w:r>
      <w:r>
        <w:rPr>
          <w:rtl w:val="true"/>
        </w:rPr>
        <w:t>܂</w:t>
      </w:r>
      <w:r>
        <w:rPr/>
        <w:t>����</w:t>
      </w:r>
      <w:r>
        <w:rPr/>
        <w:t>Q�͂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/>
        <w:t>摜�</w:t>
      </w:r>
      <w:r>
        <w:rPr/>
        <w:t>f�[�^�̓��������ʂɏ��</w:t>
      </w:r>
      <w:r>
        <w:rPr>
          <w:rtl w:val="true"/>
        </w:rPr>
        <w:t>܂</w:t>
      </w:r>
      <w:r>
        <w:rPr/>
        <w:t>��</w:t>
      </w:r>
      <w:r>
        <w:rPr/>
        <w:t>B��Ƀf�[�^�ϊ���</w:t>
      </w:r>
      <w:r>
        <w:rPr/>
        <w:t>摜���</w:t>
      </w:r>
      <w:r>
        <w:rPr/>
        <w:t>[�h���̓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</w:t>
      </w:r>
      <w:r>
        <w:rPr/>
        <w:t>𑽐��</w:t>
      </w:r>
      <w:r>
        <w:rPr/>
        <w:t>J�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HG �� hg.r ��Ăяo���ēW�J�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 xml:space="preserve">炩���� </w:t>
      </w:r>
      <w:r>
        <w:rPr/>
        <w:t>hg.r ���s�ł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ɒu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̊O���Ăяo���͈�[ Ko-Window 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�[�_�[���W�J���� GV-RAM ��̃f�[�^��z���o�����Ƃɂ��Ď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��[�h���͉�ʂ��</w:t>
      </w:r>
      <w:r>
        <w:rPr/>
        <w:t>؂</w:t>
      </w:r>
      <w:r>
        <w:rPr/>
        <w:t>�</w:t>
      </w:r>
      <w:r>
        <w:rPr/>
        <w:t>ւ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PEG �� jpeged.r ��Ăяo���ēW�J�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 xml:space="preserve">炩���� </w:t>
      </w:r>
      <w:r>
        <w:rPr/>
        <w:t>jpeged.r 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ɂȂ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jpeged �͊O���N���ł��</w:t>
      </w:r>
      <w:r>
        <w:rPr>
          <w:rtl w:val="true"/>
        </w:rPr>
        <w:t>ڃ</w:t>
      </w:r>
      <w:r>
        <w:rPr/>
        <w:t>������</w:t>
      </w:r>
      <w:r>
        <w:rPr/>
        <w:t>W�J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邽�</w:t>
      </w:r>
      <w:r>
        <w:rPr>
          <w:rtl w:val="true"/>
        </w:rPr>
        <w:t>߁</w:t>
      </w:r>
      <w:r>
        <w:rPr/>
        <w:t>A��ʐ</w:t>
      </w:r>
      <w:r>
        <w:rPr/>
        <w:t>؂</w:t>
      </w:r>
      <w:r>
        <w:rPr/>
        <w:t>�</w:t>
      </w:r>
      <w:r>
        <w:rPr/>
        <w:t>ւ��͂Ȃ��A���̃��[�_�[�Ɠ������o�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k������</w:t>
      </w:r>
      <w:r>
        <w:rPr/>
        <w:t xml:space="preserve">ꍇ�� </w:t>
      </w:r>
      <w:r>
        <w:rPr/>
        <w:t>gv_to65��g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/>
        <w:t>摜�̐</w:t>
      </w:r>
      <w:r>
        <w:rPr/>
        <w:t>؂</w:t>
      </w:r>
      <w:r>
        <w:rPr/>
        <w:t>�</w:t>
      </w:r>
      <w:r>
        <w:rPr/>
        <w:t>o���́A�G�t�F�N�^�ɂ��Ă̓f�[�^�̃h�b�g�T�C�Y�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�Ƃ��</w:t>
      </w:r>
      <w:r>
        <w:rPr>
          <w:rtl w:val="true"/>
        </w:rPr>
        <w:t>܂</w:t>
      </w:r>
      <w:r>
        <w:rPr/>
        <w:t>������</w:t>
      </w:r>
      <w:r>
        <w:rPr/>
        <w:t>Ȃ���̂�����</w:t>
      </w:r>
      <w:r>
        <w:rPr>
          <w:rtl w:val="true"/>
        </w:rPr>
        <w:t>܂</w:t>
      </w:r>
      <w:r>
        <w:rPr/>
        <w:t>��</w:t>
      </w:r>
      <w:r>
        <w:rPr/>
        <w:t>B(�����̒�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Graphic �Ή��A�v�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Graphic �́AUserSheet ���Ɠ��l EventUser �ŉ</w:t>
      </w:r>
      <w:r>
        <w:rPr/>
        <w:t>摜�</w:t>
      </w:r>
      <w:r>
        <w:rPr/>
        <w:t>f�[�^��]������</w:t>
      </w:r>
      <w:r>
        <w:rPr/>
        <w:t>ꍇ�̋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ʃt�H�[�}�b�g�ł��B��̓I�Ȍ`���̐��� Ko-Window �J���Z�b�g�ɓ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̋��</w:t>
      </w:r>
      <w:r>
        <w:rPr/>
        <w:t>ʂ̓�o�͌`���ɂ����Ή����Ă����΁A���[�_�[�A�Z�[�o�[�A�R���o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ꂼ��</w:t>
      </w:r>
      <w:r>
        <w:rPr/>
        <w:t>S���ʂ̃A�v���P�[�V�����Ƃ��č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����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����Ƃ��ł���</w:t>
      </w:r>
      <w:r>
        <w:rPr/>
        <w:t>킯�</w:t>
      </w:r>
      <w:r>
        <w:rPr/>
        <w:t>ł��Bgview.win �͋��ʂ̃r���A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v���P�[�V�����̒��S�Ɉʒu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J���Z�b�g�ɂ����� UserGraphic �̎d�l�ł́A16/256�F�</w:t>
      </w:r>
      <w:r>
        <w:rPr/>
        <w:t>摜�</w:t>
      </w:r>
      <w:r>
        <w:rPr/>
        <w:t>ŉ����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̏</w:t>
      </w:r>
      <w:r>
        <w:rPr/>
        <w:t>ꍇ�</w:t>
      </w:r>
      <w:r>
        <w:rPr/>
        <w:t>A�I�[��1�o�C�g�t����ċ�T�C�Y�ɂ��</w:t>
      </w:r>
      <w:r>
        <w:rPr/>
        <w:t>邱�</w:t>
      </w:r>
      <w:r>
        <w:rPr/>
        <w:t>ƂɂȂ�Ă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iew.win �͂���ɏ]�</w:t>
      </w:r>
      <w:r>
        <w:rPr/>
        <w:t>킸�</w:t>
      </w:r>
      <w:r>
        <w:rPr/>
        <w:t>A��T�C�Y�̂</w:t>
      </w:r>
      <w:r>
        <w:rPr>
          <w:rtl w:val="true"/>
        </w:rPr>
        <w:t>܂܂</w:t>
      </w:r>
      <w:r>
        <w:rPr/>
        <w:t>ł�(Pi���[�_�œs�����</w:t>
      </w:r>
      <w:r>
        <w:rPr/>
        <w:t>悢</w:t>
      </w:r>
      <w:r>
        <w:rPr/>
        <w:t>)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�</w:t>
      </w:r>
      <w:r>
        <w:rPr>
          <w:rtl w:val="true"/>
        </w:rPr>
        <w:t>߁</w:t>
      </w:r>
      <w:r>
        <w:rPr/>
        <w:t>A�</w:t>
      </w:r>
      <w:r>
        <w:rPr/>
        <w:t>ꕔ�̃</w:t>
      </w:r>
      <w:r>
        <w:rPr/>
        <w:t>A�v���P�[�V�����Ŗ�</w:t>
      </w:r>
      <w:r>
        <w:rPr/>
        <w:t>肪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 gview.wi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-window �̃O���t�B�b�N�A�v���P�[�V�����̒��S�Ɉʒu�t�����Ă���ȏ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ɍ��</w:t>
      </w:r>
      <w:r>
        <w:rPr/>
        <w:t>킹���</w:t>
      </w:r>
      <w:r>
        <w:rPr/>
        <w:t>]�</w:t>
      </w:r>
      <w:r>
        <w:rPr>
          <w:rtl w:val="true"/>
        </w:rPr>
        <w:t>܂</w:t>
      </w:r>
      <w:r>
        <w:rPr/>
        <w:t>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֘</w:t>
      </w:r>
      <w:r>
        <w:rPr/>
        <w:t>A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/8/23 ���</w:t>
      </w:r>
      <w:r>
        <w:rPr/>
        <w:t>݂</w:t>
      </w:r>
      <w:r>
        <w:rPr/>
        <w:t>ł̊</w:t>
      </w:r>
      <w:r>
        <w:rPr/>
        <w:t>֘</w:t>
      </w:r>
      <w:r>
        <w:rPr/>
        <w:t>A�v���O�����ł�(������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_rev.win</w:t>
        <w:tab/>
        <w:t>�</w:t>
      </w:r>
      <w:r>
        <w:rPr/>
        <w:t>摜�̔��</w:t>
      </w:r>
      <w:r>
        <w:rPr/>
        <w:t>]�A90�x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to65.win</w:t>
        <w:tab/>
        <w:t>1/4�ϊ��A16/256-&gt;65536�F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sh.win</w:t>
        <w:tab/>
        <w:t>Sheet-&gt;UserGraphic�ϊ�(Sheet�f�[�^��gview�ŕ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ppm.win</w:t>
        <w:tab/>
        <w:t>netpbm��ppm�f�[�^��[�h/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dcolor.win</w:t>
        <w:tab/>
        <w:t>65536�F-&gt;1024�`2�F�փp���b�g�ɂ�</w:t>
      </w:r>
      <w:r>
        <w:rPr/>
        <w:t>錸�</w:t>
      </w:r>
      <w:r>
        <w:rPr/>
        <w:t>F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save.win</w:t>
        <w:tab/>
        <w:t>�e��t�H�[�}�b�g�ŉ</w:t>
      </w:r>
      <w:r>
        <w:rPr/>
        <w:t>摜��</w:t>
      </w:r>
      <w:r>
        <w:rPr/>
        <w:t>Z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psort.win</w:t>
        <w:tab/>
        <w:t>16/256�F�f�[�^�̃p���b�g��\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sh.win</w:t>
        <w:tab/>
        <w:t>UserGraphic-&gt;Sheet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cred.win</w:t>
        <w:tab/>
        <w:t>�</w:t>
      </w:r>
      <w:r>
        <w:rPr/>
        <w:t>덷�</w:t>
      </w:r>
      <w:r>
        <w:rPr/>
        <w:t>g�U��ɂ�</w:t>
      </w:r>
      <w:r>
        <w:rPr/>
        <w:t>錸�</w:t>
      </w:r>
      <w:r>
        <w:rPr/>
        <w:t>F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gv_save.win</w:t>
        <w:tab/>
        <w:t>�e��t�H�[�}�b�g�ŉ</w:t>
      </w:r>
      <w:r>
        <w:rPr/>
        <w:t>摜��</w:t>
      </w:r>
      <w:r>
        <w:rPr/>
        <w:t>Z�[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���[�_����� PICSLICE(�O���F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���[�_����� BMPSLICE(�Ώ�B�</w:t>
      </w:r>
      <w:r>
        <w:rPr/>
        <w:t>玁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���[�_����� MAG.win(���}�����V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���[�_����� giftoppm(David Koblas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���[�_����� coerce(�֌�Y��)�����PiFM(�c�</w:t>
      </w:r>
      <w:r>
        <w:rPr/>
        <w:t>㗲�</w:t>
      </w:r>
      <w:r>
        <w:rPr/>
        <w:t>u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M���[�_����� gv_ppm.win(���}�����V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���[�_����� PIXL.X(ADV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���</w:t>
      </w:r>
      <w:r>
        <w:rPr/>
        <w:t>擾�</w:t>
      </w:r>
      <w:r>
        <w:rPr>
          <w:rtl w:val="true"/>
        </w:rPr>
        <w:t>֐</w:t>
      </w:r>
      <w:r>
        <w:rPr/>
        <w:t xml:space="preserve">������ </w:t>
      </w:r>
      <w:r>
        <w:rPr/>
        <w:t>g2sh.win(���</w:t>
      </w:r>
      <w:r>
        <w:rPr>
          <w:rtl w:val="true"/>
        </w:rPr>
        <w:t>ڎ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iew.win ��ɍ</w:t>
      </w:r>
      <w:r>
        <w:rPr>
          <w:rtl w:val="true"/>
        </w:rPr>
        <w:t>ۂ</w:t>
      </w:r>
      <w:r>
        <w:rPr/>
        <w:t>��</w:t>
      </w:r>
      <w:r>
        <w:rPr/>
        <w:t>ȉ��̃\�t�g�E�F�A��g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ꂼ��̍�</w:t>
      </w:r>
      <w:r>
        <w:rPr/>
        <w:t>҂̕�X�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c ver1.30(based on 1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ver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k ver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r ver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 make ver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 ver2.1 NEW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gnu.a</w:t>
        <w:tab/>
        <w:t>(libc 1.1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-Window �J����{�Z�b�g ver2.24+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̔z�z�A�]�</w:t>
      </w:r>
      <w:r>
        <w:rPr>
          <w:rtl w:val="true"/>
        </w:rPr>
        <w:t>ڂ͎</w:t>
      </w:r>
      <w:r>
        <w:rPr/>
        <w:t>��</w:t>
      </w:r>
      <w:r>
        <w:rPr/>
        <w:t>R�ł��B�������P�̂Ŕz�z���Ă��</w:t>
      </w:r>
      <w:r>
        <w:rPr>
          <w:rtl w:val="true"/>
        </w:rPr>
        <w:t>ق</w:t>
      </w:r>
      <w:r>
        <w:rPr/>
        <w:t>ǈ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̂ŁA�ł��</w:t>
      </w:r>
      <w:r>
        <w:rPr/>
        <w:t xml:space="preserve">邾������ </w:t>
      </w:r>
      <w:r>
        <w:rPr/>
        <w:t>gv �֌W�̃v���O�����ƈ</w:t>
      </w:r>
      <w:r>
        <w:rPr/>
        <w:t>ꏏ�</w:t>
      </w:r>
      <w:r>
        <w:rPr/>
        <w:t>ɓ]�</w:t>
      </w:r>
      <w:r>
        <w:rPr>
          <w:rtl w:val="true"/>
        </w:rPr>
        <w:t>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W�i��(gview.win v1.20)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1(min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*512�h�b�g��PIC���[�h���ɏk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��512*512�h�b�g�̑</w:t>
      </w:r>
      <w:r>
        <w:rPr/>
        <w:t>傫���</w:t>
      </w:r>
      <w:r>
        <w:rPr/>
        <w:t>Ń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���[�_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���[�_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M���[�_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���[�_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M���[�_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���[�_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AG���[�_�ɍ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/PAT4���[�_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�͖{���̃T�C�Y�Ń��[�h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E�N���b�N�̓��j���[����{�v�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�@�\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�ōŏ���1�h�b�g����Y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���O���v���O�����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d�N���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� CRED 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摜�</w:t>
      </w:r>
      <w:r>
        <w:rPr/>
        <w:t>E�B���h�E�^�C�g���ɐF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heet��󂯕t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����V oga@dgw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-NET: SPS0783 C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nNET: DEN0006 C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ɂ��Ă̖₢���</w:t>
      </w:r>
      <w:r>
        <w:rPr/>
        <w:t>킹�͈</w:t>
      </w:r>
      <w:r>
        <w:rPr/>
        <w:t>ȉ�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ԐT��</w:t>
        <w:tab/>
        <w:t>shonma@geocities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