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view.win �̃J�X�^�}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8/8/25</w:t>
        <w:tab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gview.win �͐F�X�ȗ��R�Ŕ�</w:t>
      </w:r>
      <w:r>
        <w:rPr/>
        <w:t>剻�</w:t>
      </w:r>
      <w:r>
        <w:rPr/>
        <w:t>X��ɂ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Ȃ��@�\��</w:t>
      </w:r>
      <w:r>
        <w:rPr/>
        <w:t>풓�����</w:t>
      </w:r>
      <w:r>
        <w:rPr/>
        <w:t>Ă����̂̓������̖��ʂł��B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v�ȓ����[�_���</w:t>
      </w:r>
      <w:r>
        <w:rPr/>
        <w:t>邱�</w:t>
      </w:r>
      <w:r>
        <w:rPr/>
        <w:t>ƂŃv���O�����</w:t>
      </w:r>
      <w:r>
        <w:rPr/>
        <w:t>𑽏��</w:t>
      </w:r>
      <w:r>
        <w:rPr/>
        <w:t>R���p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Љ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�SX�ɉ��������l�� PIX�APAT4�AGLM �͕s�v�ł��</w:t>
      </w:r>
      <w:r>
        <w:rPr/>
        <w:t>傤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APi�APIC�AHG ������������Ȃ��Ƃ����l�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</w:t>
      </w:r>
      <w:r>
        <w:rPr/>
        <w:t>Ƀ��[�_��</w:t>
      </w:r>
      <w:r>
        <w:rPr/>
        <w:t>폜����</w:t>
      </w:r>
      <w:r>
        <w:rPr/>
        <w:t>ɂ́Agview.win ��make�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����K�v�ł��B����@�͊e���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��Pi���[�_�̍</w:t>
      </w:r>
      <w:r>
        <w:rPr/>
        <w:t>폜�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.c 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GVIEW</w:t>
        <w:tab/>
        <w:t>*GV_Load_P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s������</w:t>
      </w:r>
      <w:r>
        <w:rPr>
          <w:rtl w:val="true"/>
        </w:rPr>
        <w:t>܂</w:t>
      </w:r>
      <w:r>
        <w:rPr/>
        <w:t>��</w:t>
      </w:r>
      <w:r>
        <w:rPr/>
        <w:t>B�����R�����g�A�E�g(�����͍</w:t>
      </w:r>
      <w:r>
        <w:rPr/>
        <w:t>폜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.pi",</w:t>
        <w:tab/>
        <w:t>GV_Load_Pi</w:t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s��R�����g�A�E�g(�����͍</w:t>
      </w:r>
      <w:r>
        <w:rPr/>
        <w:t>폜</w:t>
      </w:r>
      <w:r>
        <w:rPr/>
        <w:t>)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ke���s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[�_���l�ŁAloader.c����2�s���Z�b�g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΂</w:t>
      </w:r>
      <w:r>
        <w:rPr/>
        <w:t>悢�̂</w:t>
      </w:r>
      <w:r>
        <w:rPr/>
        <w:t>ł��B�F����̍D�</w:t>
      </w:r>
      <w:r>
        <w:rPr/>
        <w:t>݂</w:t>
      </w:r>
      <w:r>
        <w:rPr/>
        <w:t>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ifld.s �ł́A�����ł��x��҂����</w:t>
      </w:r>
      <w:r>
        <w:rPr>
          <w:rtl w:val="true"/>
        </w:rPr>
        <w:t>߂�</w:t>
      </w:r>
      <w:r>
        <w:rPr/>
        <w:t>256</w:t>
      </w:r>
      <w:r>
        <w:rPr/>
        <w:t>�{���[�v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Ă��</w:t>
      </w:r>
      <w:r>
        <w:rPr>
          <w:rtl w:val="true"/>
        </w:rPr>
        <w:t>܂</w:t>
      </w:r>
      <w:r>
        <w:rPr/>
        <w:t>��</w:t>
      </w:r>
      <w:r>
        <w:rPr/>
        <w:t>B�����MPU��68030�ȏ�̏</w:t>
      </w:r>
      <w:r>
        <w:rPr/>
        <w:t>ꍇ�</w:t>
      </w:r>
      <w:r>
        <w:rPr/>
        <w:t>t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�����</w:t>
      </w:r>
      <w:r>
        <w:rPr>
          <w:rtl w:val="true"/>
        </w:rPr>
        <w:t>߂</w:t>
      </w:r>
      <w:r>
        <w:rPr/>
        <w:t>�</w:t>
      </w:r>
      <w:r>
        <w:rPr/>
        <w:t>ɂ́A�V���{��LOOP���`���čăA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gifld.s -s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̏󋵂ɉ�����make�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