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Ko-Window</w:t>
        <w:tab/>
        <w:t>�}���`�</w:t>
      </w:r>
      <w:r>
        <w:rPr/>
        <w:t>摜�</w:t>
      </w:r>
      <w:r>
        <w:rPr/>
        <w:t>Z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v_save.win 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8/8/24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/ UserSheet �ő����Ă����</w:t>
      </w:r>
      <w:r>
        <w:rPr/>
        <w:t>摜��</w:t>
      </w:r>
      <w:r>
        <w:rPr/>
        <w:t>A���</w:t>
      </w:r>
      <w:r>
        <w:rPr/>
        <w:t>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}�b�g�ŃZ�[�u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256/65535�F�</w:t>
      </w:r>
      <w:r>
        <w:rPr/>
        <w:t>摜�̃</w:t>
      </w:r>
      <w:r>
        <w:rPr/>
        <w:t>Z�[�u�͊O���v���O����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, glm, pic, pi, mag : coerce.x (Rick�R���p�C����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jpg : jpeged.r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(C, INC), cut, ttl : ���Z�[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erce �� jpeged ��p�X�̒ʂ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v_sav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I�v�V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[n]</w:t>
        <w:tab/>
        <w:t>�N�����̃E�B���h�E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[adr]</w:t>
        <w:tab/>
        <w:t>static EventInfo* �̃A�h���X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Ɠ����Ƀt�@�C������̓E�B���h�E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 ngv_save 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erGraphic / UserSheet �ŉ</w:t>
      </w:r>
      <w:r>
        <w:rPr/>
        <w:t>摜��</w:t>
      </w:r>
      <w:r>
        <w:rPr/>
        <w:t>h���b�O�]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</w:t>
      </w:r>
      <w:r>
        <w:rPr/>
        <w:t>t�H�[�}�b�g�ƃt�@�C������w�</w:t>
      </w:r>
      <w:r>
        <w:rPr/>
        <w:t>肷��</w:t>
      </w:r>
      <w:r>
        <w:rPr/>
        <w:t>E�B���g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t�H�[�}�b�g�̊g���q�������</w:t>
      </w:r>
      <w:r>
        <w:rPr/>
        <w:t>ꂽ�</w:t>
      </w:r>
      <w:r>
        <w:rPr/>
        <w:t>g��ŉE�N��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Ńt�H�[�}�b�g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L�[�{�[�h�����͂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t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/>
        <w:t>ĉ������B���̃E�B���h�E���</w:t>
      </w:r>
      <w:r>
        <w:rPr/>
        <w:t>當�����</w:t>
      </w:r>
      <w:r>
        <w:rPr/>
        <w:t>h���b�O���ĉ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E�N���b�N�� paste 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̊g���q�͎����I�ɕt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�{�^���</w:t>
      </w:r>
      <w:r>
        <w:rPr>
          <w:rtl w:val="true"/>
        </w:rPr>
        <w:t>܂</w:t>
      </w:r>
      <w:r>
        <w:rPr/>
        <w:t>���</w:t>
      </w:r>
      <w:r>
        <w:rPr/>
        <w:t>Enter�L�[����ƃ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�{�^���</w:t>
      </w:r>
      <w:r>
        <w:rPr>
          <w:rtl w:val="true"/>
        </w:rPr>
        <w:t>܂</w:t>
      </w:r>
      <w:r>
        <w:rPr/>
        <w:t>���</w:t>
      </w:r>
      <w:r>
        <w:rPr/>
        <w:t>ESC�L�[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̓E�B���h�E�͈�����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A���O�̂</w:t>
      </w:r>
      <w:r>
        <w:rPr/>
        <w:t>悤�</w:t>
      </w:r>
      <w:r>
        <w:rPr/>
        <w:t>Ȃ�̂��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>
          <w:rtl w:val="true"/>
        </w:rPr>
        <w:t>ۑ</w:t>
      </w:r>
      <w:r>
        <w:rPr/>
        <w:t>�����</w:t>
      </w:r>
      <w:r>
        <w:rPr/>
        <w:t>摜�̃</w:t>
      </w:r>
      <w:r>
        <w:rPr/>
        <w:t>R�s�[���</w:t>
      </w:r>
      <w:r>
        <w:rPr/>
        <w:t>邽�</w:t>
      </w:r>
      <w:r>
        <w:rPr>
          <w:rtl w:val="true"/>
        </w:rPr>
        <w:t>߁</w:t>
      </w:r>
      <w:r>
        <w:rPr/>
        <w:t>A���������ʂɏ�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oerce�͋P�x�r�b�g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257�F�ȏ�g�p���Ă���</w:t>
      </w:r>
      <w:r>
        <w:rPr/>
        <w:t xml:space="preserve">摜�� </w:t>
      </w:r>
      <w:r>
        <w:rPr/>
        <w:t>mag, pi �ŃZ�[�u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gv_cred.win ����g�p���Č�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tl, cut�ł̓v���[��0(sheet.buf1)�����Z�[�u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utw�Ƃ́A�v���[��0�A1��</w:t>
      </w:r>
      <w:r>
        <w:rPr/>
        <w:t>ꂼ��</w:t>
      </w:r>
      <w:r>
        <w:rPr/>
        <w:t>cut���k���ăf�[�^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���̂</w:t>
      </w:r>
      <w:r>
        <w:rPr/>
        <w:t>ł��B�ʏ��cut���[�_�ł̓v���[��0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���</w:t>
      </w:r>
      <w:r>
        <w:rPr>
          <w:rtl w:val="true"/>
        </w:rPr>
        <w:t>܂</w:t>
      </w:r>
      <w:r>
        <w:rPr/>
        <w:t>��񂪁</w:t>
      </w:r>
      <w:r>
        <w:rPr/>
        <w:t>Acutw.win �Ń��[�h�����Sheet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v���[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���q��cut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raphic�</w:t>
      </w:r>
      <w:r>
        <w:rPr/>
        <w:t>摜��</w:t>
      </w:r>
      <w:r>
        <w:rPr/>
        <w:t>Sheet�</w:t>
      </w:r>
      <w:r>
        <w:rPr/>
        <w:t>摜��</w:t>
      </w:r>
      <w:r>
        <w:rPr/>
        <w:t>R���o�[�g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���� Sheet   : g2sh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et ���� Graphic : gv_sh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(ngv_save.win�ł͕ϊ��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ڔ</w:t>
      </w:r>
      <w:r>
        <w:rPr/>
        <w:t>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͎��Ƀh���b�O�A�y�[�X�g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5�F�</w:t>
      </w:r>
      <w:r>
        <w:rPr/>
        <w:t>摜�</w:t>
      </w:r>
      <w:r>
        <w:rPr/>
        <w:t>łԂ�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N���n�</w:t>
      </w:r>
      <w:r>
        <w:rPr/>
        <w:t>摜</w:t>
      </w:r>
      <w:r>
        <w:rPr/>
        <w:t>( Sheet, cut, cutw, ttl 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0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͑O�ɃR�s�[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�</w:t>
      </w:r>
      <w:r>
        <w:rPr/>
        <w:t>ɃR���\�[���Ƀ��b�Z�[�W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̓E�B���h�E��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: MKSX0500 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