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ǎ����[�_�[ Ko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ice.win  ver 0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98/10/27  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-window�̃O���t�B�b�N���(�w�i)�ɉ</w:t>
      </w:r>
      <w:r>
        <w:rPr/>
        <w:t>摜�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k�FPIC�A�����kBMP�AMAG�AGIF�APi�͓����[�_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Pi�ȊO�͂��Ȃ</w:t>
      </w:r>
      <w:r>
        <w:rPr/>
        <w:t>菭�������</w:t>
      </w:r>
      <w:r>
        <w:rPr/>
        <w:t>Ń��[�h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Ή��t�H�[�}�b�g�̉</w:t>
      </w:r>
      <w:r>
        <w:rPr/>
        <w:t>摜�̎��͊</w:t>
      </w:r>
      <w:r>
        <w:rPr/>
        <w:t>O�����[�_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rv.rc �Ɋe���o�^���Ă��������B(��. 1�����w��ł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�APNG�ɂ��Ă͂��</w:t>
      </w:r>
      <w:r>
        <w:rPr/>
        <w:t>ꂼ�</w:t>
      </w:r>
      <w:r>
        <w:rPr/>
        <w:t xml:space="preserve">ꖳ��� </w:t>
      </w:r>
      <w:r>
        <w:rPr/>
        <w:t>bjpeg.x�Apngl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Ăяo���</w:t>
      </w:r>
      <w:r>
        <w:rPr>
          <w:rtl w:val="true"/>
        </w:rPr>
        <w:t>܂</w:t>
      </w:r>
      <w:r>
        <w:rPr/>
        <w:t>��̂</w:t>
      </w:r>
      <w:r>
        <w:rPr/>
        <w:t>ŁA�O�����[�_�̓o�^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Graphic��ǎ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[�X�C�b�`] 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[num], -y[num]  �E�B���h�D��J���ʒ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[num]           �W�J���X�^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�f�t�H���g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[address]       static EventInfo* �̃A�h���X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N������ UserGraphic ��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�w�</w:t>
      </w:r>
      <w:r>
        <w:rPr/>
        <w:t>肹���</w:t>
      </w:r>
      <w:r>
        <w:rPr/>
        <w:t>ɋN������ƁA�w�i�𓧖��F�ɂ��ċ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�N�����Ɏw�</w:t>
      </w:r>
      <w:r>
        <w:rPr/>
        <w:t>肷�邩�</w:t>
      </w:r>
      <w:r>
        <w:rPr/>
        <w:t>A�h���b�O�E�y�[�X�g�Ŏ����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h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B���h�E��ŉE�N���b�N����ƃ|�b�v�A�b�v���j��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25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65k ON: ���̃v���O�����ɔw�i�����</w:t>
      </w:r>
      <w:r>
        <w:rPr/>
        <w:t>ꂽ��</w:t>
      </w:r>
      <w:r>
        <w:rPr/>
        <w:t>O���t�B�b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ύX���</w:t>
      </w:r>
      <w:r>
        <w:rPr/>
        <w:t>ꂽ���</w:t>
      </w:r>
      <w:r>
        <w:rPr/>
        <w:t>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:  �����t�@�C����ă��[�h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/ 4 :  �\�����̉</w:t>
      </w:r>
      <w:r>
        <w:rPr/>
        <w:t>摜�̃</w:t>
      </w:r>
      <w:r>
        <w:rPr/>
        <w:t>A�X�y�N�g���␳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E�B���h�E���� UserGraphic �����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̎��</w:t>
      </w:r>
      <w:r>
        <w:rPr/>
        <w:t>A�e��ʃ��[�h�ōő�ɂȂ�</w:t>
      </w:r>
      <w:r>
        <w:rPr/>
        <w:t>悤�</w:t>
      </w:r>
      <w:r>
        <w:rPr/>
        <w:t>g��E�k��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[�_�̓o�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rv.rc �Ɉȉ��̗v�̂Œ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BIN\pngl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ŏ��Ƀ��[�_�̃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B(�t���p�X�A�g���q�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̌�</w:t>
      </w:r>
      <w:r>
        <w:rPr/>
        <w:t>ɃI�v�V��������</w:t>
      </w:r>
      <w:r>
        <w:rPr>
          <w:rtl w:val="true"/>
        </w:rPr>
        <w:t>܂</w:t>
      </w:r>
      <w:r>
        <w:rPr/>
        <w:t>��</w:t>
      </w:r>
      <w:r>
        <w:rPr/>
        <w:t>B�I�v�V�����𕡐��w�</w:t>
      </w:r>
      <w:r>
        <w:rPr/>
        <w:t>肷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��ɃX�y�[�X��</w:t>
      </w:r>
      <w:r>
        <w:rPr>
          <w:rtl w:val="true"/>
        </w:rPr>
        <w:t>܂ޏ</w:t>
      </w:r>
      <w:r>
        <w:rPr/>
        <w:t>ꍇ</w:t>
      </w:r>
      <w:r>
        <w:rPr/>
        <w:t>)�A�I�v�V�����S�̂� " �ň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[�_�N����ɃV�X�e���Ɏx�Ⴊ�o�</w:t>
      </w:r>
      <w:r>
        <w:rPr/>
        <w:t>鎞�́</w:t>
      </w:r>
      <w:r>
        <w:rPr/>
        <w:t>A���[�_�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) $A:\BIN\APICG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_�œǂ</w:t>
      </w:r>
      <w:r>
        <w:rPr>
          <w:rtl w:val="true"/>
        </w:rPr>
        <w:t>ݍ</w:t>
      </w:r>
      <w:r>
        <w:rPr/>
        <w:t>��񂾎��́</w:t>
      </w:r>
      <w:r>
        <w:rPr/>
        <w:t>A��ʂ�~���l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ɊG���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(32K�F)�́A512*512�Ɏ�</w:t>
      </w:r>
      <w:r>
        <w:rPr>
          <w:rtl w:val="true"/>
        </w:rPr>
        <w:t>܂</w:t>
      </w:r>
      <w:r>
        <w:rPr/>
        <w:t>镔��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</w:t>
      </w:r>
      <w:r>
        <w:rPr/>
        <w:t>胉�</w:t>
      </w:r>
      <w:r>
        <w:rPr/>
        <w:t>X�^�</w:t>
      </w:r>
      <w:r>
        <w:rPr>
          <w:rtl w:val="true"/>
        </w:rPr>
        <w:t>܂</w:t>
      </w:r>
      <w:r>
        <w:rPr/>
        <w:t>ł�����Ȃ�L�΂��Ȃ��Ƃ����d�l�͎̂Ă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PIC�R�����g�𔻒</w:t>
      </w:r>
      <w:r>
        <w:rPr/>
        <w:t>肵�</w:t>
      </w:r>
      <w:r>
        <w:rPr/>
        <w:t>Ď����I�ɃA�X�y�N�g�␳(3/4�k��)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(�����k1�A4�A8�A24bit)�́A��ʂɎ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ꍇ�</w:t>
      </w:r>
      <w:r>
        <w:rPr/>
        <w:t>k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א</w:t>
      </w:r>
      <w:r>
        <w:rPr/>
        <w:t>؂</w:t>
      </w:r>
      <w:r>
        <w:rPr/>
        <w:t>�</w:t>
      </w:r>
      <w:r>
        <w:rPr/>
        <w:t>Ƀf�[�^��ǂ</w:t>
      </w:r>
      <w:r>
        <w:rPr>
          <w:rtl w:val="true"/>
        </w:rPr>
        <w:t>ނ̂</w:t>
      </w:r>
      <w:r>
        <w:rPr/>
        <w:t>Ń�������H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�͉�ʂɎ�</w:t>
      </w:r>
      <w:r>
        <w:rPr>
          <w:rtl w:val="true"/>
        </w:rPr>
        <w:t>܂</w:t>
      </w:r>
      <w:r>
        <w:rPr/>
        <w:t>镔��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256</w:t>
      </w:r>
      <w:r>
        <w:rPr/>
        <w:t>�F�A200line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2048�h�b�g���̉</w:t>
      </w:r>
      <w:r>
        <w:rPr/>
        <w:t>摜�͖</w:t>
      </w:r>
      <w:r>
        <w:rPr/>
        <w:t>\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�͉�ʂɎ�</w:t>
      </w:r>
      <w:r>
        <w:rPr>
          <w:rtl w:val="true"/>
        </w:rPr>
        <w:t>܂</w:t>
      </w:r>
      <w:r>
        <w:rPr/>
        <w:t>镔��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GIF�ɂ��Ă͐���ɓ��</w:t>
      </w:r>
      <w:r>
        <w:rPr/>
        <w:t>삵�</w:t>
      </w:r>
      <w:r>
        <w:rPr/>
        <w:t>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�͉�ʂɎ�</w:t>
      </w:r>
      <w:r>
        <w:rPr>
          <w:rtl w:val="true"/>
        </w:rPr>
        <w:t>܂</w:t>
      </w:r>
      <w:r>
        <w:rPr/>
        <w:t>镔��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256</w:t>
      </w:r>
      <w:r>
        <w:rPr/>
        <w:t>�F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ɉ��z��ʂ�m�</w:t>
      </w:r>
      <w:r>
        <w:rPr>
          <w:rtl w:val="true"/>
        </w:rPr>
        <w:t>ۂ</w:t>
      </w:r>
      <w:r>
        <w:rPr/>
        <w:t>��</w:t>
      </w:r>
      <w:r>
        <w:rPr/>
        <w:t>邽�</w:t>
      </w:r>
      <w:r>
        <w:rPr>
          <w:rtl w:val="true"/>
        </w:rPr>
        <w:t>߁</w:t>
      </w:r>
      <w:r>
        <w:rPr/>
        <w:t>A���������ʂ�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�ɂ��Ă͖���� bjpeg.x 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G�ɂ��Ă͖���� pngl.x 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���[�_�� PICSLICE(�O���F��)�̃\�[�X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���[�_�� BMPSLICE(�Ώ�B�</w:t>
      </w:r>
      <w:r>
        <w:rPr/>
        <w:t>玁</w:t>
      </w:r>
      <w:r>
        <w:rPr/>
        <w:t>)�̃\�[�X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���[�_�� MAG.win ver1.30(���}�����V��)�̃\�[�X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���[�_�� giftoppm(David Koblas��)�̃\�[�X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���[�_�� coerce(�֌�Y��)�̃\�[�X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>PiFM ver 0.16(�c�</w:t>
      </w:r>
      <w:r>
        <w:rPr/>
        <w:t>㗲�</w:t>
      </w:r>
      <w:r>
        <w:rPr/>
        <w:t>u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.win �</w:t>
      </w:r>
      <w:r>
        <w:rPr/>
        <w:t>쐬�</w:t>
      </w:r>
      <w:r>
        <w:rPr/>
        <w:t>ɍ</w:t>
      </w:r>
      <w:r>
        <w:rPr>
          <w:rtl w:val="true"/>
        </w:rPr>
        <w:t>ۂ</w:t>
      </w:r>
      <w:r>
        <w:rPr/>
        <w:t>��</w:t>
      </w:r>
      <w:r>
        <w:rPr/>
        <w:t>ȉ��̃\�t�g�E�F�A��g�p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ꂼ��̍�</w:t>
      </w:r>
      <w:r>
        <w:rPr/>
        <w:t>҂̕�X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c ver1.30(based on 1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ver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k ver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 make ver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 ver2.1 NEW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-Window �J����{�Z�b�g ver2.24+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.win �͎��R�Ɏg�p�E�z�z�E��s�Ȃ�č\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ɂ��Đ����</w:t>
      </w:r>
      <w:r>
        <w:rPr/>
        <w:t>錋�</w:t>
      </w:r>
      <w:r>
        <w:rPr/>
        <w:t>ʂɂ��č�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10 -&gt; 0.2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back.win�Ƃ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t�B�b�N���[�h�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b�g�</w:t>
      </w:r>
      <w:r>
        <w:rPr>
          <w:rtl w:val="true"/>
        </w:rPr>
        <w:t>ۑ</w:t>
      </w:r>
      <w:r>
        <w:rPr/>
        <w:t>��</w:t>
      </w:r>
      <w:r>
        <w:rPr/>
        <w:t>ƕ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20 -&gt; 0.21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b�g�</w:t>
      </w:r>
      <w:r>
        <w:rPr>
          <w:rtl w:val="true"/>
        </w:rPr>
        <w:t>ݒ</w:t>
      </w:r>
      <w:r>
        <w:rPr/>
        <w:t>��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ʕ~���l�</w:t>
      </w:r>
      <w:r>
        <w:rPr>
          <w:rtl w:val="true"/>
        </w:rPr>
        <w:t>߂</w:t>
      </w:r>
      <w:r>
        <w:rPr/>
        <w:t>Ɏ��s���</w:t>
      </w:r>
      <w:r>
        <w:rPr/>
        <w:t>邱�</w:t>
      </w:r>
      <w:r>
        <w:rPr/>
        <w:t>Ƃ��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����</w:t>
      </w:r>
      <w:r>
        <w:rPr/>
        <w:t>BMP�ŉ</w:t>
      </w:r>
      <w:r>
        <w:rPr/>
        <w:t>摜������</w:t>
      </w:r>
      <w:r>
        <w:rPr/>
        <w:t>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21 -&gt; 0.22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�t�@�C����jpeged.r�œǂ</w:t>
      </w:r>
      <w:r>
        <w:rPr>
          <w:rtl w:val="true"/>
        </w:rPr>
        <w:t>ݍ��ނ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,BMP�ł��ʕ~���l�</w:t>
      </w:r>
      <w:r>
        <w:rPr>
          <w:rtl w:val="true"/>
        </w:rPr>
        <w:t>ߏ</w:t>
      </w:r>
      <w:r>
        <w:rPr/>
        <w:t>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ʐ</w:t>
      </w:r>
      <w:r>
        <w:rPr>
          <w:rtl w:val="true"/>
        </w:rPr>
        <w:t>ݒ</w:t>
      </w:r>
      <w:r>
        <w:rPr/>
        <w:t>莞�</w:t>
      </w:r>
      <w:r>
        <w:rPr/>
        <w:t>ɓ_�ł��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W���[���̓���</w:t>
      </w:r>
      <w:r>
        <w:rPr/>
        <w:t>𑽏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C�R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22 -&gt; 0.3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�̃G���[�`�F�b�N�</w:t>
      </w:r>
      <w:r>
        <w:rPr/>
        <w:t>𑝂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</w:t>
      </w:r>
      <w:r>
        <w:rPr/>
        <w:t>撆�</w:t>
      </w:r>
      <w:r>
        <w:rPr/>
        <w:t>ȊO��EventInterval��g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�͑����̉�ʃ��[�h�ɕ`�</w:t>
      </w:r>
      <w:r>
        <w:rPr/>
        <w:t>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4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���[�_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30 -&gt; 0.31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535�F���[�h��3/4�k���ɐ�p���[�`��(�</w:t>
      </w:r>
      <w:r>
        <w:rPr/>
        <w:t>掿�</w:t>
      </w:r>
      <w:r>
        <w:rPr/>
        <w:t>d��)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Graphic��󂯎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31 -&gt; 0.32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���[�_�</w:t>
      </w:r>
      <w:r>
        <w:rPr/>
        <w:t>𑽏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Z�[�uMAG���W�J�ł��Ȃ�����̂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G��pngl.x��Ăяo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32 -&gt; 0.4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�FUserGraphic�̏��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�I�v�V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40 -&gt; 0.41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��[���</w:t>
      </w:r>
      <w:r>
        <w:rPr/>
        <w:t>烂�</w:t>
      </w:r>
      <w:r>
        <w:rPr/>
        <w:t>[�h�ύX��3/4�Ńo�X�G����Ă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41 -&gt; 0.42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BMP�Ńp���b�g�</w:t>
      </w:r>
      <w:r>
        <w:rPr>
          <w:rtl w:val="true"/>
        </w:rPr>
        <w:t>ݒ</w:t>
      </w:r>
      <w:r>
        <w:rPr/>
        <w:t>肵�</w:t>
      </w:r>
      <w:r>
        <w:rPr/>
        <w:t>Ă��Ȃ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42 -&gt; 0.43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���[�_�Ƃ���bjpeg.x��Ăяo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PIC�R�����g�𔻒</w:t>
      </w:r>
      <w:r>
        <w:rPr/>
        <w:t>肵�</w:t>
      </w:r>
      <w:r>
        <w:rPr/>
        <w:t>Ď����I�ɔ</w:t>
      </w:r>
      <w:r>
        <w:rPr/>
        <w:t>䗦�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42 -&gt; 0.43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jpeg.x�p�Ƀh�L������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��[�_�ďo���̏�����</w:t>
      </w:r>
      <w:r>
        <w:rPr/>
        <w:t>ꕔ�</w:t>
      </w:r>
      <w:r>
        <w:rPr/>
        <w:t>ȗ�(��΂��̂��</w:t>
      </w:r>
      <w:r>
        <w:rPr/>
        <w:t>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d�N�����Ƀt�@�C������n�������s���</w:t>
      </w:r>
      <w:r>
        <w:rPr/>
        <w:t>邱�</w:t>
      </w:r>
      <w:r>
        <w:rPr/>
        <w:t>Ƃ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ԐT��</w:t>
        <w:tab/>
        <w:t>aad51290@pop01.odn.ne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