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o-window �C���^�[�l�b�g���[���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ew.win</w:t>
        <w:tab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09/15</w:t>
        <w:tab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TUDIO AMATA�̖����񂪍</w:t>
      </w:r>
      <w:r>
        <w:rPr/>
        <w:t>쐬����</w:t>
      </w:r>
      <w:r>
        <w:rPr/>
        <w:t>MVIEW.X�̈</w:t>
      </w:r>
      <w:r>
        <w:rPr>
          <w:rtl w:val="true"/>
        </w:rPr>
        <w:t>ڐ</w:t>
      </w:r>
      <w:r>
        <w:rPr/>
        <w:t>A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er 1.20��x�[�X�ɂ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{���ƕԐM�</w:t>
      </w:r>
      <w:r>
        <w:rPr/>
        <w:t>쐬�͉</w:t>
      </w:r>
      <w:r>
        <w:rPr/>
        <w:t>\�ł����A�</w:t>
      </w:r>
      <w:r>
        <w:rPr>
          <w:rtl w:val="true"/>
        </w:rPr>
        <w:t>܂��܂</w:t>
      </w:r>
      <w:r>
        <w:rPr/>
        <w:t>������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</w:t>
      </w:r>
      <w:r>
        <w:rPr/>
        <w:t>炭�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X�g�ɎQ����ĉ���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X�g�[���̕�@�́A�</w:t>
      </w:r>
      <w:r>
        <w:rPr>
          <w:rtl w:val="true"/>
        </w:rPr>
        <w:t>܂</w:t>
      </w:r>
      <w:r>
        <w:rPr/>
        <w:t>�</w:t>
      </w:r>
      <w:r>
        <w:rPr/>
        <w:t>MVIEW.X�̃h�L�������g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f�B���N�g���A���ϐ��A�</w:t>
      </w:r>
      <w:r>
        <w:rPr>
          <w:rtl w:val="true"/>
        </w:rPr>
        <w:t>ݒ</w:t>
      </w:r>
      <w:r>
        <w:rPr/>
        <w:t>�</w:t>
      </w:r>
      <w:r>
        <w:rPr/>
        <w:t>t�@�C���</w:t>
      </w:r>
      <w:r>
        <w:rPr>
          <w:rtl w:val="true"/>
        </w:rPr>
        <w:t>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MVIEW.RC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iew</w:t>
        <w:tab/>
        <w:t>tview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d</w:t>
        <w:tab/>
        <w:t>em.win</w:t>
        <w:tab/>
        <w:t>-f12 -a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�</w:t>
      </w:r>
      <w:r>
        <w:rPr/>
        <w:t>ǉ����Ύg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spop.x �� smail.x 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@�͎����Ŕc�����ĉ������B�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E�X�ō��N���b�N����ƒ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b�N����ƃ��j���[����I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őS�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[�N�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̋@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^���̔z�u���K�v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r���A����</w:t>
      </w:r>
      <w:r>
        <w:rPr/>
        <w:t>ׂ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(MVIEW.X version 1.20)����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VIEW.RC��koview�Akoed�̃G���g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VIEW.RC�ŕK�{�</w:t>
      </w:r>
      <w:r>
        <w:rPr>
          <w:rtl w:val="true"/>
        </w:rPr>
        <w:t>ݒ</w:t>
      </w:r>
      <w:r>
        <w:rPr/>
        <w:t>�̃</w:t>
      </w:r>
      <w:r>
        <w:rPr/>
        <w:t>`�F�b�N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X��p�L����'��'(�S�p)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������^�����Ă���l������</w:t>
      </w:r>
      <w:r>
        <w:rPr/>
        <w:t>炵���̂</w:t>
      </w:r>
      <w:r>
        <w:rPr/>
        <w:t>Ł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K���[���</w:t>
      </w:r>
      <w:r>
        <w:rPr/>
        <w:t>쐬���</w:t>
      </w:r>
      <w:r>
        <w:rPr/>
        <w:t>ɁASubject: *����*�Ƃ��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��X�V(MAILLIST.INF�č</w:t>
      </w:r>
      <w:r>
        <w:rPr/>
        <w:t>쐬</w:t>
      </w:r>
      <w:r>
        <w:rPr/>
        <w:t>)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G�f�B�^���ʃ^�X�N���ƕ\���ɍ����Ł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~���[��������Ə��</w:t>
      </w:r>
      <w:r>
        <w:rPr/>
        <w:t>擾�</w:t>
      </w:r>
      <w:r>
        <w:rPr/>
        <w:t>Ɏ��s���Ė�����[�v�Ɋ</w:t>
      </w:r>
      <w:r>
        <w:rPr/>
        <w:t>ׂ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ETPUT.C �� MakeInf() �̍Ō</w:t>
      </w:r>
      <w:r>
        <w:rPr/>
        <w:t>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GetFlag &gt; 1 - Send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[MailNow++] = Mail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 (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Ȃ�Ă��</w:t>
      </w:r>
      <w:r>
        <w:rPr/>
        <w:t>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 (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GetFlag &gt; 1 - Send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[MailNow++] = Mail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IME.C��MimeManagerBox()�̍Ō�̕�����(�Y�t�t�@�C����1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[�N�������̏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 ( Temp, "X-Attachment: %s%s\n", TargetDir, WinMenber[Ret].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Ȃ�Ă��</w:t>
      </w:r>
      <w:r>
        <w:rPr/>
        <w:t>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 ( Temp, "X-Attachment: %s%s\n", TargetDir, WinMenber[i].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Ȃ��Ƃ</w:t>
      </w:r>
      <w:r>
        <w:rPr>
          <w:rtl w:val="true"/>
        </w:rPr>
        <w:t>܂</w:t>
      </w:r>
      <w:r>
        <w:rPr/>
        <w:t>����</w:t>
      </w:r>
      <w:r>
        <w:rPr/>
        <w:t>悤�</w:t>
      </w:r>
      <w:r>
        <w:rPr/>
        <w:t>ȋC�������̂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.X��</w:t>
      </w:r>
      <w:r>
        <w:rPr/>
        <w:t>쐬����������</w:t>
      </w:r>
      <w:r>
        <w:rPr/>
        <w:t>Aspop�Asmail��</w:t>
      </w:r>
      <w:r>
        <w:rPr/>
        <w:t>쐬������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o-window�ł̓���Ɋւ��ẮA����҂̖�����Ɏ��₵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�@MKSX0500�@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